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ая школа для школьников-исследов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ТУ им.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учные кадры будущего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авила подготовки отчет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учно-технической работ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 А.О. Карпов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правила составлены с частичным использованием межгосударственного стандарта ГОСТ 7.32-2001 «Отчет о научно-исследовательской работе»,  но не полностью следуют ему (в настоящих правилах учитываются особенности учебной деятельности и образовательного уровня исполнителей)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Структурные элементы отчета и их содержание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36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отчета входят следующие структурные элемен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итульный лист (оформляется в соответствие с Приложением 1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ферат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исание проведенных работ, в которое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00" w:leader="none"/>
        </w:tabs>
        <w:spacing w:lineRule="auto" w:line="360"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;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360" w:before="0" w:after="120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360" w:before="0" w:after="240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я (при необходимости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ферат</w:t>
      </w:r>
      <w:r>
        <w:rPr>
          <w:rFonts w:cs="Times New Roman" w:ascii="Times New Roman" w:hAnsi="Times New Roman"/>
          <w:sz w:val="24"/>
          <w:szCs w:val="24"/>
        </w:rPr>
        <w:t xml:space="preserve"> состоит из текста реферата, объемом от ста до двухсот слов, и перечня ключевых слов (не более десяти). Реферат располагается на отдельной странице отчета.</w:t>
      </w:r>
    </w:p>
    <w:p>
      <w:pPr>
        <w:pStyle w:val="Style16"/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реферата должен содержать краткие сведения об объекте исследования или разработки, цели работы, использованных методах, основных результатах и области применения. В тексте реферата следует отметить новизну результатов и методов (если имеется).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составления реферата приведен в Приложении 2 (использовано приложение А к ГОСТ 7.32 – 2001).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120"/>
        <w:ind w:left="1080" w:hanging="0"/>
        <w:contextualSpacing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1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</w:rPr>
        <w:t>содержании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начальные номера страниц для каждого из следующих разделов отчета: реферата, введения, основной части, заключения, списка литературы и приложений.</w:t>
      </w:r>
    </w:p>
    <w:p>
      <w:pPr>
        <w:pStyle w:val="Style16"/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отчета может быть разбита на разделы и подразделы, которые нумеруются арабскими цифрами, при этом номер подраздела включает номер раздела и порядковый номер подраздела, разделенные точкой. После номера раздела или подраздела точка не ставится. Например, номера разделов: 1, 2, 3 и т.п.; номера подразделов: 1.1, 1.2, 2.3 и т.п.</w:t>
      </w:r>
    </w:p>
    <w:p>
      <w:pPr>
        <w:pStyle w:val="Style16"/>
        <w:spacing w:lineRule="auto" w:line="360" w:before="0" w:after="120"/>
        <w:ind w:left="1077" w:hanging="0"/>
        <w:contextualSpacing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 xml:space="preserve"> должно содержать краткие сведения о состоянии проблемной области исследования (разработки) и/или о результатах предыдущего этапа работы. Должна быть обозначена связь этих сведений с содержанием работы и/или ее этапа. Определены цели и задачи работы и/или этапа работы, показана ее актуальность.</w:t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основной части</w:t>
      </w:r>
      <w:r>
        <w:rPr>
          <w:rFonts w:cs="Times New Roman" w:ascii="Times New Roman" w:hAnsi="Times New Roman"/>
          <w:sz w:val="24"/>
          <w:szCs w:val="24"/>
        </w:rPr>
        <w:t xml:space="preserve"> отчета даются описания проведенной работы, использованных методов и полученных результатов.</w:t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10"/>
          <w:szCs w:val="24"/>
          <w:u w:val="single"/>
        </w:rPr>
      </w:pPr>
      <w:r>
        <w:rPr>
          <w:rFonts w:cs="Times New Roman" w:ascii="Times New Roman" w:hAnsi="Times New Roman"/>
          <w:sz w:val="10"/>
          <w:szCs w:val="24"/>
          <w:u w:val="single"/>
        </w:rPr>
      </w:r>
    </w:p>
    <w:p>
      <w:pPr>
        <w:pStyle w:val="Style16"/>
        <w:numPr>
          <w:ilvl w:val="0"/>
          <w:numId w:val="4"/>
        </w:numPr>
        <w:spacing w:lineRule="auto" w:line="360" w:before="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должно содержать краткие выводы по результатам работы.</w:t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объем описания работы, включающего введение, основную часть и заключение, составляет 1200 – 2500 слов.</w:t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исок использованных источников</w:t>
      </w:r>
      <w:r>
        <w:rPr>
          <w:rFonts w:cs="Times New Roman" w:ascii="Times New Roman" w:hAnsi="Times New Roman"/>
          <w:sz w:val="24"/>
          <w:szCs w:val="24"/>
        </w:rPr>
        <w:t xml:space="preserve"> включает записи об источниках, выполненных в стандартной форме (в соответствии с ГОСТ 7.05 – 2008). Сведения об источниках следует располагать в порядке появления ссылок на источник в тексте отчета. Примеры оформления названий источников в списке приведены в Приложении 3. Ссылки на источники в тексте отчета указываются номером (арабской цифрой), заключенным в квадратные скобки.</w:t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риложения</w:t>
      </w:r>
      <w:r>
        <w:rPr>
          <w:rFonts w:cs="Times New Roman" w:ascii="Times New Roman" w:hAnsi="Times New Roman"/>
          <w:sz w:val="24"/>
          <w:szCs w:val="24"/>
        </w:rPr>
        <w:t xml:space="preserve"> включаются материалы, которые способствуют лучшему раскрытию содержания проведенной работы, в том числе, копии документов, вспомогательные таблицы, графики, чертежи, другие технические и аналитические материалы. В тексте отчета на все приложения должна быть дана ссылка. Каждое приложение начинается с новой страницы. Вверху посередине указываются слово «Приложение» и его порядковый номер, начиная с единицы; например, «Приложение 2».</w:t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12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Правила оформления текста отчета и использования метрических величин</w:t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отчета печатается на одной стороне стандартных листов формата А4 (210 х 297 мм) вдоль меньшей стороны листа. Шрифт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12 кегль, межстрочный интервал – 1.5, абзацный отступ (красная строка) – 5 интервалов. Поля: справа 30 мм, слева 10 мм, сверху и снизу 20 мм. Нумерация страниц – арабскими цифрами в центре нижнего поля. Нумерация производится со следующей после титульного листа страницы, начиная с цифры «2».</w:t>
      </w:r>
    </w:p>
    <w:p>
      <w:pPr>
        <w:pStyle w:val="Style16"/>
        <w:spacing w:lineRule="auto" w:line="360" w:before="0" w:after="12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физических величин указываются в системе СИ (ГОСТ 8.417 – 2002). Единица физической величины одного и того же параметра в пределах одного документа должна быть постоянной.</w:t>
      </w:r>
      <w:r>
        <w:br w:type="page"/>
      </w:r>
    </w:p>
    <w:p>
      <w:pPr>
        <w:pStyle w:val="Normal"/>
        <w:spacing w:lineRule="auto" w:line="240" w:before="0" w:after="0"/>
        <w:ind w:left="-720" w:right="27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 оформления титульного ли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408305</wp:posOffset>
                </wp:positionV>
                <wp:extent cx="109982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Приложение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6pt;height:27.7pt;mso-wrap-distance-left:9.05pt;mso-wrap-distance-right:9.05pt;mso-wrap-distance-top:0pt;mso-wrap-distance-bottom:0pt;margin-top:-32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Приложение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20" w:right="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научно–техническ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65735</wp:posOffset>
                </wp:positionV>
                <wp:extent cx="635" cy="512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pt;margin-top:13.05pt;width:0pt;height:0pt" type="_x0000_t32">
                <v:stroke color="black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08"/>
        <w:gridCol w:w="972"/>
        <w:gridCol w:w="1980"/>
        <w:gridCol w:w="3600"/>
        <w:gridCol w:w="720"/>
      </w:tblGrid>
      <w:tr>
        <w:trPr>
          <w:trHeight w:val="782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9"/>
              </w:rPr>
            </w:pPr>
            <w:r>
              <w:rPr>
                <w:rFonts w:cs="Times New Roman" w:ascii="Times New Roman" w:hAnsi="Times New Roman"/>
                <w:sz w:val="17"/>
                <w:szCs w:val="19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2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14300</wp:posOffset>
                      </wp:positionV>
                      <wp:extent cx="7613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9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3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станцио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НАУЧНЫЕ КАДРЫ БУДУЩЕ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Отчет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тектора загрязнений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ый эта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1465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2.9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е 10 мм</w:t>
            </w:r>
          </w:p>
        </w:tc>
      </w:tr>
      <w:tr>
        <w:trPr>
          <w:trHeight w:val="156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обучения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системы будущего, экология и биотехнология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МГТУ им. Н.Э. Баума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ое машиностроение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сферная безопасность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4556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8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76" w:hanging="142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  <w:t xml:space="preserve">                                                         </w:t>
            </w:r>
            <w:r>
              <w:rPr/>
              <w:t>Исполнитель:                И.И. Иванов</w:t>
            </w:r>
          </w:p>
          <w:p>
            <w:pPr>
              <w:pStyle w:val="Footnote"/>
              <w:ind w:left="176" w:hanging="142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9 класс, МОУ СОШ № 12 г. Челябинск</w:t>
            </w:r>
          </w:p>
          <w:p>
            <w:pPr>
              <w:pStyle w:val="Footnote"/>
              <w:ind w:left="176" w:hanging="142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Footnote"/>
              <w:ind w:left="176" w:hanging="142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Footnote"/>
              <w:ind w:left="176" w:hanging="142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____________________</w:t>
            </w:r>
          </w:p>
          <w:p>
            <w:pPr>
              <w:pStyle w:val="Footnote"/>
              <w:ind w:left="176" w:hanging="142"/>
              <w:jc w:val="center"/>
              <w:rPr>
                <w:sz w:val="16"/>
                <w:szCs w:val="16"/>
              </w:rPr>
            </w:pPr>
            <w:r>
              <w:rPr/>
              <w:t xml:space="preserve">                                                    </w:t>
            </w:r>
            <w:r>
              <w:rPr>
                <w:sz w:val="16"/>
                <w:szCs w:val="16"/>
              </w:rPr>
              <w:t>подпись, дата</w:t>
            </w:r>
          </w:p>
          <w:p>
            <w:pPr>
              <w:pStyle w:val="Footnote"/>
              <w:ind w:left="176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note"/>
              <w:ind w:left="176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note"/>
              <w:tabs>
                <w:tab w:val="clear" w:pos="708"/>
                <w:tab w:val="left" w:pos="4999" w:leader="none"/>
              </w:tabs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Footnote"/>
              <w:rPr/>
            </w:pPr>
            <w:r>
              <w:rPr/>
              <w:t xml:space="preserve">                                                          </w:t>
            </w:r>
            <w:r>
              <w:rPr/>
              <w:t>Научный                         С.К. Петров</w:t>
            </w:r>
          </w:p>
          <w:p>
            <w:pPr>
              <w:pStyle w:val="Footnote"/>
              <w:tabs>
                <w:tab w:val="clear" w:pos="708"/>
                <w:tab w:val="left" w:pos="4999" w:leader="none"/>
              </w:tabs>
              <w:rPr/>
            </w:pPr>
            <w:r>
              <w:rPr/>
              <w:t xml:space="preserve">                                                          </w:t>
            </w:r>
            <w:r>
              <w:rPr/>
              <w:t>руководитель</w:t>
            </w:r>
            <w:r>
              <w:rPr>
                <w:sz w:val="16"/>
                <w:szCs w:val="16"/>
              </w:rPr>
              <w:t>:</w:t>
            </w:r>
            <w:r>
              <w:rPr/>
              <w:t xml:space="preserve">                 канд. техн. наук, доц.</w:t>
            </w:r>
          </w:p>
          <w:p>
            <w:pPr>
              <w:pStyle w:val="Footnote"/>
              <w:tabs>
                <w:tab w:val="clear" w:pos="708"/>
                <w:tab w:val="left" w:pos="499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Footnote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____________________</w:t>
            </w:r>
          </w:p>
          <w:p>
            <w:pPr>
              <w:pStyle w:val="Footnote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дпись, дата</w:t>
            </w:r>
          </w:p>
          <w:p>
            <w:pPr>
              <w:pStyle w:val="Foot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  <w:t>2013 г.</w:t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1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-542290</wp:posOffset>
                      </wp:positionV>
                      <wp:extent cx="8255" cy="558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0.9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Style16"/>
        <w:tabs>
          <w:tab w:val="clear" w:pos="708"/>
          <w:tab w:val="left" w:pos="1276" w:leader="none"/>
        </w:tabs>
        <w:spacing w:lineRule="auto" w:line="36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i256285"/>
      <w:bookmarkStart w:id="1" w:name="i24741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6665</wp:posOffset>
                </wp:positionH>
                <wp:positionV relativeFrom="paragraph">
                  <wp:posOffset>-314960</wp:posOffset>
                </wp:positionV>
                <wp:extent cx="109982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Приложение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6pt;height:27.7pt;mso-wrap-distance-left:9.05pt;mso-wrap-distance-right:9.05pt;mso-wrap-distance-top:0pt;mso-wrap-distance-bottom:0pt;margin-top:-24.8pt;mso-position-vertical-relative:text;margin-left:39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Приложение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Пример составления реферата 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для отчета о научно-технической работе</w:t>
      </w:r>
      <w:bookmarkEnd w:id="0"/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(за основу взято Приложение А к ГОСТ 7.32-2001)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28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ЕРА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ом исследования являются поршневые установки для точного воспроизведения и измерения больших расходов газа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работы 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ка методики метрологических исследований установок и нестандартной аппаратуры для их осуществления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аботы проводились экспериментальные исследования отдельных составляющих и общей погрешности установок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сследования впервые были созданы две поршневые реверсивные расходомерные установки: первая на расходы до 0,07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с, вторая </w:t>
      </w: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0,33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с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конструктивные и технико-эксплуатационные показатели: высокая точность измерения при больших значениях расхода газа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внедрения – вторая установка по разработанной методике аттестована как образцова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установок определяется их малым влиянием на ход измеряемых процессов. Обе установки могут применяться для градуировки и поверки промышленных ротационных счетчиков газа, а также тахометрических расходомеро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bookmarkStart w:id="2" w:name="i273821"/>
      <w:bookmarkStart w:id="3" w:name="i262285"/>
      <w:bookmarkEnd w:id="2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е слова: расходомерные установки, поршневые расходомеры, тахометрические расходомеры, измерение, большие расходы, газ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Приложение 3.</w:t>
      </w:r>
    </w:p>
    <w:p>
      <w:pPr>
        <w:pStyle w:val="Style16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оформления названий источнико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360" w:right="4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хелев Л. И.</w:t>
      </w:r>
      <w:r>
        <w:rPr>
          <w:rFonts w:cs="Times New Roman" w:ascii="Times New Roman" w:hAnsi="Times New Roman"/>
          <w:sz w:val="24"/>
          <w:szCs w:val="24"/>
        </w:rPr>
        <w:t xml:space="preserve"> Рождение машин. М.: Машиностроение, 1986. 141 с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360"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1" w:hanging="284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Балакшин Б.С. </w:t>
      </w:r>
      <w:r>
        <w:rPr>
          <w:rFonts w:cs="Times New Roman" w:ascii="Times New Roman" w:hAnsi="Times New Roman"/>
          <w:sz w:val="24"/>
          <w:szCs w:val="24"/>
        </w:rPr>
        <w:t xml:space="preserve">Теория и практика технологии машиностроения. Кн. 2. Основы технологии. М.: Машиностроение, 1982. 367 с. </w:t>
      </w:r>
    </w:p>
    <w:p>
      <w:pPr>
        <w:pStyle w:val="Heading2"/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4"/>
          <w:szCs w:val="24"/>
        </w:rPr>
        <w:t xml:space="preserve">3. </w:t>
      </w:r>
      <w:hyperlink r:id="rId2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Иванов М.Ф.</w:t>
        </w:r>
      </w:hyperlink>
      <w:r>
        <w:rPr>
          <w:b w:val="false"/>
          <w:i/>
          <w:sz w:val="24"/>
          <w:szCs w:val="24"/>
        </w:rPr>
        <w:t xml:space="preserve">, </w:t>
      </w:r>
      <w:hyperlink r:id="rId3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Киверин А.Д.</w:t>
        </w:r>
      </w:hyperlink>
      <w:r>
        <w:rPr>
          <w:b w:val="false"/>
          <w:i/>
          <w:sz w:val="24"/>
          <w:szCs w:val="24"/>
        </w:rPr>
        <w:t xml:space="preserve">, </w:t>
      </w:r>
      <w:hyperlink r:id="rId4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Смыгалина А.Е.</w:t>
        </w:r>
      </w:hyperlink>
      <w:r>
        <w:rPr>
          <w:b w:val="false"/>
          <w:sz w:val="24"/>
          <w:szCs w:val="24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Воспламенение водородно-воздушной смеси вблизи нижнего концентрационного предела</w:t>
        </w:r>
      </w:hyperlink>
      <w:r>
        <w:rPr>
          <w:b w:val="false"/>
          <w:sz w:val="24"/>
          <w:szCs w:val="24"/>
        </w:rPr>
        <w:t xml:space="preserve"> // Вестник МГТУ им. Н.Э. Баумана. М., 2013.  № 1 (48). С. 5-15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Юрченко С.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робная динамическая модель теплоемкости кристаллических тел / МГТУ им. Н.Э. Баумана.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baumanpres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vestni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/3/141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та обращения: 19.11.2013)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7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Корнева И.А.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Локощенко М.А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инамика температуры грунта в Москве и её связи с метеорологическими величин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Тезисы (труды) конференции молодых специалистов по гидрометеорологии и мониторингу окружающей среды (г. Обнинск, НПО «Тайфун», 4-6 июня 2013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нинск: НПО «Тайфун, 2013. С. 138-14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бота дизелей на нетрадиционных топливах: Учебное пособие / В.А. Марков, А.И. Гайворонский, Л.В. Грехов и др. М.: Изд-во «Легион-Автодата», 2008. 92 с. 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Мякишев Г.Я.</w:t>
      </w:r>
      <w:r>
        <w:rPr>
          <w:rFonts w:cs="Times New Roman" w:ascii="Times New Roman" w:hAnsi="Times New Roman"/>
          <w:sz w:val="24"/>
          <w:szCs w:val="24"/>
        </w:rPr>
        <w:t xml:space="preserve"> Физика: Механика. 10 кл.: Учебник для углубленного изучения физики. М.: Дрофа, 2002. 288 с.</w:t>
      </w:r>
    </w:p>
    <w:p>
      <w:pPr>
        <w:pStyle w:val="Style16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+Unicode Chiant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Calibri"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stniken.bmstu.ru/authors/35.html" TargetMode="External"/><Relationship Id="rId3" Type="http://schemas.openxmlformats.org/officeDocument/2006/relationships/hyperlink" Target="http://vestniken.bmstu.ru/authors/36.html" TargetMode="External"/><Relationship Id="rId4" Type="http://schemas.openxmlformats.org/officeDocument/2006/relationships/hyperlink" Target="http://vestniken.bmstu.ru/authors/37.html" TargetMode="External"/><Relationship Id="rId5" Type="http://schemas.openxmlformats.org/officeDocument/2006/relationships/hyperlink" Target="http://vestniken.bmstu.ru/catalog/chem/hidden/20.html" TargetMode="External"/><Relationship Id="rId6" Type="http://schemas.openxmlformats.org/officeDocument/2006/relationships/hyperlink" Target="http://baumanpress.ru/vestnik/3/141.pdf" TargetMode="External"/><Relationship Id="rId7" Type="http://schemas.openxmlformats.org/officeDocument/2006/relationships/hyperlink" Target="http://istina.msu.ru/workers/3149806/" TargetMode="External"/><Relationship Id="rId8" Type="http://schemas.openxmlformats.org/officeDocument/2006/relationships/hyperlink" Target="http://istina.msu.ru/workers/1150752/" TargetMode="External"/><Relationship Id="rId9" Type="http://schemas.openxmlformats.org/officeDocument/2006/relationships/hyperlink" Target="http://istina.msu.ru/publications/article/4419159/" TargetMode="External"/><Relationship Id="rId10" Type="http://schemas.openxmlformats.org/officeDocument/2006/relationships/hyperlink" Target="http://istina.msu.ru/collections/4419158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6:40:00Z</dcterms:created>
  <dc:creator>zavor</dc:creator>
  <dc:description/>
  <dc:language>en-US</dc:language>
  <cp:lastModifiedBy>user</cp:lastModifiedBy>
  <cp:lastPrinted>2013-12-09T17:25:00Z</cp:lastPrinted>
  <dcterms:modified xsi:type="dcterms:W3CDTF">2013-12-13T16:40:00Z</dcterms:modified>
  <cp:revision>2</cp:revision>
  <dc:subject/>
  <dc:title/>
</cp:coreProperties>
</file>