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ab/>
        <w:tab/>
      </w:r>
    </w:p>
    <w:p>
      <w:pPr>
        <w:pStyle w:val="Normal"/>
        <w:ind w:left="1416" w:firstLine="708"/>
        <w:jc w:val="center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Участника Всероссийского форума научной молодежи «Шаг в будущее»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лимпиады школьников «Шаг в будущее»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1"/>
        <w:gridCol w:w="7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милия, имя, отчество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кумент, удостоверяющий личност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дители (законные представители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у: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му образовательному учреждению высшего профессионального образования «Московский государственный технический университет имени Н.Э. Баумана» (МГТУ им. Н.Э. Баумана), расположенному по адресу: 105005, г. Москва, ул. 2-я Бауманская, дом 5</w:t>
            </w:r>
          </w:p>
        </w:tc>
      </w:tr>
      <w:tr>
        <w:trPr>
          <w:trHeight w:val="253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ирования факта, этапов и процесса моего воспитания и обучения, констатации достижения мной установленных государством образовательных уровней (образовательных цензов);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ого учёта освоения мной образовательной программы, подтверждения достигнутого образовательного ценза (уровня), удостоверяемого соответствующим документом об образовании и хранения моих персональных данных;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страции по месту пребывания (в случае проживания в общежитии)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, фото, пол, дата рождения, гражданство, документ, удостоверяющий личность (вид документа, его серия и номер, кем и когда выдан), регистрационный номер участника/номер личного дела, место жительства, место регистрации, телефоны (в том числе мобильный), адрес электронной почты, материалы вступительных испытаний, текущая и итоговая успеваемость, материалы по итогам Олимпиады, информация о смене фамилии, имени, отчества, сведения о родителях: фамилия, имя, отчество, адрес, телефон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5 целей, включая без ограничения: сбор, систематизацию, накопление, хранение, уточнение (обновление, изменение), использование (в том числе передача), обезличивание, блокирование, уничтожение,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к автоматизированных средств обработки моих персональных данных, так и без использования средств автоматизации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стников Олимпиады настоящее согласие действует со дня его подписания до дня отзыва в письменной форме, или 75 лет с момента подписания согласия при поступлении в МГТУ им. Н.Э.Баумана, или 6 месяцев с момента подписания согласия – в случае непоступления. Для слушателей СУНЦ настоящее согласие действует со дня его подписания до дня отзыва в письменной форме, или на срок обучения в СУНЦ с момента подписания согласия, или 75 лет с момента подписания согласия при поступлении в МГТУ им. Н.Э.Баума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тзыв согласия на обработку персональных данных по инициативе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подпис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субъекта п.д.)         (подпис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  <w:r>
              <w:rPr>
                <w:b/>
                <w:sz w:val="14"/>
                <w:szCs w:val="14"/>
              </w:rPr>
              <w:t>родителя (законного представителя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родителя,                (подпис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законного представителя.)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59:00Z</dcterms:created>
  <dc:creator>Федотов А. А.</dc:creator>
  <dc:description/>
  <dc:language>en-US</dc:language>
  <cp:lastModifiedBy>user</cp:lastModifiedBy>
  <cp:lastPrinted>2010-01-18T12:00:00Z</cp:lastPrinted>
  <dcterms:modified xsi:type="dcterms:W3CDTF">2014-11-19T11:59:00Z</dcterms:modified>
  <cp:revision>2</cp:revision>
  <dc:subject/>
  <dc:title/>
</cp:coreProperties>
</file>