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32.wmf" ContentType="image/x-wmf"/>
  <Override PartName="/word/media/image28.png" ContentType="image/png"/>
  <Override PartName="/word/media/image31.wmf" ContentType="image/x-wmf"/>
  <Override PartName="/word/media/image27.png" ContentType="image/png"/>
  <Override PartName="/word/media/image30.wmf" ContentType="image/x-wmf"/>
  <Override PartName="/word/media/image14.png" ContentType="image/png"/>
  <Override PartName="/word/media/image9.wmf" ContentType="image/x-wmf"/>
  <Override PartName="/word/media/image10.png" ContentType="image/png"/>
  <Override PartName="/word/media/image11.png" ContentType="image/png"/>
  <Override PartName="/word/media/image6.wmf" ContentType="image/x-wmf"/>
  <Override PartName="/word/media/image5.wmf" ContentType="image/x-wmf"/>
  <Override PartName="/word/media/image35.wmf" ContentType="image/x-wmf"/>
  <Override PartName="/word/media/image15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33.wmf" ContentType="image/x-wmf"/>
  <Override PartName="/word/media/image34.wmf" ContentType="image/x-wmf"/>
  <Override PartName="/word/media/image4.wmf" ContentType="image/x-wmf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H1"/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785620</wp:posOffset>
                </wp:positionH>
                <wp:positionV relativeFrom="paragraph">
                  <wp:posOffset>219710</wp:posOffset>
                </wp:positionV>
                <wp:extent cx="2548890" cy="12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0.6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Московский государственный технический университет им. Н.Э. Баум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зированная научно-исследовательская подготовка школьник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Научные кадры будущего</w:t>
      </w:r>
      <w:r>
        <w:rPr>
          <w:rFonts w:cs="Times New Roman" w:ascii="Times New Roman" w:hAnsi="Times New Roman"/>
          <w:caps/>
          <w:sz w:val="24"/>
          <w:szCs w:val="24"/>
        </w:rPr>
        <w:t>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научно-учебных пособи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задачи и проблемные ситуации в инженерной науке и практик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а О.В., Мягков Л.Л., Марков В.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КТУАЛЬНЫЕ ЗАДАЧИ И ПРОБЛЕМНЫЕ СИТУ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НЕРГЕТИЧЕСКОМ МАШИНОСТРОЕНИИ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, 201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К 001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БК 72</w:t>
      </w:r>
    </w:p>
    <w:p>
      <w:pPr>
        <w:pStyle w:val="Normal"/>
        <w:autoSpaceDE w:val="false"/>
        <w:spacing w:before="0" w:after="6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43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.В. Белова ─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кафедры «Вакуумная и компрессорная техника» МГТУ им. Н.Э. Баумана,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технических наук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Л. Мягков ─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цент кафедры «Поршневые двигатели» МГТУ им. Н.Э. Баумана,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 технических наук;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Марков ─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ор кафедры «Теплофизика» МГТУ им. Н.Э. Баумана,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технических наук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атается по оригинальным авторским материалам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60"/>
        <w:ind w:left="357" w:firstLine="3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43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0" w:after="60"/>
        <w:ind w:left="357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60"/>
        <w:ind w:left="709" w:hanging="709"/>
        <w:rPr/>
      </w:pPr>
      <w:r>
        <w:rPr>
          <w:rFonts w:cs="Times New Roman" w:ascii="Times New Roman" w:hAnsi="Times New Roman"/>
          <w:sz w:val="24"/>
          <w:szCs w:val="24"/>
        </w:rPr>
        <w:tab/>
        <w:t>Белова О.В., Мягков Л.Л., Марков В.А. Актуальные задачи и проблемные ситуации в энергетическом машиностроении. (Серия научно-учебных пособий «Актуальные задачи и проблемные ситуации в инженерной науке и практике»). М.: МГТУ им. Н.Э. Баумана, 2013. 29 с.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357" w:firstLine="709"/>
        <w:rPr/>
      </w:pPr>
      <w:r>
        <w:rPr>
          <w:rFonts w:cs="Times New Roman" w:ascii="Times New Roman" w:hAnsi="Times New Roman"/>
          <w:sz w:val="24"/>
          <w:szCs w:val="24"/>
        </w:rPr>
        <w:t>В первом разделе научно-учебного пособия рассмотрены вопросы развития      энергомашиностроения от теории Сади Карно и паровых котлов В.Г. Шухова до современных проблем применения нетрадиционных источников энергии в нашей стране. Также даны основные понятия в области энергетики. Особое внимание уделено циклам, с помощью которых реализуются основные процессы преобразования первичной энергии. Этот материал поможет школьникам при изучении данного раздела в курсе физики.</w:t>
      </w:r>
    </w:p>
    <w:p>
      <w:pPr>
        <w:pStyle w:val="Normal"/>
        <w:autoSpaceDE w:val="false"/>
        <w:ind w:left="357" w:firstLine="709"/>
        <w:rPr/>
      </w:pPr>
      <w:r>
        <w:rPr>
          <w:rFonts w:cs="Times New Roman" w:ascii="Times New Roman" w:hAnsi="Times New Roman"/>
          <w:sz w:val="24"/>
          <w:szCs w:val="24"/>
        </w:rPr>
        <w:t>Второй раздел пособия посвящен истории создания научно-учебного комплекса «Энергетическое машиностроение» и перспективным разработкам научных коллективов НУК Э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76"/>
      </w:tblGrid>
      <w:tr>
        <w:trPr/>
        <w:tc>
          <w:tcPr>
            <w:tcW w:w="8755" w:type="dxa"/>
            <w:tcBorders/>
          </w:tcPr>
          <w:p>
            <w:pPr>
              <w:pStyle w:val="Style22"/>
              <w:spacing w:lineRule="auto" w:line="360" w:before="0" w:after="12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Style22"/>
              <w:spacing w:lineRule="auto" w:line="360" w:before="0" w:after="120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360" w:before="0" w:after="12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120"/>
              <w:ind w:left="284" w:hanging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ОБЗОР</w:t>
              <w:tab/>
            </w:r>
          </w:p>
        </w:tc>
        <w:tc>
          <w:tcPr>
            <w:tcW w:w="1276" w:type="dxa"/>
            <w:tcBorders/>
          </w:tcPr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pacing w:lineRule="auto" w:line="360" w:before="0" w:after="12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вые события в истории энергомашиностроения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  <w:tab w:val="left" w:pos="742" w:leader="none"/>
                <w:tab w:val="left" w:pos="9720" w:leader="none"/>
              </w:tabs>
              <w:spacing w:lineRule="auto" w:line="360" w:before="0" w:after="120"/>
              <w:ind w:left="720" w:right="-79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современного состояния энергомашиностроения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1</w:t>
            </w:r>
          </w:p>
        </w:tc>
      </w:tr>
      <w:tr>
        <w:trPr>
          <w:trHeight w:val="477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  <w:tab w:val="left" w:pos="742" w:leader="none"/>
                <w:tab w:val="left" w:pos="9720" w:leader="none"/>
              </w:tabs>
              <w:spacing w:lineRule="auto" w:line="360" w:before="0" w:after="120"/>
              <w:ind w:left="720" w:right="-79" w:hanging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актуальных задач и проблемных ситуаций в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2" w:leader="none"/>
                <w:tab w:val="left" w:pos="9720" w:leader="none"/>
              </w:tabs>
              <w:spacing w:lineRule="auto" w:line="360" w:before="0" w:after="120"/>
              <w:ind w:left="720" w:right="-7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машиностроении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/>
                <w:caps/>
                <w:sz w:val="28"/>
                <w:szCs w:val="28"/>
              </w:rPr>
            </w:r>
          </w:p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Style22"/>
              <w:numPr>
                <w:ilvl w:val="1"/>
                <w:numId w:val="9"/>
              </w:numPr>
              <w:spacing w:lineRule="auto" w:line="360" w:before="0" w:after="120"/>
              <w:ind w:left="709" w:hanging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еры научных и инженерных решений в современном </w:t>
            </w:r>
          </w:p>
          <w:p>
            <w:pPr>
              <w:pStyle w:val="Style22"/>
              <w:spacing w:lineRule="auto" w:line="360" w:before="0" w:after="120"/>
              <w:ind w:left="70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нергомашиностроении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360" w:before="0" w:after="120"/>
              <w:jc w:val="center"/>
              <w:rPr>
                <w:caps/>
                <w:color w:val="000000"/>
                <w:sz w:val="28"/>
                <w:szCs w:val="28"/>
              </w:rPr>
            </w:pPr>
            <w:r>
              <w:rPr>
                <w:caps/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6"/>
              </w:numPr>
              <w:spacing w:lineRule="auto" w:line="360" w:before="0" w:after="120"/>
              <w:ind w:left="1440" w:hanging="14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а 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ind w:left="1070" w:hanging="357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653" w:leader="none"/>
              </w:tabs>
              <w:spacing w:lineRule="auto" w:line="360" w:before="0" w:after="1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АЯ ЧАСТЬ 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дения о факультете «Энергомашиностроение» и базовых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lineRule="auto" w:line="360" w:before="0" w:after="120"/>
              <w:ind w:left="360" w:firstLine="34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драх направления в МГТУ им. Н.Э. Баумана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/>
                <w:caps/>
                <w:sz w:val="28"/>
                <w:szCs w:val="28"/>
              </w:rPr>
            </w:r>
          </w:p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709" w:leader="none"/>
                <w:tab w:val="left" w:pos="742" w:leader="none"/>
                <w:tab w:val="left" w:pos="884" w:leader="none"/>
              </w:tabs>
              <w:spacing w:lineRule="auto" w:line="360" w:before="0" w:after="120"/>
              <w:ind w:left="709" w:hanging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меры актуальных научно-исследовательских тем и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742" w:leader="none"/>
                <w:tab w:val="left" w:pos="884" w:leader="none"/>
              </w:tabs>
              <w:spacing w:lineRule="auto" w:line="360" w:before="0" w:after="120"/>
              <w:ind w:left="709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хнических разработок факультета «Энергомашиностроение»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  <w:tab w:val="left" w:pos="742" w:leader="none"/>
                <w:tab w:val="left" w:pos="884" w:leader="none"/>
              </w:tabs>
              <w:spacing w:lineRule="auto" w:line="360" w:before="0" w:after="120"/>
              <w:ind w:left="7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(с краткой аннотацией) 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/>
                <w:caps/>
                <w:sz w:val="28"/>
                <w:szCs w:val="28"/>
              </w:rPr>
            </w:r>
          </w:p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284" w:leader="none"/>
                <w:tab w:val="left" w:pos="709" w:leader="none"/>
                <w:tab w:val="left" w:pos="884" w:leader="none"/>
              </w:tabs>
              <w:spacing w:lineRule="auto" w:line="36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рекомендуемой литературы для чтения</w:t>
            </w:r>
          </w:p>
        </w:tc>
        <w:tc>
          <w:tcPr>
            <w:tcW w:w="1276" w:type="dxa"/>
            <w:tcBorders/>
          </w:tcPr>
          <w:p>
            <w:pPr>
              <w:pStyle w:val="Style22"/>
              <w:spacing w:lineRule="auto" w:line="360" w:before="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9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360"/>
        <w:ind w:left="1080" w:hanging="6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ВЕДЕНИЕ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ля того чтобы начать разговор об энергетике как отрасли, давайте поговорим о том, что такое энергия и как научное сообщество разделяет ее на несколько видов.</w:t>
      </w:r>
    </w:p>
    <w:p>
      <w:pPr>
        <w:pStyle w:val="Normal"/>
        <w:autoSpaceDE w:val="false"/>
        <w:spacing w:lineRule="auto" w:line="360"/>
        <w:ind w:left="0" w:firstLine="709"/>
        <w:jc w:val="lef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Энергия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нергия является мерой различных форм движения и взаимодействия материи, мера перехода движения материи из одних форм в другие. Единицы измерения энергии – Калория или Джоуль. Калория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старевшая система измерения, она стала внесистемной после введения системы СИ. «Калорийностью» называлась теплота сгорания топлива. Однако до сих пор традиционно энергетическая ценность пищевых продуктов измеряется в калориях. 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лория равна количеству теплоты, необходимому для нагрева 1 грамма воды на 1 градус Кельвина при стандартном атмосферном давлении 101325 Па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о используют так называемую удельную энергию, то есть отнесенную к единице объема (Дж/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eastAsia="ru-RU"/>
        </w:rPr>
        <w:t>) или к единице массы (Дж/кг)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имер, теплота сгорания различных видов органического топлива: бензин 4,6·1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7 </w:t>
      </w:r>
      <w:r>
        <w:rPr>
          <w:rFonts w:cs="Times New Roman" w:ascii="Times New Roman" w:hAnsi="Times New Roman"/>
          <w:sz w:val="24"/>
          <w:szCs w:val="24"/>
          <w:lang w:eastAsia="ru-RU"/>
        </w:rPr>
        <w:t>Дж/кг, сырая нефть</w:t>
        <w:tab/>
        <w:t>4,3·1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ж/кг, природный газ 3,7·1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ж/м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3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азовый конденсат 3,5·1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ж/кг, уголь</w:t>
        <w:tab/>
        <w:t>(3,0-5,5)·10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ж/кг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сравнивать тепловую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нность различных топли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было введено поняти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словного топли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ри измерении количества теплоты в килокалориях теплота сгорания условного топлива принималась равной 7000 ккал/кг. Таким образом, теплота сгорания условного топлива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Q</w:t>
      </w:r>
      <w:r>
        <w:rPr>
          <w:rFonts w:cs="Times New Roman" w:ascii="Times New Roman" w:hAnsi="Times New Roman"/>
          <w:sz w:val="24"/>
          <w:szCs w:val="24"/>
          <w:vertAlign w:val="subscript"/>
          <w:lang w:eastAsia="ru-RU"/>
        </w:rPr>
        <w:t xml:space="preserve">у.т. </w:t>
      </w:r>
      <w:r>
        <w:rPr>
          <w:rFonts w:cs="Times New Roman" w:ascii="Times New Roman" w:hAnsi="Times New Roman"/>
          <w:sz w:val="24"/>
          <w:szCs w:val="24"/>
          <w:lang w:eastAsia="ru-RU"/>
        </w:rPr>
        <w:t>= 29302 кДж/кг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ак использовать энергию Земли.</w:t>
      </w:r>
    </w:p>
    <w:p>
      <w:pPr>
        <w:pStyle w:val="Normal"/>
        <w:autoSpaceDE w:val="false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 виде пустыни у нас возникает впечатление, что кругом много энергии. Горячий воздух, горячий песок – кругом сплошная энергия! Однако если вы попробуете использовать жар пустыни, у вас ничего не получится. Причина в том, что жарко везде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К счастью, мир вокруг нас богат и разнообразен, энергия существует вокруг нас в различном виде – в виде потенциальной энергии водопада, теплоты вулкана или гейзера, энергии волн, энергии приливов и отливов, энергии ветра…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Энергетические ресурсы – это энергия и вещество, состояние которых отличается от состояния окружающей среды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стояние и состав окружающей среды определяет наличие ресурсов энергии. 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ичными энергетическими ресурсами на Земле являются уголь, уран, нефть, природный газ, ветер, солнечный свет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ни используются в 4-х видах: для выработки теплоты, для получения работы, для выработки электроэнергии, как сырье для дальнейшей переработки.</w:t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Энергия продается в виде жидкого топлива, электроэнергии и в виде теплоты (например, водяного пара) или холода (например, охлажденной воды)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иды энерги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носительная разница температуры, давления, а также химического состава окружающей среды: воздуха: </w:t>
      </w:r>
      <w:r>
        <w:rPr>
          <w:rFonts w:cs="Times New Roman" w:ascii="Times New Roman" w:hAnsi="Times New Roman"/>
          <w:sz w:val="24"/>
          <w:szCs w:val="24"/>
          <w:lang w:val="pt-BR" w:eastAsia="ru-RU"/>
        </w:rPr>
        <w:t>N2, O2, H2O, Ar, CO2, Ne, He…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океана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+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2-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g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+… , земной коры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i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e</w:t>
      </w:r>
      <w:r>
        <w:rPr>
          <w:rFonts w:cs="Times New Roman" w:ascii="Times New Roman" w:hAnsi="Times New Roman"/>
          <w:sz w:val="24"/>
          <w:szCs w:val="24"/>
          <w:lang w:eastAsia="ru-RU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u</w:t>
      </w:r>
      <w:r>
        <w:rPr>
          <w:rFonts w:cs="Times New Roman" w:ascii="Times New Roman" w:hAnsi="Times New Roman"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…  определяет наличие различных видов энергии. 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Всего существуют 7 видов энерги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еханическая, электрическая, молекулярная, химическая, ядерная, теплота (энергия в переходе), работа (энергия в переходе)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Все виды энергии могут превращаться одна в другую, за исключением ядерной энергии, в которую переход невозможен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рис. 1).</w:t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4394" w:hRule="atLeast"/>
        </w:trPr>
        <w:tc>
          <w:tcPr>
            <w:tcW w:w="9422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348990" cy="2847340"/>
                  <wp:effectExtent l="0" t="0" r="0" b="0"/>
                  <wp:docPr id="2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56" t="-3145" r="-272" b="-2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8990" cy="284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drawing>
                <wp:inline distT="0" distB="0" distL="0" distR="0">
                  <wp:extent cx="2308225" cy="436245"/>
                  <wp:effectExtent l="0" t="0" r="0" b="0"/>
                  <wp:docPr id="3" name="Объект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07" r="-8" b="-8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822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9422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ис. 1. Превращение энергии из одного вида в другой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 способу перехода из одного вида в другой все виды энергии делятся на две группы: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групп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– механическая энерг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– молекулярная энерг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– электрическая энерг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– химическая энерг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– ядерная энерг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– теплота (энергия в переходе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– работа (энергия в переходе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ы энерги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уппы – виды энергии, которые можно без потерь преобразовать в любые другие виды энергии.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иды энергии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уппы – те виды энергии, которые нельзя полностью преобразовать в любой другой вид энергии (эти виды энергии также называют энтропийным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eastAsia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. Энергия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уппы может быть полностью преобразована в любой другой вид энергии независимо от параметров окружающей среды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Преобразование видов энергии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руппы зависит от параметров окружающей среды. При равенстве параметров рабочего тела в системе и параметров окружающей среды преобразование энергии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группы становится невозможным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ловечество давно научилось использовать теплоту Земли (рис. 2), а как использовать мороз на улице зимой?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4453890" cy="282003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7118" r="-7" b="16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3890" cy="282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т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плово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ерх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llack H.N., 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rter S.J., Johnson J.R. Heat flow from the Earth’s interior: analysis of the global data set. R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oph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993; 31(3):267–80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autoSpaceDE w:val="false"/>
        <w:spacing w:lineRule="auto" w:line="360"/>
        <w:ind w:left="0" w:firstLine="709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аще всего в технике теплота превращается в работу с помощью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ямого цикл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онятие цикл, или круговой процесс, было введено французским ученым Сади Карно (1796-1832) (рис. 3). Карно разработал теорию тепловых машин. На рисунке 4 изображен прямой цикл Карно, состоящий из двух изотерм и двух адиабат. Процесс подвода теплоты </w:t>
      </w:r>
      <w:r>
        <w:rPr>
          <w:rFonts w:cs="Times New Roman" w:ascii="Times New Roman" w:hAnsi="Times New Roman"/>
          <w:sz w:val="24"/>
          <w:szCs w:val="24"/>
          <w:lang w:eastAsia="ru-RU"/>
        </w:rPr>
        <w:object w:dxaOrig="60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3.95pt" filled="f" o:ole="">
            <v:imagedata r:id="rId6" o:title=""/>
          </v:shape>
          <o:OLEObject Type="Embed" ProgID="" ShapeID="ole_rId5" DrawAspect="Content" ObjectID="_1200843256" r:id="rId5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увеличением энтропии проходит при более высокой температуре. Процесс </w:t>
      </w:r>
      <w:r>
        <w:rPr>
          <w:rFonts w:cs="Times New Roman" w:ascii="Times New Roman" w:hAnsi="Times New Roman"/>
          <w:sz w:val="24"/>
          <w:szCs w:val="24"/>
          <w:lang w:eastAsia="ru-RU"/>
        </w:rPr>
        <w:object w:dxaOrig="639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.95pt;height:13.95pt" filled="f" o:ole="">
            <v:imagedata r:id="rId8" o:title=""/>
          </v:shape>
          <o:OLEObject Type="Embed" ProgID="" ShapeID="ole_rId7" DrawAspect="Content" ObjectID="_476212830" r:id="rId7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ода теплоты проходит при более низкой температуре, это процесс внешнего охлаждения. Процессы </w:t>
      </w:r>
      <w:r>
        <w:rPr>
          <w:rFonts w:cs="Times New Roman" w:ascii="Times New Roman" w:hAnsi="Times New Roman"/>
          <w:sz w:val="24"/>
          <w:szCs w:val="24"/>
          <w:lang w:eastAsia="ru-RU"/>
        </w:rPr>
        <w:object w:dxaOrig="60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3.95pt" filled="f" o:ole="">
            <v:imagedata r:id="rId10" o:title=""/>
          </v:shape>
          <o:OLEObject Type="Embed" ProgID="" ShapeID="ole_rId9" DrawAspect="Content" ObjectID="_1933322174" r:id="rId9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eastAsia="ru-RU"/>
        </w:rPr>
        <w:object w:dxaOrig="639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95pt;height:13.95pt" filled="f" o:ole="">
            <v:imagedata r:id="rId12" o:title=""/>
          </v:shape>
          <o:OLEObject Type="Embed" ProgID="" ShapeID="ole_rId11" DrawAspect="Content" ObjectID="_1948081240" r:id="rId11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ализуются различными способами, в том числе, в зависимости от разницы температур </w:t>
      </w:r>
      <w:r>
        <w:rPr>
          <w:rFonts w:cs="Times New Roman" w:ascii="Times New Roman" w:hAnsi="Times New Roman"/>
          <w:sz w:val="24"/>
          <w:szCs w:val="24"/>
          <w:lang w:eastAsia="ru-RU"/>
        </w:rPr>
        <w:object w:dxaOrig="30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8pt" filled="f" o:ole="">
            <v:imagedata r:id="rId14" o:title=""/>
          </v:shape>
          <o:OLEObject Type="Embed" ProgID="" ShapeID="ole_rId13" DrawAspect="Content" ObjectID="_553256367" r:id="rId13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eastAsia="ru-RU"/>
        </w:rPr>
        <w:object w:dxaOrig="279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8pt" filled="f" o:ole="">
            <v:imagedata r:id="rId16" o:title=""/>
          </v:shape>
          <o:OLEObject Type="Embed" ProgID="" ShapeID="ole_rId15" DrawAspect="Content" ObjectID="_743360181" r:id="rId15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6318"/>
      </w:tblGrid>
      <w:tr>
        <w:trPr/>
        <w:tc>
          <w:tcPr>
            <w:tcW w:w="3536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113915" cy="2727960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272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18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886200" cy="3108960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. 3. Сади Карно</w:t>
            </w:r>
          </w:p>
        </w:tc>
        <w:tc>
          <w:tcPr>
            <w:tcW w:w="6318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. 4. Прямой цикл Карно в координатах P и V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1824 году вышла первая и единственная работа Сади Карно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Размышления о движущей силе огня и о машинах, способных развивать эту силу». </w:t>
      </w:r>
    </w:p>
    <w:p>
      <w:pPr>
        <w:pStyle w:val="Normal"/>
        <w:autoSpaceDE w:val="false"/>
        <w:spacing w:lineRule="auto" w:line="360"/>
        <w:ind w:left="0"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а работа считается основополагающей в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термодинами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науке о свойствах материи и энергии. В ней был произведен анализ существующих в то время паровых машин, и были выведены условия, при которых КПД достигает максимального значения (в паровых машинах того времени КПД не превышал 2%). </w:t>
      </w:r>
    </w:p>
    <w:p>
      <w:pPr>
        <w:pStyle w:val="Normal"/>
        <w:autoSpaceDE w:val="false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Обратные цикл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зволяют передавать теплоту с низшего температурного уровня на высший. Если в прямом цикле работа является результатом использования цикла, то в обратном цикле работа затрачивается для получения полезного количества холода или теплоты (рис. 5).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38520" cy="22485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ис 5. Прямой и обратный циклы Карно в координатах T и S</w:t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Эффективность тепловых машин, работающих при температуре, больше температуры окружающей среды, принято описывать с помощью </w:t>
      </w:r>
      <w:r>
        <w:rPr/>
        <w:t>КПД прямого цикл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388"/>
      </w:tblGrid>
      <w:tr>
        <w:trPr/>
        <w:tc>
          <w:tcPr>
            <w:tcW w:w="4466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drawing>
                <wp:inline distT="0" distB="0" distL="0" distR="0">
                  <wp:extent cx="2711450" cy="2404110"/>
                  <wp:effectExtent l="0" t="0" r="0" b="0"/>
                  <wp:docPr id="8" name="Объек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Объек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35" t="-2126" r="-1095" b="-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240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8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80210" cy="59817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21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drawing>
                <wp:inline distT="0" distB="0" distL="0" distR="0">
                  <wp:extent cx="3299460" cy="1294130"/>
                  <wp:effectExtent l="0" t="0" r="0" b="0"/>
                  <wp:docPr id="10" name="Объек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Объек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4912" r="-28971" b="-40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946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изкотемпературной технике для обратного цикла, реализуемого ниже температуры окружающей среды, используют поняти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холодильного коэффици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58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682875" cy="2315210"/>
                  <wp:effectExtent l="0" t="0" r="0" b="0"/>
                  <wp:docPr id="11" name="Объект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Объект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35" t="-2126" r="-1095" b="-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8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49120" cy="70040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912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074035" cy="1229995"/>
                  <wp:effectExtent l="0" t="0" r="0" b="0"/>
                  <wp:docPr id="13" name="Объект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Объект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75" t="-4912" r="-28782" b="-40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4035" cy="1229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left="0" w:firstLine="709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ако любой холодильник кроме охлаждения продуктов также обогревает помещение. 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льзя ли использовать обратный цикл для обогрева помещений выше температуры окружающей среды в холодное время? 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помощью обратного цикла можно реализовать трансформацию низкопотенциальной теплоты в теплоту для нагрева помещения.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ффективность такой трансформации описываетс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оэффициентом трансформ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7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4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856865" cy="2558415"/>
                  <wp:effectExtent l="0" t="0" r="0" b="0"/>
                  <wp:docPr id="14" name="Объект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Объект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35" t="-2126" r="-1095" b="-7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6865" cy="255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6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59305" cy="669290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33" r="-1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002915" cy="1383665"/>
                  <wp:effectExtent l="0" t="0" r="0" b="0"/>
                  <wp:docPr id="16" name="Объект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Объект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38" t="-3852" r="-26846" b="-32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291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ин из вариантов использования теплового насоса с помощью тепла Земл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глубине 15 метров температура почвы практически постоянна и равна примерно 6˚С. (рис. 6.)</w:t>
      </w:r>
    </w:p>
    <w:tbl>
      <w:tblPr>
        <w:tblW w:w="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8"/>
      </w:tblGrid>
      <w:tr>
        <w:trPr/>
        <w:tc>
          <w:tcPr>
            <w:tcW w:w="6508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994785" cy="2435860"/>
                  <wp:effectExtent l="0" t="0" r="0" b="0"/>
                  <wp:docPr id="17" name="Объект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Объект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3" t="-2028" r="-747" b="-1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243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08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ис. 6. Температура почвы в зависимости от глубины</w:t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Коэффициент трансформации тепла при использовании тепла почвы:</w:t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86"/>
      </w:tblGrid>
      <w:tr>
        <w:trPr/>
        <w:tc>
          <w:tcPr>
            <w:tcW w:w="4794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06395" cy="2298700"/>
                  <wp:effectExtent l="0" t="0" r="0" b="0"/>
                  <wp:docPr id="18" name="Объект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Объект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89" t="-1963" r="-1334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229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oMath>
            </m:oMathPara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кольку 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едовательно, для получения 5,23 КВт  тепла для обогрева помещения потребуется затратить в 5,23 раза меньше работы, т.е.    1 КВт. </w:t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360"/>
        <w:ind w:left="709" w:hanging="709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НЫЙ ОБЗОР</w:t>
      </w:r>
    </w:p>
    <w:p>
      <w:pPr>
        <w:pStyle w:val="Normal"/>
        <w:autoSpaceDE w:val="false"/>
        <w:spacing w:lineRule="auto" w:line="360"/>
        <w:ind w:left="709" w:hanging="709"/>
        <w:jc w:val="left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360"/>
        <w:ind w:left="709" w:hanging="709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</w:t>
        <w:tab/>
        <w:t>Знаковые события в истории энергомашиностроения</w:t>
      </w:r>
    </w:p>
    <w:p>
      <w:pPr>
        <w:pStyle w:val="Normal"/>
        <w:autoSpaceDE w:val="false"/>
        <w:spacing w:lineRule="auto" w:line="360"/>
        <w:ind w:left="709" w:hanging="0"/>
        <w:jc w:val="left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360"/>
        <w:ind w:left="709" w:hanging="0"/>
        <w:jc w:val="left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Тепловые и рефрижераторные циклы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дним из выдающихся выпускников МГТУ им. Н.Э. Баумана является великий инженер Владимир Григорьевич Шухов (рис. 7). Пожалуй, наибольшую известность В.Г. Шухову принесли работы в области котлостроения. За теоретический цикл работ и его реализацию в 1900 г. В.Г. Шухов был награжден золотой медалью Всемирной выставки в Париже. А началось все в 90-х годах позапрошлого века, когда Шухов приступил к конструированию паровой техники и создал новые типы котлов (рис. 8), которые отличались легкостью и дешевизной</w:t>
      </w:r>
      <w:r>
        <w:rPr/>
        <w:t xml:space="preserve">. 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6129"/>
      </w:tblGrid>
      <w:tr>
        <w:trPr/>
        <w:tc>
          <w:tcPr>
            <w:tcW w:w="362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160905" cy="2880995"/>
                  <wp:effectExtent l="0" t="0" r="0" b="0"/>
                  <wp:docPr id="1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880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54755" cy="2637790"/>
                  <wp:effectExtent l="0" t="0" r="0" b="0"/>
                  <wp:docPr id="2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4755" cy="263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. 7. Памятник В.Г. Шухов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. Москве</w:t>
            </w:r>
          </w:p>
        </w:tc>
        <w:tc>
          <w:tcPr>
            <w:tcW w:w="61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с. 8. Паровой котел системы В.Г. Шухова</w:t>
            </w:r>
          </w:p>
        </w:tc>
      </w:tr>
    </w:tbl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Конструкция парового котла достаточно проста (рис. 9). Процессы в паровом котле происходят таким образом: топливо закладывается в топку, и в результате соединения с кислородом выделяется тепло. </w:t>
      </w:r>
    </w:p>
    <w:p>
      <w:pPr>
        <w:pStyle w:val="TextBody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>Вода, движущаяся по кольцевой трубке, нагревается и в конечном итоге превращается в пар, который совершает работу. Преимущество паровых котлов состоит в том, что они выносливы и долговечны, просты в ремонте и обслуживании, работают на любом топливе, и тепло отработавшего пара можно использовать для технологических и прозводственных</w:t>
      </w:r>
      <w:r>
        <w:rPr>
          <w:sz w:val="24"/>
          <w:szCs w:val="24"/>
          <w:lang w:val="ru-RU"/>
        </w:rPr>
        <w:t xml:space="preserve"> нужд. </w:t>
      </w:r>
      <w:r>
        <w:rPr>
          <w:sz w:val="24"/>
          <w:szCs w:val="24"/>
        </w:rPr>
        <w:t>Вплоть до Великой Отечественной Войны в СССР выпускался локомобиль с паровым котлом Шухова</w:t>
      </w:r>
      <w:r>
        <w:rPr>
          <w:sz w:val="24"/>
          <w:szCs w:val="24"/>
          <w:lang w:val="ru-RU"/>
        </w:rPr>
        <w:t xml:space="preserve"> (рис. 10)</w:t>
      </w:r>
      <w:r>
        <w:rPr>
          <w:sz w:val="24"/>
          <w:szCs w:val="24"/>
        </w:rPr>
        <w:t>. Локомобиль</w:t>
      </w:r>
      <w:r>
        <w:rPr>
          <w:sz w:val="24"/>
          <w:szCs w:val="24"/>
          <w:lang w:val="ru-RU"/>
        </w:rPr>
        <w:t xml:space="preserve"> </w:t>
      </w:r>
      <w:r>
        <w:rPr/>
        <w:t>– это универсальный двигатель, соединенный с паровым котлом. Он мог качать воду, двигать механизмы, перемещать руду на рудниках, молотить зерно. Локомобили бывают нескольких вариантов: передвижной, передвижной на гусеничном ходу, стационарный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745"/>
      </w:tblGrid>
      <w:tr>
        <w:trPr/>
        <w:tc>
          <w:tcPr>
            <w:tcW w:w="382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0445" cy="194754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135" r="-35" b="-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45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95525" cy="1732915"/>
                  <wp:effectExtent l="0" t="0" r="0" b="0"/>
                  <wp:docPr id="22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4" r="-3" b="5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. 9. Схема процесса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м котле</w:t>
            </w:r>
          </w:p>
        </w:tc>
        <w:tc>
          <w:tcPr>
            <w:tcW w:w="57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0. Передвижной локомобиль на колесном ходу</w:t>
            </w:r>
          </w:p>
        </w:tc>
      </w:tr>
    </w:tbl>
    <w:p>
      <w:pPr>
        <w:pStyle w:val="TextBody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ередвижной универсальный двигатель выпускался в СССР вплоть до Великой Отечественной войны и работал практически на любом виде топлива: на дровах, угле, нефти, качал воду, двигал механизмы, перемещал руду на рудниках, карьерах и заводах, топился соломой на токах, помогая молотить зерно, на камышах – при осушке земель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426" w:leader="none"/>
          <w:tab w:val="left" w:pos="709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.2.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 Х</w:t>
      </w:r>
      <w:r>
        <w:rPr>
          <w:rFonts w:cs="Times New Roman" w:ascii="Times New Roman" w:hAnsi="Times New Roman"/>
          <w:b w:val="false"/>
          <w:sz w:val="24"/>
          <w:szCs w:val="24"/>
        </w:rPr>
        <w:t>арактеристика современного состояния энергомашиностроения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"/>
        <w:spacing w:lineRule="auto" w:line="360"/>
        <w:ind w:lef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е время отечественный топливно-энергетический комплекс использовал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невозобновляемы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нергоносители преимущественно </w:t>
      </w:r>
      <w:r>
        <w:rPr>
          <w:rFonts w:cs="Times New Roman" w:ascii="Times New Roman" w:hAnsi="Times New Roman"/>
          <w:i/>
          <w:sz w:val="24"/>
          <w:szCs w:val="24"/>
        </w:rPr>
        <w:t>нефтяного происхождения</w:t>
      </w:r>
      <w:r>
        <w:rPr>
          <w:rFonts w:cs="Times New Roman" w:ascii="Times New Roman" w:hAnsi="Times New Roman"/>
          <w:sz w:val="24"/>
          <w:szCs w:val="24"/>
        </w:rPr>
        <w:t xml:space="preserve">. Однако в последние годы наметилась тенденция к снижению роли нефти и нефтепродуктов в российской экономике. При существующем уровне научно-технического прогресса энергопотребление может быть покрыто лишь за счет ис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ческих топлив </w:t>
      </w:r>
      <w:r>
        <w:rPr>
          <w:rFonts w:cs="Times New Roman" w:ascii="Times New Roman" w:hAnsi="Times New Roman"/>
          <w:sz w:val="24"/>
          <w:szCs w:val="24"/>
        </w:rPr>
        <w:t xml:space="preserve">(уголь, нефть, газ), гидроэнергии и атомной энергии на основе тепловых нейтронов. Однако, по результатам многочисленных исследований органическое топливо к 2020 г. может удовлетворить запросы мировой энергетики только частично. Остальная часть энергопотребности может быть удовлетворена за счет других источников энергии – </w:t>
      </w:r>
      <w:r>
        <w:rPr>
          <w:rFonts w:cs="Times New Roman" w:ascii="Times New Roman" w:hAnsi="Times New Roman"/>
          <w:i/>
          <w:sz w:val="24"/>
          <w:szCs w:val="24"/>
        </w:rPr>
        <w:t>нетрадиционных и возобновляемы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firstLine="708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Невозобновляемые источники энерги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это природные запасы веществ и материалов, которые могут быть использованы человеком для производства энергии. Примером могут служить ядерное топливо, уголь, нефть, газ. Энергия невозобновляемых источников в отличие от возобновляемых находится в природе в связанном состоянии и высвобождается в результате целенаправленных действий человека.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Возобновляемые источники энергии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это источники на основе постоянно существующих или периодически возникающих в окружающей среде потоков энергии (табл. 1). Возобновляемая энергия не является следствием целенаправленной деятельности человека, и это является ее отличительным признаком. К нетрадиционным и возобновляемым источникам энергии относятся: солнечная, ветровая, геотермальная, энергия морских волн, приливов и океана, энергия биомассы, древесины, древесного угля, торфа, тяглового скота, сланцев, битуминозных песчаников и гидроэнергия больших и малых водотоков. </w:t>
      </w:r>
    </w:p>
    <w:p>
      <w:pPr>
        <w:pStyle w:val="Normal"/>
        <w:spacing w:lineRule="auto" w:line="360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апасы и динамика потребления энергоресурс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тенциальные возможности нетрадиционных и возобновляемых источников энергии составляют, млрд. тонн условного топлива (т.у.т.) в год: энергии Солнца – 2300; энергии ветра – 26,7; энергии биомассы – 10; тепла Земли – 40000; энергии малых рек – 360; энергии морей и океанов – 30; энергии вторичных низкопотенциальных источников тепла – 530. Разведанные запасы местных месторождений угля, нефти и газа в России составляют 8,7 млрд. т.у.т., торфа – 10 млрд. т.у.т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сновные объекты нетрадиционной энергетики Росс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я возобновляемой энергетики в производстве электроэнергии составила в 2002 г. около 0,5% от общего производства или 4,2 млрд. кВт·ч., а объем замещения органического топлива – около 1% от общего потребления первичной энергии или около 10 млн. т.у.т. в год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аблица 1.</w:t>
      </w:r>
      <w:r>
        <w:rPr/>
        <w:t xml:space="preserve"> Возобновляемые источники получения электроэнергии</w:t>
      </w:r>
    </w:p>
    <w:tbl>
      <w:tblPr>
        <w:tblW w:w="9551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89"/>
        <w:gridCol w:w="3260"/>
        <w:gridCol w:w="3544"/>
        <w:gridCol w:w="1458"/>
      </w:tblGrid>
      <w:tr>
        <w:trPr>
          <w:trHeight w:val="64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й энерг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ественное преобразование энерг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е преобразование 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энерг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ая </w:t>
            </w:r>
          </w:p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требляемая энергия</w:t>
            </w:r>
          </w:p>
        </w:tc>
      </w:tr>
      <w:tr>
        <w:trPr>
          <w:trHeight w:val="19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термальное тепло Зем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термальная электростанция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тво</w:t>
            </w:r>
          </w:p>
        </w:tc>
      </w:tr>
      <w:tr>
        <w:trPr>
          <w:trHeight w:val="521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ц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спарение атмосферных осад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лектростан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Движение атмосферного воздух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роэнергетические установк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ие те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Морск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стан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6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вол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олн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стан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яние ль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Ледников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стан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синте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Электростан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биомассе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электричество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ивы и отлив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илив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станци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обновляемая энергия, использование которой имеет экономический смысл, составляет 270 млн. тонн условного топлива (млн. т.у.т.) в год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5 млн. т.у.т./год геотермальной энергии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,2 млн. т.у.т./год малых гидроустановок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 млн. т.у.т./год биомассы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,5 млн. т.у.т./год солнечной энергии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млн. т.у.т./год энергии ветра;</w:t>
      </w:r>
    </w:p>
    <w:p>
      <w:pPr>
        <w:pStyle w:val="Style18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6 млн. т.у.т./год низкопотенциального тепла. </w:t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Heading1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нализ актуальных задач и проблемных ситуаций в энергомашиностроени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  <w:lang w:val="ru-RU"/>
        </w:rPr>
      </w:r>
    </w:p>
    <w:p>
      <w:pPr>
        <w:pStyle w:val="Normal"/>
        <w:shd w:fill="FFFFFF" w:val="clear"/>
        <w:spacing w:lineRule="auto" w:line="360"/>
        <w:ind w:left="0" w:right="34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дальнейшего развития энергетических установок с двигателями внутреннего сгорания (ДВС) во многом зависят от перспектив использования в них различных энергоносителей. </w:t>
      </w:r>
    </w:p>
    <w:p>
      <w:pPr>
        <w:pStyle w:val="Normal"/>
        <w:shd w:fill="FFFFFF" w:val="clear"/>
        <w:spacing w:lineRule="auto" w:line="360"/>
        <w:ind w:left="0" w:right="34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качестве сырьевой базы для получения перспективных топлив для ДВС могут использоваться как </w:t>
      </w:r>
      <w:r>
        <w:rPr>
          <w:rFonts w:cs="Times New Roman" w:ascii="Times New Roman" w:hAnsi="Times New Roman"/>
          <w:i/>
          <w:sz w:val="24"/>
          <w:szCs w:val="24"/>
        </w:rPr>
        <w:t xml:space="preserve">невозобновляемые </w:t>
      </w:r>
      <w:r>
        <w:rPr>
          <w:rFonts w:cs="Times New Roman" w:ascii="Times New Roman" w:hAnsi="Times New Roman"/>
          <w:sz w:val="24"/>
          <w:szCs w:val="24"/>
        </w:rPr>
        <w:t xml:space="preserve">источники энерги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полезные ископаемые, так и </w:t>
      </w:r>
      <w:r>
        <w:rPr>
          <w:rFonts w:cs="Times New Roman" w:ascii="Times New Roman" w:hAnsi="Times New Roman"/>
          <w:i/>
          <w:sz w:val="24"/>
          <w:szCs w:val="24"/>
        </w:rPr>
        <w:t xml:space="preserve">возобновляемые ресурсы </w:t>
      </w:r>
      <w:r>
        <w:rPr>
          <w:rFonts w:cs="Times New Roman" w:ascii="Times New Roman" w:hAnsi="Times New Roman"/>
          <w:sz w:val="24"/>
          <w:szCs w:val="24"/>
        </w:rPr>
        <w:t xml:space="preserve">– растительные масла, биомасса, древесина, сельскохозяйственные и бытовые отходы и др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ификация нетрадиционных видов топлив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</w:t>
      </w:r>
      <w:r>
        <w:rPr>
          <w:rFonts w:cs="Times New Roman" w:ascii="Times New Roman" w:hAnsi="Times New Roman"/>
          <w:i/>
          <w:sz w:val="24"/>
          <w:szCs w:val="24"/>
        </w:rPr>
        <w:t>нетрадиционных топлив,</w:t>
      </w:r>
      <w:r>
        <w:rPr>
          <w:rFonts w:cs="Times New Roman" w:ascii="Times New Roman" w:hAnsi="Times New Roman"/>
          <w:sz w:val="24"/>
          <w:szCs w:val="24"/>
        </w:rPr>
        <w:t xml:space="preserve"> применение которых возможно в ДВС, выделяют </w:t>
      </w:r>
      <w:r>
        <w:rPr>
          <w:rFonts w:cs="Times New Roman" w:ascii="Times New Roman" w:hAnsi="Times New Roman"/>
          <w:i/>
          <w:sz w:val="24"/>
          <w:szCs w:val="24"/>
        </w:rPr>
        <w:t>нефтяные топлива</w:t>
      </w:r>
      <w:r>
        <w:rPr>
          <w:rFonts w:cs="Times New Roman" w:ascii="Times New Roman" w:hAnsi="Times New Roman"/>
          <w:sz w:val="24"/>
          <w:szCs w:val="24"/>
        </w:rPr>
        <w:t xml:space="preserve"> и топлива, производимые из </w:t>
      </w:r>
      <w:r>
        <w:rPr>
          <w:rFonts w:cs="Times New Roman" w:ascii="Times New Roman" w:hAnsi="Times New Roman"/>
          <w:i/>
          <w:sz w:val="24"/>
          <w:szCs w:val="24"/>
        </w:rPr>
        <w:t>альтернативных источников энерг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ефтяные и альтернативные топлива условно разделяют на </w:t>
      </w:r>
      <w:r>
        <w:rPr>
          <w:rFonts w:cs="Times New Roman" w:ascii="Times New Roman" w:hAnsi="Times New Roman"/>
          <w:i/>
          <w:sz w:val="24"/>
          <w:szCs w:val="24"/>
        </w:rPr>
        <w:t>три группы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sz w:val="24"/>
          <w:szCs w:val="24"/>
        </w:rPr>
        <w:t>первой группе</w:t>
      </w:r>
      <w:r>
        <w:rPr>
          <w:rFonts w:cs="Times New Roman" w:ascii="Times New Roman" w:hAnsi="Times New Roman"/>
          <w:sz w:val="24"/>
          <w:szCs w:val="24"/>
        </w:rPr>
        <w:t xml:space="preserve"> можно отнести смесевые топлива, содержащие нефтяные топлива с добавками (спиртами, эфирами и др.). 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месевые топлива по эксплуатационным свойствам, как правило, </w:t>
      </w:r>
      <w:r>
        <w:rPr>
          <w:rFonts w:cs="Times New Roman" w:ascii="Times New Roman" w:hAnsi="Times New Roman"/>
          <w:i/>
          <w:sz w:val="24"/>
          <w:szCs w:val="24"/>
        </w:rPr>
        <w:t>близки к традиционным нефтяным топлива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Вторая групп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ет синтетические жидкие топлива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риближающиеся по свойствам к традиционным нефтяным топлива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Эти топлива получают при переработке твердых, жидких или газообразных полезных ископаемых (угля, горючих сланцев, природного газа и газовых конденсатов и т.д.).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ретью групп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яют топлива (спирты, эфиры, газообразные топлива)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ущественно отличающие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 физико-химическим свойствам от традиционных нефтяных топли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spacing w:lineRule="auto" w:line="36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жиженные нефтяные газы.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е место в мире по потреблению на транспорте среди альтернативных топлив занимают сжиженные нефтяные газы (пропан-бутановые смеси), получаемые при переработке попутного нефтяного газа (рис. 11)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05350" cy="2497455"/>
            <wp:effectExtent l="0" t="0" r="0" b="0"/>
            <wp:docPr id="23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53" t="-11" r="-4276" b="-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49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1. Схема переработки попутного нефтяного газа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ША автомобили, работающие на этом виде топлива (около 400 тыс.), составляют около 90 % парка газобаллонных автомобилей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жиженные пропан и бутан стали конкурентоспособными с автомобильным бензином и число автомобилей в мире, работающих на этом виде топлива превысило 20 млн.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России сжиженные нефтяные газы также являются наиболее распространенным видом альтернативного топлива. Предполагается расширение их использования. Так, за период 1995-2010 гг. ожидается увеличение потребления сжиженных нефтяных газов на транспорте с 4,7 до 10,2 млн. тонн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 и более низкую себестоимость производства этого вида топлива в России по сравнению с традиционными моторными топливами – бензинами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родный газ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наиболее перспективных энергоносителей на транспорте является природный газ. </w:t>
      </w:r>
      <w:r>
        <w:rPr>
          <w:rFonts w:cs="Times New Roman" w:ascii="Times New Roman" w:hAnsi="Times New Roman"/>
          <w:i/>
          <w:sz w:val="24"/>
          <w:szCs w:val="24"/>
        </w:rPr>
        <w:t>Первая возможность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природного газа – выработка с его помощью электроэнергии в качестве </w:t>
      </w:r>
      <w:r>
        <w:rPr>
          <w:rFonts w:cs="Times New Roman" w:ascii="Times New Roman" w:hAnsi="Times New Roman"/>
          <w:i/>
          <w:sz w:val="24"/>
          <w:szCs w:val="24"/>
        </w:rPr>
        <w:t>энергоносителя для электромобилей</w:t>
      </w:r>
      <w:r>
        <w:rPr>
          <w:rFonts w:cs="Times New Roman" w:ascii="Times New Roman" w:hAnsi="Times New Roman"/>
          <w:sz w:val="24"/>
          <w:szCs w:val="24"/>
        </w:rPr>
        <w:t xml:space="preserve">, работающих на электричестве от аккумуляторных батарей, размещенных на борту транспортного средства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электромобилей кардинально решает проблему снижения токсичности двигателей.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электроэнергия как вид энергоносителя для транспорта имеет ряд существенных недостатков: ограниченный запас хода электромобиля, отсутствие развитой сети зарядки аккумуляторных батарей, большое время их зарядки, высокая стоимость энергоемких аккумуляторных батарей, ограниченный срок их службы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наиболее распространенного источника энергии в электромобиле рассматривается </w:t>
      </w:r>
      <w:r>
        <w:rPr>
          <w:rFonts w:cs="Times New Roman" w:ascii="Times New Roman" w:hAnsi="Times New Roman"/>
          <w:i/>
          <w:sz w:val="24"/>
          <w:szCs w:val="24"/>
        </w:rPr>
        <w:t>свинцово-кислотные батареи</w:t>
      </w:r>
      <w:r>
        <w:rPr>
          <w:rFonts w:cs="Times New Roman" w:ascii="Times New Roman" w:hAnsi="Times New Roman"/>
          <w:sz w:val="24"/>
          <w:szCs w:val="24"/>
        </w:rPr>
        <w:t xml:space="preserve">, являющиеся наиболее дешевым типом батарей. Стандартный комплект свинцово-кислотных аккумуляторов для электромобиля средней массы имеет стоимость 3 тыс. долл. США, запас хода без подзарядки около 150 км, средний ресурс работы 3 года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электромобилю в начале XXI века вызван развитием технологий хранения электроэнергии, обеспечивающих увеличение срока работы батарей аккумуляторов между подзарядками, сокращение времени самой подзарядки, увеличение срока службы аккумуляторов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торая возможность</w:t>
      </w:r>
      <w:r>
        <w:rPr>
          <w:rFonts w:cs="Times New Roman" w:ascii="Times New Roman" w:hAnsi="Times New Roman"/>
          <w:sz w:val="24"/>
          <w:szCs w:val="24"/>
        </w:rPr>
        <w:t xml:space="preserve"> применения </w:t>
      </w:r>
      <w:r>
        <w:rPr>
          <w:rFonts w:cs="Times New Roman" w:ascii="Times New Roman" w:hAnsi="Times New Roman"/>
          <w:i/>
          <w:sz w:val="24"/>
          <w:szCs w:val="24"/>
        </w:rPr>
        <w:t>природного газа</w:t>
      </w:r>
      <w:r>
        <w:rPr>
          <w:rFonts w:cs="Times New Roman" w:ascii="Times New Roman" w:hAnsi="Times New Roman"/>
          <w:sz w:val="24"/>
          <w:szCs w:val="24"/>
        </w:rPr>
        <w:t xml:space="preserve"> на транспорте является его </w:t>
      </w:r>
      <w:r>
        <w:rPr>
          <w:rFonts w:cs="Times New Roman" w:ascii="Times New Roman" w:hAnsi="Times New Roman"/>
          <w:i/>
          <w:sz w:val="24"/>
          <w:szCs w:val="24"/>
        </w:rPr>
        <w:t>использование в сжатом и сжиженном вид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2003 году мировой парк автомобилей, работающих на сжатом (компримированном) природном газе составил около 3 млн. единиц. В 2010 г. потребление в России сжиженного природного газа в качестве топлива для автомобилей составило 2,0 млн. тонн в год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Третьим направлением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родного газа </w:t>
      </w:r>
      <w:r>
        <w:rPr>
          <w:rFonts w:cs="Times New Roman" w:ascii="Times New Roman" w:hAnsi="Times New Roman"/>
          <w:sz w:val="24"/>
          <w:szCs w:val="24"/>
        </w:rPr>
        <w:t xml:space="preserve">является </w:t>
      </w:r>
      <w:r>
        <w:rPr>
          <w:rFonts w:cs="Times New Roman" w:ascii="Times New Roman" w:hAnsi="Times New Roman"/>
          <w:i/>
          <w:sz w:val="24"/>
          <w:szCs w:val="24"/>
        </w:rPr>
        <w:t>синтезир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дких топлив,</w:t>
      </w:r>
      <w:r>
        <w:rPr>
          <w:rFonts w:cs="Times New Roman" w:ascii="Times New Roman" w:hAnsi="Times New Roman"/>
          <w:sz w:val="24"/>
          <w:szCs w:val="24"/>
        </w:rPr>
        <w:t xml:space="preserve"> близких по своим свойствам к традиционным моторным топливам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возможностей является окисление природного газа в присутствии катализатора в </w:t>
      </w:r>
      <w:r>
        <w:rPr>
          <w:rFonts w:cs="Times New Roman" w:ascii="Times New Roman" w:hAnsi="Times New Roman"/>
          <w:i/>
          <w:sz w:val="24"/>
          <w:szCs w:val="24"/>
        </w:rPr>
        <w:t>синтез-газ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одержит монооксид углерода CO и водород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 Из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синтез-газа получают 120-180 г жидких углеводородов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шивание этих углеводородов между собой и с продуктами переработки нефти позволяет получить моторные топлива с заданными физико-химическими свойствами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рубежом производство синтетических моторных топлив из природного газа освоено в промышленном масштабе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производство синтетических топлив из природного газа дороже нефтяных. Но в перспективе цены этих топлив будут постепенно выравниваться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2010 г. потребление синтетических топлив из газа в России составило 0,5 млн. тонн в год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перспективных альтернативных топлив, получаемых из </w:t>
      </w:r>
      <w:r>
        <w:rPr>
          <w:rFonts w:cs="Times New Roman" w:ascii="Times New Roman" w:hAnsi="Times New Roman"/>
          <w:i/>
          <w:sz w:val="24"/>
          <w:szCs w:val="24"/>
        </w:rPr>
        <w:t>природного газа,</w:t>
      </w:r>
      <w:r>
        <w:rPr>
          <w:rFonts w:cs="Times New Roman" w:ascii="Times New Roman" w:hAnsi="Times New Roman"/>
          <w:sz w:val="24"/>
          <w:szCs w:val="24"/>
        </w:rPr>
        <w:t xml:space="preserve"> рассматриваются также </w:t>
      </w:r>
      <w:r>
        <w:rPr>
          <w:rFonts w:cs="Times New Roman" w:ascii="Times New Roman" w:hAnsi="Times New Roman"/>
          <w:i/>
          <w:sz w:val="24"/>
          <w:szCs w:val="24"/>
        </w:rPr>
        <w:t xml:space="preserve">метиловый спирт (метанол), этиловый спирт (этанол) и диметиловый эфир </w:t>
      </w:r>
      <w:r>
        <w:rPr>
          <w:rFonts w:cs="Times New Roman" w:ascii="Times New Roman" w:hAnsi="Times New Roman"/>
          <w:sz w:val="24"/>
          <w:szCs w:val="24"/>
        </w:rPr>
        <w:t xml:space="preserve">(рис. 12).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ко пока цена этих продуктов превосходит цену традиционных моторных топлив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11215" cy="2988945"/>
            <wp:effectExtent l="0" t="0" r="0" b="0"/>
            <wp:docPr id="24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2. Схема получения топлив из природного газа (ПГ)</w:t>
      </w:r>
    </w:p>
    <w:p>
      <w:pPr>
        <w:pStyle w:val="Style18"/>
        <w:keepNext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keepNext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азовые конденсаты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ьным резервом моторных топлив, особенно для локального использования, являются </w:t>
      </w:r>
      <w:r>
        <w:rPr>
          <w:rFonts w:cs="Times New Roman" w:ascii="Times New Roman" w:hAnsi="Times New Roman"/>
          <w:i/>
          <w:sz w:val="24"/>
          <w:szCs w:val="24"/>
        </w:rPr>
        <w:t>газовые конденсаты</w:t>
      </w:r>
      <w:r>
        <w:rPr>
          <w:rFonts w:cs="Times New Roman" w:ascii="Times New Roman" w:hAnsi="Times New Roman"/>
          <w:sz w:val="24"/>
          <w:szCs w:val="24"/>
        </w:rPr>
        <w:t xml:space="preserve">. Газовый конденсат представляет собой смесь углеводородов, конденсирующихся при добыче </w:t>
      </w:r>
      <w:r>
        <w:rPr>
          <w:rFonts w:cs="Times New Roman" w:ascii="Times New Roman" w:hAnsi="Times New Roman"/>
          <w:i/>
          <w:sz w:val="24"/>
          <w:szCs w:val="24"/>
        </w:rPr>
        <w:t>природного и попутного нефтяного газов</w:t>
      </w:r>
      <w:r>
        <w:rPr>
          <w:rFonts w:cs="Times New Roman" w:ascii="Times New Roman" w:hAnsi="Times New Roman"/>
          <w:sz w:val="24"/>
          <w:szCs w:val="24"/>
        </w:rPr>
        <w:t>. На некоторых месторождениях содержание газового конденсата достигает 0,5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на 1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газа. Добыча газовых конденсатов в России с каждым годом увеличив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овый конденсат относительно дешев и по составу близок к моторным топливам, поэтому он широко используется в местах добычи нефти и газа в качестве топлива для двигателей стационарных установок, автомобилей и тракторов. Однако широкое применение газового конденсата на транспорте сдерживается неэффективностью сбора, а также транспортировки по трубопроводам из районов месторождений, что обусловлено значительным содержанием в его составе нормальных парафинов, застывающих при высоких температурах.</w:t>
      </w:r>
    </w:p>
    <w:p>
      <w:pPr>
        <w:pStyle w:val="Style18"/>
        <w:keepNext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голь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вероятным сырьем для производства моторных топлив для транспорта в ближайшей перспективе является </w:t>
      </w:r>
      <w:r>
        <w:rPr>
          <w:rFonts w:cs="Times New Roman" w:ascii="Times New Roman" w:hAnsi="Times New Roman"/>
          <w:i/>
          <w:sz w:val="24"/>
          <w:szCs w:val="24"/>
        </w:rPr>
        <w:t>уголь</w:t>
      </w:r>
      <w:r>
        <w:rPr>
          <w:rFonts w:cs="Times New Roman" w:ascii="Times New Roman" w:hAnsi="Times New Roman"/>
          <w:sz w:val="24"/>
          <w:szCs w:val="24"/>
        </w:rPr>
        <w:t xml:space="preserve">. Достоверные мировые запасы угля составляют 16 трлн. тонн, из них 4 трлн. тонн – доступные рентабельные запасы. При современном уровне добычи угля этих запасов хватит на 200-250 лет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0265" cy="3215005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3. Схема синтезирования топлива из угля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ервая возможность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ия угля в качестве энергоносителя на транспорте </w:t>
        <w:noBreakHyphen/>
        <w:t xml:space="preserve"> сжигание с последующим использованием полученной </w:t>
      </w:r>
      <w:r>
        <w:rPr>
          <w:rFonts w:cs="Times New Roman" w:ascii="Times New Roman" w:hAnsi="Times New Roman"/>
          <w:i/>
          <w:sz w:val="24"/>
          <w:szCs w:val="24"/>
        </w:rPr>
        <w:t>электроэнергии в электромобил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й способ</w:t>
      </w:r>
      <w:r>
        <w:rPr>
          <w:rFonts w:cs="Times New Roman" w:ascii="Times New Roman" w:hAnsi="Times New Roman"/>
          <w:sz w:val="24"/>
          <w:szCs w:val="24"/>
        </w:rPr>
        <w:t xml:space="preserve"> – использование в качестве топлива для дизелей </w:t>
      </w:r>
      <w:r>
        <w:rPr>
          <w:rFonts w:cs="Times New Roman" w:ascii="Times New Roman" w:hAnsi="Times New Roman"/>
          <w:i/>
          <w:sz w:val="24"/>
          <w:szCs w:val="24"/>
        </w:rPr>
        <w:t xml:space="preserve">смеси угольной пыли и дизельного топлива. Третий </w:t>
      </w:r>
      <w:r>
        <w:rPr>
          <w:rFonts w:cs="Times New Roman" w:ascii="Times New Roman" w:hAnsi="Times New Roman"/>
          <w:sz w:val="24"/>
          <w:szCs w:val="24"/>
        </w:rPr>
        <w:t xml:space="preserve">и наиболее перспективный вариант – производство </w:t>
      </w:r>
      <w:r>
        <w:rPr>
          <w:rFonts w:cs="Times New Roman" w:ascii="Times New Roman" w:hAnsi="Times New Roman"/>
          <w:i/>
          <w:sz w:val="24"/>
          <w:szCs w:val="24"/>
        </w:rPr>
        <w:t>синтетических моторных топлив из угля.</w:t>
      </w:r>
      <w:r>
        <w:rPr>
          <w:rFonts w:cs="Times New Roman" w:ascii="Times New Roman" w:hAnsi="Times New Roman"/>
          <w:sz w:val="24"/>
          <w:szCs w:val="24"/>
        </w:rPr>
        <w:t xml:space="preserve"> Такие топлива можно получить либо прямым синтезом из продукта газификации угля – синтез-газа, либо через промежуточное получение метанола (рис. 13). Пока производство моторных топлив из угля в 1,7-3 раза дороже, чем из нефти, поэтому в России этот вид топлив пока не используется. Однако синтезирование дешевых углей на их месте добычи может стать относительно рентабельным уже в ближайшем будущем.</w:t>
      </w:r>
    </w:p>
    <w:p>
      <w:pPr>
        <w:pStyle w:val="Style18"/>
        <w:keepNext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родные смолы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оятным сырьем для производства моторных топлив являются </w:t>
      </w:r>
      <w:r>
        <w:rPr>
          <w:rFonts w:cs="Times New Roman" w:ascii="Times New Roman" w:hAnsi="Times New Roman"/>
          <w:i/>
          <w:sz w:val="24"/>
          <w:szCs w:val="24"/>
        </w:rPr>
        <w:t>природные смолы</w:t>
      </w:r>
      <w:r>
        <w:rPr>
          <w:rFonts w:cs="Times New Roman" w:ascii="Times New Roman" w:hAnsi="Times New Roman"/>
          <w:sz w:val="24"/>
          <w:szCs w:val="24"/>
        </w:rPr>
        <w:t xml:space="preserve"> (битумы и тяжелые нефти), содержащиеся в полутвердом и твердом состоянии в горючих сланцах и нефтеносных (битуминозных) песках. Синтетические моторные топлива получают путем термического разложения сланцев с выделением сланцевой смолы, выход которой составляет 18-20% массы исходного сырья. В настоящее время производство синтетических топлив из горючих сланцев, хотя и дешевле, чем из угля, но уступает по себестоимости производству традиционных нефтяных топлив. Прогнозируемые мировые запасы горючих сланцев оцениваются в 26 трлн. тонн, а их достоверные рентабельные запасы – около 460 млрд. тонн. При этом потенциал жидких углеводородов, содержащихся в битуминозных песках, составляет 270-500 млрд. тонн.</w:t>
      </w:r>
    </w:p>
    <w:p>
      <w:pPr>
        <w:pStyle w:val="Style18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иомасса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рассмотренных первичных топливно-энергетических ресурсов для производства моторных топлив могут быть использованы так называемые вторичные ресурсы – газы, получаемые при переработки нефти, природного и попутного нефтяного газов, коксовый, доменный и генераторный газы, и </w:t>
      </w:r>
      <w:r>
        <w:rPr>
          <w:rFonts w:cs="Times New Roman" w:ascii="Times New Roman" w:hAnsi="Times New Roman"/>
          <w:i/>
          <w:sz w:val="24"/>
          <w:szCs w:val="24"/>
        </w:rPr>
        <w:t>биомасса</w:t>
      </w:r>
      <w:r>
        <w:rPr>
          <w:rFonts w:cs="Times New Roman" w:ascii="Times New Roman" w:hAnsi="Times New Roman"/>
          <w:sz w:val="24"/>
          <w:szCs w:val="24"/>
        </w:rPr>
        <w:t xml:space="preserve"> (древесина, водоросли, отходы сельскохозяйственного производства и др.)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значимыми из них являются биомасса и продукты ее переработки. При этом в отличие от других перечисленных выше энергетических ресурсов </w:t>
      </w:r>
      <w:r>
        <w:rPr>
          <w:rFonts w:cs="Times New Roman" w:ascii="Times New Roman" w:hAnsi="Times New Roman"/>
          <w:i/>
          <w:sz w:val="24"/>
          <w:szCs w:val="24"/>
        </w:rPr>
        <w:t xml:space="preserve">биомасса является возобновляемым источником энергии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в мире образуется 170-200 млрд. тонн растительной биомассы (в пересчете на сухую массу), что энергетически эквивалентно 70-80 млрд. тонн нефти, а используется лишь небольшая ее часть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временном уровне развития техники имеется возможность дополнительного использования биомассы (еще около 2,5-5%) для производства моторного топлива, что эквивалентно 2-4 млрд. тонн нефти или 3-6 млрд. тонн угля ежегодно. Из 1 кг сырья синтезируют 120-150 г жидких углеводородов – компонентов моторных топлив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же образом получают газообразные углеводороды –</w:t>
      </w:r>
      <w:r>
        <w:rPr>
          <w:rFonts w:cs="Times New Roman" w:ascii="Times New Roman" w:hAnsi="Times New Roman"/>
          <w:i/>
          <w:sz w:val="24"/>
          <w:szCs w:val="24"/>
        </w:rPr>
        <w:t xml:space="preserve"> олефины,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для нужд органического синтеза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легкие углеводороды могут быть использованы и в качестве добавок к стандартным дизельным топливам. Кроме того, биомасса является сырьем для производства спиртов (этанола, метанола и др.), которые применяются в качестве самостоятельных топлив для ДВС или для получения синтетических моторных топлив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2010 г. потребление топлива из биомассы в России составило 4,8 млн. тонн условного топлива или 2,3% от общего потребления моторных топлив.</w:t>
      </w:r>
    </w:p>
    <w:p>
      <w:pPr>
        <w:pStyle w:val="Style18"/>
        <w:keepNext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тительные масла.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ны в качестве моторных топлив растительные масла: подсолнечное, рапсовое, хлопковое, соевое, льняное, пальмовое, арахисовое, сурепное и некоторые другие. Их можно использовать в исходном виде или после специальной химической обработки (облагораживания), а также в смеси с нефтяными топливами или спиртами (рис. 14.)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Европе расширяется применение на транспорте топлив из рапсового масла и продуктов его химической переработки: метилового эфира и метилового спирта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ермании в 1998 г. было произведено 100 тыс. тонн биодизельного топлива (метиловый эфир рапсового масла), а в 2000 г. его производство составило уже около 200 тыс. тонн. 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тоимость растительных масел и топлив на их основе соизмерима со стоимостью нефтяных дизельных топлив. Поэтому применение таких топлив в ряде случаев становится экономически выгодным, особенно в тех странах, где растительные масла имеются в избытке.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91810" cy="301498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 14. Схема переработки семян рапса и производства рапсового масла</w:t>
      </w:r>
    </w:p>
    <w:p>
      <w:pPr>
        <w:pStyle w:val="Style18"/>
        <w:keepNext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keepNext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дород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альтернативных энергоносителей для транспорта следует особенно отметить </w:t>
      </w:r>
      <w:r>
        <w:rPr>
          <w:rFonts w:cs="Times New Roman" w:ascii="Times New Roman" w:hAnsi="Times New Roman"/>
          <w:i/>
          <w:sz w:val="24"/>
          <w:szCs w:val="24"/>
        </w:rPr>
        <w:t>водород</w:t>
      </w:r>
      <w:r>
        <w:rPr>
          <w:rFonts w:cs="Times New Roman" w:ascii="Times New Roman" w:hAnsi="Times New Roman"/>
          <w:sz w:val="24"/>
          <w:szCs w:val="24"/>
        </w:rPr>
        <w:t xml:space="preserve">, а также </w:t>
      </w:r>
      <w:r>
        <w:rPr>
          <w:rFonts w:cs="Times New Roman" w:ascii="Times New Roman" w:hAnsi="Times New Roman"/>
          <w:i/>
          <w:sz w:val="24"/>
          <w:szCs w:val="24"/>
        </w:rPr>
        <w:t>водородсодержащие топлива (синтез-газ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СО). Водород обладает чрезвычайно высокой энергоемкостью (теплотворной способностью почти в три раза большей, чем у традиционных нефтяных топлив) и уникальными экологическими качествами. Основной проблемой применения чистого водорода является отсутствие инфраструктуры его производства в необходимых для транспорта количествах, сложности хранения, транспортировки и заправки автомобилей. Водород (синтез-газ) может быть получен в конверторе непосредственно на борту автомобиля из метанола или другого энергоносителя. Однако, себестоимость получения водорода частичным окислением углеводородных топлив, гидрированием угля, электролизом воды и другими способами в пересчете на единицу получаемой энергии в 2-10 раз выше себестоимости получения традиционных жидких топлив или природного газа. Получение синтез-газа из метанола на борту автомобиля за счет использования теплоты отработавших газов пока также дороже использования нефтяных моторных топлив. Поэтому в ближайшей перспективе использование этого энергоносителя на транспорте проблематично.</w:t>
      </w:r>
    </w:p>
    <w:p>
      <w:pPr>
        <w:pStyle w:val="Style18"/>
        <w:keepNext w:val="true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опливные элементы.</w:t>
      </w:r>
    </w:p>
    <w:p>
      <w:pPr>
        <w:pStyle w:val="Normal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большой интерес вызывает использование на автомобилях </w:t>
      </w:r>
      <w:r>
        <w:rPr>
          <w:rFonts w:cs="Times New Roman" w:ascii="Times New Roman" w:hAnsi="Times New Roman"/>
          <w:i/>
          <w:sz w:val="24"/>
          <w:szCs w:val="24"/>
        </w:rPr>
        <w:t>топливных элементов</w:t>
      </w:r>
      <w:r>
        <w:rPr>
          <w:rFonts w:cs="Times New Roman" w:ascii="Times New Roman" w:hAnsi="Times New Roman"/>
          <w:sz w:val="24"/>
          <w:szCs w:val="24"/>
        </w:rPr>
        <w:t xml:space="preserve"> – устройств, генерирующих электроэнергию непосредственно на борту транспортного средства за счет </w:t>
      </w:r>
      <w:r>
        <w:rPr>
          <w:rFonts w:cs="Times New Roman" w:ascii="Times New Roman" w:hAnsi="Times New Roman"/>
          <w:i/>
          <w:sz w:val="24"/>
          <w:szCs w:val="24"/>
        </w:rPr>
        <w:t>процесса, обратного пиролизу</w:t>
      </w:r>
      <w:r>
        <w:rPr>
          <w:rFonts w:cs="Times New Roman" w:ascii="Times New Roman" w:hAnsi="Times New Roman"/>
          <w:sz w:val="24"/>
          <w:szCs w:val="24"/>
        </w:rPr>
        <w:t>. При этом в процессе реакции водорода и кислорода образуется вода и вырабатывается электрический ток, используемый для привода колес автомобиля. В качестве водородсодержащего топлива, как правило, используется либо сжатый водород, либо метанол. Преимуществами топливных элементов является их высокий КПД, низкий уровень шума, близкий к нулевому, уровень выбросов вредных веществ, возможность использования возобновляемых энергетических ресурсов. Однако, существуют и серьезные недостатки: неконкурентоспособная с ДВС себестоимость топливно-элементных систем, недостаточная долговечность, большое время подготовки к работе, отсутствие инфраструктуры получения, хранения и распределения водорода или метанола и др. Причем, эти проблемы настолько серьезны, что не дают оснований на перспективы массового внедрения этих силовых установок на транспорте в ближайшие десять – пятнадцать лет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4. 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Примеры научных и инженерных решений в современном энергомашиностроении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ее время тепловые двигатели (т.е. двигатели, преобразующие химическую энергию топлива в механическуюэнергию) обеспечивают около 80% всей энергии, вырабатываемой в мире. Другие виды энергетических систем (атомные электростанции, гидроэлектростанции, ветряные, солнечные, геотермальные и пр.) вырабатывают остальные 20% производимой энергии. Для снабжения тепловых двигателей топливом используется более 70% производимого в стране жидкого нефтяного топлива, мировые и национальные запасы которого непрерывно сокращаются. При этом около 80% энергии, создаваемой тепловыми двигателями, производятся поршневыми и комбинированными двигателями внутреннего сгорания (ДВС). Остальные 20% вырабатываются газовыми и паровыми турбинами, паровыми машинами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й из актуальных проблем современного двигателестроения является поиск моторных топлив, которые смогут успешно заменить традиционные бензин и дизельное топливо. В последние годы повышенный интерес проявляется к топливу, получаемому из возобновляемых ресурсов растительного происхождения, сырьевые запасы которых практически неисчерпаемы. В первую очередь, это биотопливо, производимое из растительных масел, стоимость которого соизмерима (или даже ниже) с ценой нефтяного топлива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зельные двигатели давно стали основным типом двигателей внутреннего сгорания в диапазоне агрегатных мощностей от 200 до 80 тыс. кВт. Продолжает расти доля дизелей и в мировом автопарке (рис. 15). В настоящее время доля дизельных двигателей на транспорте составляет 25-30%, а в странах западной Европы достигла 50%. Такими двигателями традиционно оснащаются большегрузные автомобили, городские автобусы, расширяется их применение на легковых автомобилях. 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hanging="0"/>
        <w:jc w:val="center"/>
        <w:rPr>
          <w:rFonts w:ascii="QuantAntiquaC" w:hAnsi="QuantAntiquaC" w:cs="QuantAntiquaC"/>
          <w:color w:val="000000"/>
          <w:sz w:val="24"/>
          <w:szCs w:val="24"/>
          <w:lang w:eastAsia="ru-RU"/>
        </w:rPr>
      </w:pPr>
      <w:r>
        <w:rPr>
          <w:rFonts w:cs="QuantAntiquaC" w:ascii="QuantAntiquaC" w:hAnsi="QuantAntiquaC"/>
          <w:color w:val="000000"/>
          <w:sz w:val="24"/>
          <w:szCs w:val="24"/>
          <w:lang w:eastAsia="ru-RU"/>
        </w:rPr>
        <w:drawing>
          <wp:inline distT="0" distB="0" distL="0" distR="0">
            <wp:extent cx="4436110" cy="235077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0" w:hanging="0"/>
        <w:jc w:val="center"/>
        <w:rPr>
          <w:rFonts w:ascii="TimesNewRoman;Times New Roman" w:hAnsi="TimesNewRoman;Times New Roman" w:cs="TimesNewRoman;Times New Roman"/>
          <w:sz w:val="24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Рис. 15. Производство бензиновых и дизельных автомобилей по регионам мира </w:t>
      </w:r>
    </w:p>
    <w:p>
      <w:pPr>
        <w:pStyle w:val="Normal"/>
        <w:autoSpaceDE w:val="false"/>
        <w:ind w:left="0" w:hanging="0"/>
        <w:jc w:val="center"/>
        <w:rPr>
          <w:rFonts w:ascii="QuantAntiquaC" w:hAnsi="QuantAntiquaC" w:cs="QuantAntiquaC"/>
          <w:color w:val="000000"/>
          <w:sz w:val="24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в 1998–2010 годах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качестве силовых установок сельскохозяйственных машин также используются главным образом дизельные двигатели. В современных условиях к показателям работы ДВС предъявляется целый комплекс достаточно жестких требований. Среди этих показателей приоритетными считаются топливная экономичность и токсичность отработавших газов (ОГ). Преимуществами дизелей по сравнению с бензиновыми двигателями являются высокая топливная экономичность, их работа на сравнительно дешевом дизельном топливе, возможность применения облегченных нефтяных и альтернативных топлив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месте с тем, повышение удельных мощностных показателей дизелей остается актуальной задачей современного двигателестроения. Известно, что бензиновые ДВС по этому показателю в два-три раза превосходят безнаддувные дизели, что в первую очередь связано с качеством смесеобразования. Процесс внутреннего смесеобразование в дизелях в существенно большей степени ограничен по времени по сравнению со смесеобразованием бензинового ДВС, так как для полного испарения нефтяного дизельного топлива (ДТ) требуются более высокие температуры. Это приводит к существенному повышению дымности ОГ дизелей на режимах с большими нагрузками. В результате коэффициент избытка воздуха на режимах с максимальной нагрузкой (режимы внешней скоростной характеристики – ВСХ) дизеля в 1,5-2,0 раза выше, чем у бензинового ДВС, что приводит к недоиспользованию поданного в цилиндры воздуха (рабочего объема двигателя).</w:t>
      </w:r>
    </w:p>
    <w:p>
      <w:pPr>
        <w:pStyle w:val="Normal"/>
        <w:autoSpaceDE w:val="false"/>
        <w:spacing w:lineRule="auto" w:line="360"/>
        <w:ind w:left="0"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решения этой проблемы повышают давление впрыскивания и вводят наддув дизелей. В результате удельные мощности современных дизелей могут превышать значения для бензиновых ДВС и доходят до 70 кВт/л и более. Однако повышение наддува приводит к росту механических и тепловых нагрузок двигателя, а повышение давлений впрыскивания снижает надежность работы топливной аппаратуры. Менее энергоемкими средствами снижения дымности выхлопа дизелей является улучшение свойств дизельного топлива за счет введения антидымных присадок.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нако большая часть этих присадок содержит щелочноземельные металлы, присутствие которых в топливе, как правило, увеличивает нагароотложение в камере сгорания и на распылителях, а в ОГ дизелей увеличивается количество мелкодисперсных металлосодержащих частиц, которые оседают в легких живых организмов. Снижение дымности ОГ дизелей может быть достигнуто добавкой к нефтяному топливу кислородосодержащих компонентов, количество может составлять более 5%. Наибольший эффект в снижении дымности ОГ наблюдается при добавлении к нефтяному топливу кислородосодержащего компонента с температурой кипения не ниже температуры перегонки 50% основного дизельного топлива, т. е. при температуре более 280˚С. В качестве такого кислородосодержащего компонента целесообразно использовать растительные масла или продукты их переработки, которые в настоящее время рассматриваются как перспективные альтернативные топлива для дизелей.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Перевод дизелей на биотоплива позволит не только обеспечить замещение топлив нефтяного происхождения топливами, производимыми из возобновляемых сырьевых ресурсов, но и заметно снизить токсичность отработавших газов (ОГ) и улучшить экологическую ситуацию в крупных городах и населенных пунктах сельской местности. Для централизованного снабжения топливом автотранспорта больших городов в значительной степени пригодны сложные эфиры растительных масе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метиловые, этиловые и бутиловые, получаемые путем обработки растительных масел спиртами (соответственно метанолом, этанолом и бутанолом). Из перечисленных эфиров более дешевыми являются метиловые эфиры. Причем сложные эфиры растительных масел можно получать из различных растительных масел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рапсового, подсолнечного, соевого, пальмового и др. (рис. 16). Возможно использование для этих же целей животных жиров (говяжьего жира, свиного сала, рыбьего жира и др.).</w:t>
      </w:r>
    </w:p>
    <w:p>
      <w:pPr>
        <w:pStyle w:val="Normal"/>
        <w:autoSpaceDE w:val="false"/>
        <w:spacing w:lineRule="auto" w:line="360"/>
        <w:ind w:left="0" w:firstLine="709"/>
        <w:rPr>
          <w:rFonts w:ascii="TimesNewRoman;Times New Roman" w:hAnsi="TimesNewRoman;Times New Roman" w:cs="TimesNewRoman;Times New Roman"/>
          <w:sz w:val="24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Производство биодизельных топлив на основе растительных масел и животных жиров постоянно расширяется. Так, в 2005 г. выпуск биодизельного топлива в странах ЕС составил около 3,5 млн. тонн, в 2009 г. его объем достиг 12 млн. тонн, а в 2011 г.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около 18 млн. тонн этого топлива. Данные о производстве биодизельного топлива и сырья для него в странах ЕС представлены на рисунках 16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18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Эфиры, получаемые из растительных масел, называются сложными: они не могут быть описаны простой химической формулой, поскольку являются смесями эфиров различных жирных кислот, входящих в состав растительных масел. В сопоставлении с растительными маслами физико-химические свойства этих эфиров в большей степени приближены к свойствам нефтяного дизельного топлива. В первую очередь следует отметить пониженную по сравнению с растительными маслами вязкость указанных эфиров, а также их повышенное цетановое число, которое обычно превосходит цетановое число нефтяного дизельного топлива (цетановое число – характеристика воспламеняемости </w:t>
      </w:r>
      <w:hyperlink r:id="rId40">
        <w:r>
          <w:rPr>
            <w:rStyle w:val="InternetLink"/>
            <w:rFonts w:cs="TimesNewRoman;Times New Roman" w:ascii="TimesNewRoman;Times New Roman" w:hAnsi="TimesNewRoman;Times New Roman"/>
            <w:sz w:val="24"/>
            <w:szCs w:val="24"/>
            <w:lang w:eastAsia="ru-RU"/>
          </w:rPr>
          <w:t>дизельного топлива</w:t>
        </w:r>
      </w:hyperlink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; чем выше цетановое число, тем более спокойно и плавно горит топливная смесь; цетан, или </w:t>
      </w:r>
      <w:hyperlink r:id="rId41">
        <w:r>
          <w:rPr>
            <w:rStyle w:val="InternetLink"/>
            <w:rFonts w:cs="TimesNewRoman;Times New Roman" w:ascii="TimesNewRoman;Times New Roman" w:hAnsi="TimesNewRoman;Times New Roman"/>
            <w:sz w:val="24"/>
            <w:szCs w:val="24"/>
            <w:lang w:eastAsia="ru-RU"/>
          </w:rPr>
          <w:t>гексадекан</w:t>
        </w:r>
      </w:hyperlink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, используется как эталон для оценки качества дизельного топлива и имеет химическую формулу C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  <w:lang w:eastAsia="ru-RU"/>
        </w:rPr>
        <w:t>3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(C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  <w:lang w:eastAsia="ru-RU"/>
        </w:rPr>
        <w:t>2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)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  <w:lang w:eastAsia="ru-RU"/>
        </w:rPr>
        <w:t>14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CH</w:t>
      </w:r>
      <w:r>
        <w:rPr>
          <w:rFonts w:cs="TimesNewRoman;Times New Roman" w:ascii="TimesNewRoman;Times New Roman" w:hAnsi="TimesNewRoman;Times New Roman"/>
          <w:sz w:val="24"/>
          <w:szCs w:val="24"/>
          <w:vertAlign w:val="subscript"/>
          <w:lang w:eastAsia="ru-RU"/>
        </w:rPr>
        <w:t>3</w:t>
      </w: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>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5883"/>
        <w:gridCol w:w="107"/>
      </w:tblGrid>
      <w:tr>
        <w:trPr/>
        <w:tc>
          <w:tcPr>
            <w:tcW w:w="97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NewRoman;Times New Roman" w:hAnsi="TimesNewRoman;Times New Roman" w:cs="TimesNew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3609975" cy="1895475"/>
                  <wp:effectExtent l="0" t="0" r="0" b="0"/>
                  <wp:docPr id="2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4"/>
                <w:szCs w:val="24"/>
                <w:lang w:eastAsia="ru-RU"/>
              </w:rPr>
            </w:pPr>
            <w:r>
              <w:rPr>
                <w:rFonts w:cs="TimesNewRoman;Times New Roman" w:ascii="TimesNewRoman;Times New Roman" w:hAnsi="TimesNewRoman;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autoSpaceDE w:val="false"/>
              <w:ind w:left="1134" w:right="1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ис. 16. Диаграмма мирового производства основных видов масел и жиров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соев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пальмов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рапсов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подсолнечн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арахисов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хлопков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кокосов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пальмоядровое; </w:t>
            </w:r>
          </w:p>
          <w:p>
            <w:pPr>
              <w:pStyle w:val="Normal"/>
              <w:autoSpaceDE w:val="false"/>
              <w:ind w:left="1134" w:right="116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кукурузно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чие</w:t>
            </w:r>
          </w:p>
          <w:p>
            <w:pPr>
              <w:pStyle w:val="Normal"/>
              <w:autoSpaceDE w:val="false"/>
              <w:ind w:left="1134" w:right="116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QuantAntiquaC" w:hAnsi="QuantAntiquaC" w:cs="QuantAntiquaC"/>
                <w:color w:val="000000"/>
                <w:sz w:val="24"/>
                <w:szCs w:val="24"/>
                <w:lang w:eastAsia="ru-RU"/>
              </w:rPr>
            </w:pPr>
            <w:r>
              <w:rPr>
                <w:rFonts w:cs="QuantAntiquaC" w:ascii="QuantAntiquaC" w:hAnsi="QuantAntiquaC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2245995" cy="1160145"/>
                  <wp:effectExtent l="0" t="0" r="0" b="0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99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QuantAntiquaC" w:hAnsi="QuantAntiquaC" w:cs="QuantAntiquaC"/>
                <w:color w:val="000000"/>
                <w:sz w:val="24"/>
                <w:szCs w:val="24"/>
                <w:lang w:eastAsia="ru-RU"/>
              </w:rPr>
            </w:pPr>
            <w:r>
              <w:rPr>
                <w:rFonts w:cs="QuantAntiquaC" w:ascii="QuantAntiquaC" w:hAnsi="QuantAntiquaC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3665855" cy="1899285"/>
                  <wp:effectExtent l="0" t="0" r="0" b="0"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5855" cy="189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ис. 17. Сырьевая база для производства биодизельного топлива в странах ЕС в 2010 году</w:t>
            </w:r>
          </w:p>
        </w:tc>
        <w:tc>
          <w:tcPr>
            <w:tcW w:w="5990" w:type="dxa"/>
            <w:gridSpan w:val="2"/>
            <w:tcBorders/>
          </w:tcPr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ис. 18. Динамика роста производства биодизельного 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топлива (эфиры растительных масел и животных жиров) 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 европейских странах: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lang w:eastAsia="ru-RU"/>
              </w:rPr>
              <w:t xml:space="preserve"> Бельгия;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ранция; </w:t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талия;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льша;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lang w:eastAsia="ru-RU"/>
              </w:rPr>
              <w:t xml:space="preserve"> Литва</w:t>
            </w:r>
          </w:p>
        </w:tc>
      </w:tr>
    </w:tbl>
    <w:p>
      <w:pPr>
        <w:pStyle w:val="Normal"/>
        <w:autoSpaceDE w:val="false"/>
        <w:spacing w:lineRule="auto" w:line="360"/>
        <w:ind w:left="0" w:firstLine="709"/>
        <w:rPr>
          <w:rFonts w:ascii="TimesNewRoman;Times New Roman" w:hAnsi="TimesNewRoman;Times New Roman" w:cs="TimesNewRoman;Times New Roman"/>
          <w:sz w:val="24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Экономический потенциал возобновляемых источников энергии в настоящее время оценивается в 20 млрд. тонн условного топлива в год, что в два раза превышает объем годовой добычи всех видов органического топлива. Это обстоятельство указывает путь развития энергетики будущего, особенно региональной и локальной. Повсеместный переход на возобновляемые источники энергии не происходит лишь потому, что промышленность, сельское хозяйство, транспорт и другие отрасли в течение длительного периода развития были ориентированы на традиционные топлива.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cs="TimesNewRoman;Times New Roman" w:ascii="TimesNewRoman;Times New Roman" w:hAnsi="TimesNewRoman;Times New Roman"/>
          <w:sz w:val="24"/>
          <w:szCs w:val="24"/>
          <w:lang w:eastAsia="ru-RU"/>
        </w:rPr>
        <w:t xml:space="preserve">Однако неисчерпаемость и экономическая чистота возобновляемых источников энергии заставляет поновому рассматривать перспективы их использования. </w:t>
        <w:tab/>
        <w:t xml:space="preserve">Анализ перспектив использования возобновляемых источников энергии для производства моторных топлив для дизельных двигателей убедительно свидетельствует о значительных преимуществах растительных масел. Причем, топлива могут быть произведены из более, чем 50 масличных культур. Это позволяет подобрать для производства биотоплива масличную культуру, в наибольшей степени приспособленную к выращиванию в конкретном регионе.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.5.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тература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ru-RU" w:eastAsia="ru-RU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Твайделл Дж., Уэйр А.</w:t>
      </w:r>
      <w:r>
        <w:rPr>
          <w:rFonts w:cs="Times New Roman" w:ascii="Times New Roman" w:hAnsi="Times New Roman"/>
          <w:sz w:val="24"/>
          <w:szCs w:val="24"/>
        </w:rPr>
        <w:t xml:space="preserve"> Возобновляемые источники энергии: Пер. с англ. М.: Энергоатомиздат,1990. 392 с.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Фен Дж.</w:t>
      </w:r>
      <w:r>
        <w:rPr>
          <w:rFonts w:cs="Times New Roman" w:ascii="Times New Roman" w:hAnsi="Times New Roman"/>
          <w:sz w:val="24"/>
          <w:szCs w:val="24"/>
        </w:rPr>
        <w:t xml:space="preserve"> Машины, энергия, энтропия: пер. с англ. М.: Мир, 1986. 336 с. 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Шухова Е.М.</w:t>
      </w:r>
      <w:r>
        <w:rPr>
          <w:rFonts w:cs="Times New Roman" w:ascii="Times New Roman" w:hAnsi="Times New Roman"/>
          <w:sz w:val="24"/>
          <w:szCs w:val="24"/>
        </w:rPr>
        <w:t xml:space="preserve"> Владимир Григорьевич Шухов. Первый инженер России. М.: Изд-во МГТУ им. Н.Э. Баумана, 2003. 368 с. 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4. Работа дизелей на нетрадиционных топливах: Учебное пособие / В.А. Марков, А.И. Гайворонский, Л.В. Грехов и др. М.: Изд-во «Легион-Автодата», 2008. 464 с.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z w:val="24"/>
          <w:szCs w:val="24"/>
        </w:rPr>
        <w:t>Девянин С.Н., Марков В.А., Семенов В.Г.</w:t>
      </w:r>
      <w:r>
        <w:rPr>
          <w:rFonts w:cs="Times New Roman" w:ascii="Times New Roman" w:hAnsi="Times New Roman"/>
          <w:sz w:val="24"/>
          <w:szCs w:val="24"/>
        </w:rPr>
        <w:t xml:space="preserve"> Растительные масла и топлива на их основе для дизельных двигателей. М.: Изд-во МГАУ им. В.П. Горячкина, 2007. 340 с.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Марков В.А., Иващенко Н.А., Девянин С.Н. </w:t>
      </w:r>
      <w:r>
        <w:rPr>
          <w:rFonts w:cs="Times New Roman" w:ascii="Times New Roman" w:hAnsi="Times New Roman"/>
          <w:sz w:val="24"/>
          <w:szCs w:val="24"/>
        </w:rPr>
        <w:t>Использование биодобавок растительного происхождения к топливу для снижения дымности отработавших газов дизелей // Известия Волгоградского государственного технического университета: межвуз. сб. науч. ст.          № 12(99) / ВолгГТУ. Волгоград, 2012. 68 с. (Сер. Процессы преобразования энергии и энергетические установки. Вып. 4). С. 5-9.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7. Марков В.А., Девянин С.Н., Нагорнов С.А. </w:t>
      </w:r>
      <w:r>
        <w:rPr>
          <w:rFonts w:cs="Times New Roman" w:ascii="Times New Roman" w:hAnsi="Times New Roman"/>
          <w:sz w:val="24"/>
          <w:szCs w:val="24"/>
        </w:rPr>
        <w:t>Применение смесевых биотоплив на основе метиловых эфиров растительных масел в транспортных дизелях // Известия Волгоградского государственного технического университета: межвуз. сб. науч. ст. № 12(99) / Волг-ГТУ. Волгоград, 2012. 68 с. (Сер. Процессы преобразования энергии и энергетические установки. Вып. 4). С. 9-14.</w:t>
      </w:r>
    </w:p>
    <w:p>
      <w:pPr>
        <w:pStyle w:val="Normal"/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спользование биотоплив на основе растительных масел в дизельных двигателях // Вестник МГТУ им. Н.Э. Баумана / В.А. Марков, Н.А. Иващенко, С.Н. Девянин, С.А. Нагорнов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ер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Машинострое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),</w:t>
      </w:r>
      <w:r>
        <w:rPr>
          <w:rFonts w:cs="Times New Roman" w:ascii="Times New Roman" w:hAnsi="Times New Roman"/>
          <w:sz w:val="24"/>
          <w:szCs w:val="24"/>
        </w:rPr>
        <w:t xml:space="preserve"> 2012. 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. МЕТОДИЧЕСКАЯ ЧАСТЬ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Heading1"/>
        <w:spacing w:lineRule="auto" w:line="360" w:before="0" w:after="0"/>
        <w:ind w:left="709" w:hanging="71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2.1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Сведения о факультете «Энергомашиностроение» и базовых кафедрах направления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МГТУ им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Н.Э. Баумана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spacing w:lineRule="auto" w:line="360"/>
        <w:ind w:left="62" w:right="6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акульте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нергомашиностроени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вляется одним из старейших факультетов МГТУ, основанных еще в Императорском техническом училище в 1868 году. Столь солидный возраст объясняется тем, что бурное развитие техники, начавшееся с середины позапрошлого столетия, было немыслимо без создания машин, преобразующих энергию огня и воды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точников, известных человечеству с древности. Темп технического прогресса напрямую зависит от темпа совершенствования энергетических машин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ройств, преобразующих одни виды энергии в другие, приводящих в движение наземные, воздушные и космические транспортные средства, создающих условия для сложнейших технологических процессов. И в течение многих лет факультет готовит ученых, конструкторов и испытателей, придумывающих, проектирующих и изготавливающих энергетические устройства, опережающие достигнутый на то время уровень техники.</w:t>
      </w:r>
    </w:p>
    <w:p>
      <w:pPr>
        <w:pStyle w:val="Normal"/>
        <w:spacing w:lineRule="auto" w:line="360"/>
        <w:ind w:left="62" w:right="62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лгие годы факультет назывался факультето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вых и гидравлических машин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ТГМ), поскольку вода и водяной пар в течение десятилетий были доминирующими рабочими средами в энергетических установках и двигателях. К таким установкам относятся паровые и гидравлические турбины, поршневые паровые машины. </w:t>
      </w:r>
    </w:p>
    <w:p>
      <w:pPr>
        <w:pStyle w:val="Normal"/>
        <w:spacing w:lineRule="auto" w:line="360"/>
        <w:ind w:left="62" w:right="62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начала века стали стремительно набирать силу поршневые двигатели внутреннего сгорания, без которых невозможно было бы представить развитие автомобиле- и авиастроения. Профессорами МГТУ была основана школа русских двигателистов, давшая нашей стране создателей движущего центра автомобилей, тепловозов, кораблей, самолетов. Одновременно в рамках традиционных направлений закладывались новые типы двигателей и энергоустановок, причем многие разработки были первыми не только в нашей стране, но и в мире. Технический прогресс набирал скорость. Появились реактивная техника, ядерные реакторы, плазменные ускорители, лазеры, установки для получения сверхнизких температур и глубокого вакуума. Параллельно изменялся состав специальностей факультета. Прекратилась подготовка по паровым двигателям (ведь паровозы и пароходы можно увидеть сейчас только в кино!), переданы в другие ВУЗы специальности “Котлостроение” и “Паровые турбины”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ие специалисты и сегодня нужны, но МГТУ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ВУЗ, где занимаются только новой техникой. </w:t>
      </w:r>
    </w:p>
    <w:p>
      <w:pPr>
        <w:pStyle w:val="Normal"/>
        <w:spacing w:lineRule="auto" w:line="360"/>
        <w:ind w:left="62" w:right="6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другой стороны, открывались новые специальности, причем возникали они как логическое развитие существующих. Так на кафедре “Паровые турбины” еще в довоенные годы начались исследования газотурбинного двигателя, который впоследствии произвел революцию в авиации. Академик Н.А. Доллежаль, выпускник кафедры компрессорных установок, стал ведущим конструктором страны по ядерным реакторам, специальность “Двигатели внутреннего сгорания” стала родиной специальностей “Ракетные двигатели” и “Плазменные установки”.</w:t>
      </w:r>
    </w:p>
    <w:p>
      <w:pPr>
        <w:pStyle w:val="Normal"/>
        <w:spacing w:lineRule="auto" w:line="360"/>
        <w:ind w:left="62" w:right="6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алось бы, это совершенно разные области техники, но их объединяет общий фундамент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аконов механики жидкости и газа, технической термодинамики, теории тепло-массообмена. Поэтому в учебном плане нынешних студентов, независимо от направления и специальности, изучению только этих дисциплин отводится более года. Чтобы спроектировать современный двигатель нужно знать и уметь использовать новейшие достижения теории горения, теплопередачи, акустики, электроники, применять перспективные материалы, включая керамические. Так закладываются основы знаний, которые специалистами XXI века будут использованы при создании энергоустановок и двигателей, холодильных машин, названий которых сейчас нет, не только в проспекте Университета, но и в специальных каталогах и справочниках.</w:t>
      </w:r>
    </w:p>
    <w:p>
      <w:pPr>
        <w:pStyle w:val="Normal"/>
        <w:spacing w:lineRule="auto" w:line="360"/>
        <w:ind w:left="62" w:right="6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постоянно возрастает роль энергосбережения. Экономические и экологические проблемы заставили человечество обратить внимание на возобновляемые источники энергии. Энергию солнца и ветра человечество использует веками, но современный уровень науки и техники позволяет создать качественно новые аппараты. Появилась техническая возможность использовать энергию морских волн и приливов, теплоту земных недр, разность температур поверхостных и глубинных вод океана. Вышли на промышленный уровень безмашинные преобразователи энергии, проложив дорогу фотонной энергетике. С 1996 года на факультете готовят специалистов по данному направлению.</w:t>
      </w:r>
    </w:p>
    <w:p>
      <w:pPr>
        <w:pStyle w:val="Normal"/>
        <w:spacing w:lineRule="auto" w:line="360"/>
        <w:ind w:left="62" w:right="6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ие проблемы, стоящие ныне перед любой страной земного шара, требуют создания высокоэффективных систем очистки, фильтрации, шумоглушения, утилизации отходов. Потребовались специалисты для научно-исследовательских и конструкторских работ, тонко разбирающиеся и регулирующие взаимодействие «среда-человек-машина», инженеры, умеющие разрабатывать экобиозащитную технику и технологии, эффективно построить природоохранную деятельность в регионах и на предприятиях. Их на факультете готовит кафедра “Промышленная экология и безопасность”.</w:t>
      </w:r>
    </w:p>
    <w:p>
      <w:pPr>
        <w:pStyle w:val="Normal"/>
        <w:spacing w:lineRule="auto" w:line="360"/>
        <w:ind w:left="60" w:right="60" w:firstLine="79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научно-технических и экологических направлений, высокий уровень подготовки и творческий подход при выполнении научных исследований обеспечивают выпускникам факультета участие в международных и российских перспективных проектах и экономических программах.</w:t>
      </w:r>
    </w:p>
    <w:p>
      <w:pPr>
        <w:pStyle w:val="Normal"/>
        <w:spacing w:lineRule="auto" w:line="360"/>
        <w:ind w:left="851" w:hanging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федры факультета:</w:t>
      </w:r>
    </w:p>
    <w:p>
      <w:pPr>
        <w:pStyle w:val="Normal"/>
        <w:spacing w:lineRule="auto" w:line="360"/>
        <w:ind w:left="851" w:hanging="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кетные двигатели</w:t>
      </w:r>
    </w:p>
    <w:p>
      <w:pPr>
        <w:pStyle w:val="Normal"/>
        <w:spacing w:lineRule="auto" w:line="360"/>
        <w:ind w:left="851" w:hanging="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федра Э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шневые двигатели</w:t>
      </w:r>
    </w:p>
    <w:p>
      <w:pPr>
        <w:pStyle w:val="Normal"/>
        <w:spacing w:lineRule="auto" w:line="360"/>
        <w:ind w:left="851" w:hanging="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зотурбинные и нетрадиционные энергоустановки</w:t>
      </w:r>
    </w:p>
    <w:p>
      <w:pPr>
        <w:pStyle w:val="Normal"/>
        <w:spacing w:lineRule="auto" w:line="360"/>
        <w:ind w:left="851" w:hanging="0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лодильная, криогенная техника, системы кондиционирования и жизнеобеспечения</w:t>
      </w:r>
    </w:p>
    <w:p>
      <w:pPr>
        <w:pStyle w:val="Normal"/>
        <w:spacing w:lineRule="auto" w:line="360"/>
        <w:ind w:left="0" w:firstLine="851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куумная и компрессорная техника</w:t>
      </w:r>
    </w:p>
    <w:p>
      <w:pPr>
        <w:pStyle w:val="Normal"/>
        <w:spacing w:lineRule="auto" w:line="360"/>
        <w:ind w:left="0" w:firstLine="851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лофизика</w:t>
      </w:r>
    </w:p>
    <w:p>
      <w:pPr>
        <w:pStyle w:val="Normal"/>
        <w:spacing w:lineRule="auto" w:line="360"/>
        <w:ind w:left="0" w:firstLine="851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7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дерные реакторы и установки</w:t>
      </w:r>
    </w:p>
    <w:p>
      <w:pPr>
        <w:pStyle w:val="Normal"/>
        <w:spacing w:lineRule="auto" w:line="360"/>
        <w:ind w:left="0" w:firstLine="851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зменные энергетические установки</w:t>
      </w:r>
    </w:p>
    <w:p>
      <w:pPr>
        <w:pStyle w:val="Normal"/>
        <w:spacing w:lineRule="auto" w:line="360"/>
        <w:ind w:left="0" w:firstLine="851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я и промышленная безопасность</w:t>
      </w:r>
    </w:p>
    <w:p>
      <w:pPr>
        <w:pStyle w:val="Normal"/>
        <w:spacing w:lineRule="auto" w:line="360"/>
        <w:ind w:left="0" w:firstLine="851"/>
        <w:jc w:val="lef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федра Э-1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дромеханика, гидромашины и гидропневмоавтоматика.</w:t>
      </w:r>
    </w:p>
    <w:p>
      <w:pPr>
        <w:pStyle w:val="Normal"/>
        <w:spacing w:lineRule="auto" w:line="360"/>
        <w:ind w:left="62" w:right="62" w:firstLine="709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федра «Поршневые двигател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товит бакалавров, магистров и инженеров по разработке, исследованию и сервисному обслуживанию высокоэффективных, экологически чистых поршневых и комбинированных двигателей внутреннего сгорания и двигателей с внешним подводом теплоты для машин наземного, водного и воздушного транспорта и энергоустановок наземного, подводного и космического базирования, средств малой механизации. Выпускники кафедры работают в российских и зарубежных организациях, занимающихся проектированием, производством, исследованием, эксплуатацией и сервисным обслуживанием поршневых и комбинированных двигателей и двигателей с внешним подводом теплоты, а также транспортных средств и энергоустановок с этими двигателями. Среди них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втоВАЗ, КамАЗ, ЦИАМ им. П.И. Баранова, SOLLERS (Россия), AVL (Австрия), Siemens (Германия), Robert Bosch (Германия), RED aircraft (Германия) и др. </w:t>
      </w:r>
    </w:p>
    <w:p>
      <w:pPr>
        <w:pStyle w:val="Normal"/>
        <w:spacing w:lineRule="auto" w:line="360"/>
        <w:ind w:left="62" w:right="62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федра «Вакуумная и компрессорная техн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едет подготовку бакалавров, специалистов и магистров по направлению «Технологические машины и оборудование» по трем основным научным направлениям и специализациям: Компрессорные машины и установки; вакуумная техника; пневмосистемы и пневмоагрегаты.</w:t>
      </w:r>
    </w:p>
    <w:p>
      <w:pPr>
        <w:pStyle w:val="Normal"/>
        <w:spacing w:lineRule="auto" w:line="360"/>
        <w:ind w:left="62" w:right="62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выпускников кафедры космонавт-исследователь В.А. Соловьев. Широкий профиль выпускников кафедры объясняется тем, что вакуумная и компрессорная техника широко используется во всех областях промышленности (аэрокосмическая, авиационная, оборонная, атомная, электронная, газовая, нефтяная, химическая, медицинская, биотехническая, транспортная и т.д.). </w:t>
      </w:r>
    </w:p>
    <w:p>
      <w:pPr>
        <w:pStyle w:val="Normal"/>
        <w:spacing w:lineRule="auto" w:line="360"/>
        <w:ind w:left="62" w:right="6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ыт практической деятельности студенты получают на ежегодных практиках и стажировках в НПО «Машиностроение», РКК «Энергия», НПО им. Лавочкина, НПО «Факел», ЗАО «Atlas Copco» и многие другие. На кафедре организована лаборатория 3D моделирования и быстрого прототипирования, оснащенная современным оборудованием, в том числе 3D принтером Z-450 (компании Z-Сorporation США).</w:t>
      </w:r>
    </w:p>
    <w:p>
      <w:pPr>
        <w:pStyle w:val="Normal"/>
        <w:spacing w:lineRule="auto" w:line="3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афедра «Теплофиз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 подготовку бакалавров и магистров по направлению «Ядерная энергетика и теплофизика»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ые интересы кафедры: теплофизические свойства веществ, сложный теплообмен, турбулентность высокотемпературной плазмы, теплофизический анализ термоядерных реакторов, теплофизика наноструктур.</w:t>
      </w:r>
    </w:p>
    <w:p>
      <w:pPr>
        <w:pStyle w:val="Normal"/>
        <w:spacing w:lineRule="auto" w:line="3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уденты кафедры слушают лекции, проходят стажировки и практики в ЦАГИ им Н.Е. Жуковского, Институте Высоких температур РАН, Институте проблем механики РАН им. А.Ю. Ишлинского, Центре им. М.В. Келдыша. </w:t>
      </w:r>
    </w:p>
    <w:p>
      <w:pPr>
        <w:pStyle w:val="Normal"/>
        <w:spacing w:lineRule="auto" w:line="36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и работают в ряде ведущих отраслевых научно-исследовательских институтов, в том числе в институтах Российской академии наук, предприятиях Роскосмоса и Росатома, практически на предприятиях всех ведущих отраслей промышленности, поскольку специалисты инженеры-теплофизики требуются везде.</w:t>
      </w:r>
    </w:p>
    <w:p>
      <w:pPr>
        <w:pStyle w:val="Normal"/>
        <w:spacing w:lineRule="auto" w:line="360"/>
        <w:ind w:left="0" w:firstLine="851"/>
        <w:rPr>
          <w:rFonts w:ascii="Times New Roman" w:hAnsi="Times New Roman" w:eastAsia="Times New Roman" w:cs="Times New Roman"/>
          <w:sz w:val="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6"/>
          <w:szCs w:val="24"/>
          <w:lang w:eastAsia="ru-RU"/>
        </w:rPr>
      </w:r>
    </w:p>
    <w:p>
      <w:pPr>
        <w:pStyle w:val="Heading1"/>
        <w:spacing w:lineRule="auto" w:line="360" w:before="0" w:after="0"/>
        <w:ind w:left="567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.2.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Примеры а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ктуальны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х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учно-исследовательск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их тем и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технических разработок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</w:p>
    <w:p>
      <w:pPr>
        <w:pStyle w:val="Heading1"/>
        <w:spacing w:lineRule="auto" w:line="360" w:before="0" w:after="0"/>
        <w:ind w:left="567" w:hanging="141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 xml:space="preserve">факультета «Энергомашиностроение»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(с краткой аннотацией)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10"/>
          <w:lang w:val="ru-RU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ru-RU" w:eastAsia="ru-RU"/>
        </w:rPr>
      </w:r>
    </w:p>
    <w:p>
      <w:pPr>
        <w:pStyle w:val="Normal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tbl>
      <w:tblPr>
        <w:tblW w:w="95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619"/>
        <w:gridCol w:w="284"/>
        <w:gridCol w:w="7252"/>
      </w:tblGrid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9155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и анализ схем использования сжатого воздуха и проектирование схемы по выбору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134" w:hanging="7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невматической схемы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1134" w:hanging="75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выбранного назначения.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Style21"/>
              <w:spacing w:lineRule="auto" w:line="36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раткая </w:t>
            </w:r>
          </w:p>
          <w:p>
            <w:pPr>
              <w:pStyle w:val="Style21"/>
              <w:spacing w:lineRule="auto" w:line="360" w:before="0" w:after="0"/>
              <w:rPr/>
            </w:pPr>
            <w:r>
              <w:rPr>
                <w:i/>
                <w:szCs w:val="24"/>
              </w:rPr>
              <w:t>аннотация:</w:t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7536" w:type="dxa"/>
            <w:gridSpan w:val="2"/>
            <w:tcBorders/>
          </w:tcPr>
          <w:p>
            <w:pPr>
              <w:pStyle w:val="Normal"/>
              <w:spacing w:lineRule="auto" w:line="360"/>
              <w:ind w:left="33"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итературными источниками по данной теме, анализ решений, разработка и конструирование выбранной схемы. На основе ознакомления с конструкцией агрегатов и их анализа сконструировать схему с применением возможных средств, в частности, с использованием элементов констру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9155" w:type="dxa"/>
            <w:gridSpan w:val="3"/>
            <w:tcBorders/>
          </w:tcPr>
          <w:p>
            <w:pPr>
              <w:pStyle w:val="Normal"/>
              <w:spacing w:lineRule="auto" w:line="360"/>
              <w:ind w:left="94" w:hanging="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и анализ схем использования низкого вакуума (разряжения) и проектирование схемы по выбору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6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вакуумной схе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134" w:hanging="75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выбранного назначения.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Style21"/>
              <w:spacing w:lineRule="auto" w:line="36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раткая </w:t>
            </w:r>
          </w:p>
          <w:p>
            <w:pPr>
              <w:pStyle w:val="Style21"/>
              <w:spacing w:lineRule="auto" w:line="360" w:before="0" w:after="0"/>
              <w:rPr>
                <w:szCs w:val="24"/>
              </w:rPr>
            </w:pPr>
            <w:r>
              <w:rPr>
                <w:i/>
                <w:szCs w:val="24"/>
              </w:rPr>
              <w:t>аннотация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536" w:type="dxa"/>
            <w:gridSpan w:val="2"/>
            <w:tcBorders/>
          </w:tcPr>
          <w:p>
            <w:pPr>
              <w:pStyle w:val="Normal"/>
              <w:spacing w:lineRule="auto" w:line="360"/>
              <w:ind w:left="33" w:hanging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итературными источниками по данной теме, анализ решений, разработка и конструирование выбранной схемы. На основе ознакомления с конструкцией агрегатов и их анализа сконструировать схему с применением возможных средств, в частности, с использованием элементов конструкто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155" w:type="dxa"/>
            <w:gridSpan w:val="3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и анализ машин, работающих по прямому термодинамическому циклу (ДВС, ГТУ и другие тепловые энергетические системы). Разработка схемы применения машины для утилизации тепловой энергии.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Style21"/>
              <w:spacing w:lineRule="auto" w:line="36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раткая </w:t>
            </w:r>
          </w:p>
          <w:p>
            <w:pPr>
              <w:pStyle w:val="Style21"/>
              <w:spacing w:lineRule="auto" w:line="360" w:before="0" w:after="0"/>
              <w:rPr>
                <w:szCs w:val="24"/>
              </w:rPr>
            </w:pPr>
            <w:r>
              <w:rPr>
                <w:i/>
                <w:szCs w:val="24"/>
              </w:rPr>
              <w:t>аннотация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536" w:type="dxa"/>
            <w:gridSpan w:val="2"/>
            <w:tcBorders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итературными источниками по данной теме, анализ решений, разработка и конструирование схемы использования тепловой машины для утилизации теплоты высокотемпературного источника. 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155" w:type="dxa"/>
            <w:gridSpan w:val="3"/>
            <w:tcBorders/>
          </w:tcPr>
          <w:p>
            <w:pPr>
              <w:pStyle w:val="Normal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и анализ машин, работающих по обратному термодинамическому циклу (холодильные машины, тепловые насосы). Разработка схемы применения машины для утилизации тепловой энергии.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Style21"/>
              <w:spacing w:lineRule="auto" w:line="360" w:before="0" w:after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раткая </w:t>
            </w:r>
          </w:p>
          <w:p>
            <w:pPr>
              <w:pStyle w:val="Style21"/>
              <w:spacing w:lineRule="auto" w:line="360" w:before="0" w:after="0"/>
              <w:rPr>
                <w:szCs w:val="24"/>
              </w:rPr>
            </w:pPr>
            <w:r>
              <w:rPr>
                <w:i/>
                <w:szCs w:val="24"/>
              </w:rPr>
              <w:t>аннотация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536" w:type="dxa"/>
            <w:gridSpan w:val="2"/>
            <w:tcBorders/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итературными источниками по данной теме, анализ решений, разработка и конструирование схемы использования машины обратного термодинамического цикла для утилизации теплоты низкотемпературного источника. 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155" w:type="dxa"/>
            <w:gridSpan w:val="3"/>
            <w:tcBorders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и анализ альтернативных видов топлива, в том числе биотоплива. Использование биотоплива в дизельных двигателях. Виды источников сырья для производства биотоплива. Проблемы перехода российского автопрома на использование дизельных двигателей, работающих на биотопливе.</w:t>
            </w:r>
          </w:p>
        </w:tc>
      </w:tr>
      <w:tr>
        <w:trPr>
          <w:trHeight w:val="495" w:hRule="atLeast"/>
        </w:trPr>
        <w:tc>
          <w:tcPr>
            <w:tcW w:w="4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Style21"/>
              <w:spacing w:lineRule="auto" w:line="360" w:before="0" w:after="0"/>
              <w:ind w:left="0" w:right="-249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Краткая </w:t>
            </w:r>
          </w:p>
          <w:p>
            <w:pPr>
              <w:pStyle w:val="Style21"/>
              <w:spacing w:lineRule="auto" w:line="360" w:before="0" w:after="0"/>
              <w:ind w:left="0" w:right="-249" w:hanging="0"/>
              <w:rPr>
                <w:szCs w:val="24"/>
              </w:rPr>
            </w:pPr>
            <w:r>
              <w:rPr>
                <w:i/>
                <w:szCs w:val="24"/>
              </w:rPr>
              <w:t>аннотация: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7252" w:type="dxa"/>
            <w:tcBorders/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литературными источниками по данной теме, анализ решений. </w:t>
            </w:r>
          </w:p>
        </w:tc>
      </w:tr>
    </w:tbl>
    <w:p>
      <w:pPr>
        <w:pStyle w:val="Heading1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 w:eastAsia="ru-RU"/>
        </w:rPr>
        <w:t>2.3. С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исок рекомендуемой литературы для чтения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0"/>
          <w:szCs w:val="10"/>
          <w:lang w:val="ru-RU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ru-RU" w:eastAsia="ru-RU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z w:val="24"/>
          <w:szCs w:val="24"/>
        </w:rPr>
        <w:t>Баадер В., Доне Е., Бренндерфер М.</w:t>
      </w:r>
      <w:r>
        <w:rPr>
          <w:rFonts w:cs="Times New Roman" w:ascii="Times New Roman" w:hAnsi="Times New Roman"/>
          <w:sz w:val="24"/>
          <w:szCs w:val="24"/>
        </w:rPr>
        <w:t xml:space="preserve"> Биогаз: теория и практика / Пер. с нем. М.И. Серебряного. М.: Колос, 1982. 148 с.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z w:val="24"/>
          <w:szCs w:val="24"/>
        </w:rPr>
        <w:t>Бродянский В.М.</w:t>
      </w:r>
      <w:r>
        <w:rPr>
          <w:rFonts w:cs="Times New Roman" w:ascii="Times New Roman" w:hAnsi="Times New Roman"/>
          <w:sz w:val="24"/>
          <w:szCs w:val="24"/>
        </w:rPr>
        <w:t xml:space="preserve"> От твердой воды до жидкого гелия. История холода. М.: Энергоатомиздат, 1995. 336 с. 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z w:val="24"/>
          <w:szCs w:val="24"/>
        </w:rPr>
        <w:t>Ашкинази Л.А.</w:t>
      </w:r>
      <w:r>
        <w:rPr>
          <w:rFonts w:cs="Times New Roman" w:ascii="Times New Roman" w:hAnsi="Times New Roman"/>
          <w:sz w:val="24"/>
          <w:szCs w:val="24"/>
        </w:rPr>
        <w:t xml:space="preserve"> Вакуум для науки и техники. М.: Наука, 1987. (Сер. Библиотечка «Квант»). 128 с. 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4. История энергетической техники: Учебное пособие для вузов / Белькинд Л.Д., Веселовский О.Н., Конфедератов И.Я. и др. М.-Л.: Государственное Энергетическое Изд-во, 1960. 664 с. 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i/>
          <w:sz w:val="24"/>
          <w:szCs w:val="24"/>
        </w:rPr>
        <w:t>Твайдел Дж., Уэйр А.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pacing w:val="-20"/>
          <w:sz w:val="24"/>
          <w:szCs w:val="24"/>
        </w:rPr>
        <w:t>озобновл</w:t>
      </w:r>
      <w:r>
        <w:rPr>
          <w:rFonts w:cs="Times New Roman" w:ascii="Times New Roman" w:hAnsi="Times New Roman"/>
          <w:sz w:val="24"/>
          <w:szCs w:val="24"/>
        </w:rPr>
        <w:t>яемые и</w:t>
      </w:r>
      <w:r>
        <w:rPr>
          <w:rFonts w:cs="Times New Roman" w:ascii="Times New Roman" w:hAnsi="Times New Roman"/>
          <w:spacing w:val="-20"/>
          <w:sz w:val="24"/>
          <w:szCs w:val="24"/>
        </w:rPr>
        <w:t>сточник</w:t>
      </w:r>
      <w:r>
        <w:rPr>
          <w:rFonts w:cs="Times New Roman" w:ascii="Times New Roman" w:hAnsi="Times New Roman"/>
          <w:sz w:val="24"/>
          <w:szCs w:val="24"/>
        </w:rPr>
        <w:t>и энергии. М.: Энергоатомиздат, 1990, 392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8. В.Г. Шухов (1853-1939). Искусство конструкции / Под ред. Р. Грефе. М.: Мир, 1994. 192 с. 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/>
          <w:sz w:val="24"/>
          <w:szCs w:val="24"/>
        </w:rPr>
        <w:t>Шухова Е.М.</w:t>
      </w:r>
      <w:r>
        <w:rPr>
          <w:rFonts w:cs="Times New Roman" w:ascii="Times New Roman" w:hAnsi="Times New Roman"/>
          <w:sz w:val="24"/>
          <w:szCs w:val="24"/>
        </w:rPr>
        <w:t xml:space="preserve"> Владимир Григорьевич Шухов. Первый инженер России. М.: Издательство МГТУ им. Н.Э. Баумана, 2003. 368 с. 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изд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ва Ольга Владимировна, Мягков Леонид Львович, Марков Владимир Анатольевич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ые задачи и проблемные ситуации в энергетическом машиностроен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верстка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пова Ольга Владимировна, специалист отдела молодежных программ 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 МГТУ им. Н.Э. Баума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енко Евгения Александровна, специалист Центра довузовской подготов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ТУ им. Н.Э. Баума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Тираж 50 экз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ечатано в типографии МГТУ им. Н.Э. Баума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GoBack"/>
      <w:r>
        <w:rPr>
          <w:rFonts w:cs="Times New Roman" w:ascii="Times New Roman" w:hAnsi="Times New Roman"/>
          <w:sz w:val="24"/>
          <w:szCs w:val="24"/>
        </w:rPr>
        <w:t>105005, г. Москва, ул. 2-ая Бауманская, дом. 5, стр. 1</w:t>
      </w:r>
      <w:bookmarkEnd w:id="1"/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headerReference w:type="first" r:id="rId46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QuantAntiquaC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Энтропия в технике - </w:t>
      </w:r>
      <w:r>
        <w:rPr>
          <w:rFonts w:cs="Times New Roman" w:ascii="Times New Roman" w:hAnsi="Times New Roman"/>
          <w:color w:val="000000"/>
          <w:shd w:fill="FFFFFF" w:val="clear"/>
        </w:rPr>
        <w:t>мера беспорядка системы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31</w:t>
    </w:r>
    <w:r>
      <w:rPr>
        <w:sz w:val="20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1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708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1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ccented">
    <w:name w:val="accented"/>
    <w:basedOn w:val="Style12"/>
    <w:qFormat/>
    <w:rPr/>
  </w:style>
  <w:style w:type="character" w:styleId="H1">
    <w:name w:val="h1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0" w:hanging="357"/>
    </w:pPr>
    <w:rPr/>
  </w:style>
  <w:style w:type="paragraph" w:styleId="Style21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60"/>
      <w:ind w:left="0" w:right="-170" w:hanging="0"/>
    </w:pPr>
    <w:rPr>
      <w:rFonts w:ascii="Times New Roman" w:hAnsi="Times New Roman" w:eastAsia="Times New Roman" w:cs="Times New Roman"/>
      <w:spacing w:val="-10"/>
      <w:sz w:val="24"/>
      <w:szCs w:val="28"/>
    </w:rPr>
  </w:style>
  <w:style w:type="paragraph" w:styleId="Style22">
    <w:name w:val="обычный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hyperlink" Target="http://ru.wikipedia.org/wiki/&#1044;&#1080;&#1079;&#1077;&#1083;&#1100;&#1085;&#1086;&#1077;_&#1090;&#1086;&#1087;&#1083;&#1080;&#1074;&#1086;" TargetMode="External"/><Relationship Id="rId41" Type="http://schemas.openxmlformats.org/officeDocument/2006/relationships/hyperlink" Target="http://www.xumuk.ru/spravochnik/1129.html" TargetMode="External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header" Target="header1.xml"/><Relationship Id="rId46" Type="http://schemas.openxmlformats.org/officeDocument/2006/relationships/header" Target="header2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6:35:00Z</dcterms:created>
  <dc:creator>NickOn</dc:creator>
  <dc:description/>
  <dc:language>en-US</dc:language>
  <cp:lastModifiedBy>user</cp:lastModifiedBy>
  <cp:lastPrinted>2013-11-28T15:11:00Z</cp:lastPrinted>
  <dcterms:modified xsi:type="dcterms:W3CDTF">2013-12-13T16:35:00Z</dcterms:modified>
  <cp:revision>2</cp:revision>
  <dc:subject/>
  <dc:title/>
</cp:coreProperties>
</file>