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учающегося в Исследовательской школе МГТУ им. Н.Э.Баумана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ам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ы персональных данных, получившие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Федеральное государственное бюджетное образовательное учреждение высшего образования "Московский государственный технический университет имени Н.Э.Баумана (национальный исследовательский университет)" (МГТУ им. Н.Э.Баумана); Региональная общественная организация "Научно-техническая ассоциация "Актуальные проблемы фундаментальных наук" (НТА "Актуальные проблемы фундаментальных наук"); Межрегиональная общественная организация «Российское Молодежное Политехническое Общество» (МОО «РМПО»), расположенные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Московского молодежного научного форума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4:00Z</dcterms:created>
  <dc:creator>Федотов А. А.</dc:creator>
  <dc:description/>
  <dc:language>en-US</dc:language>
  <cp:lastModifiedBy>user_014</cp:lastModifiedBy>
  <cp:lastPrinted>2017-07-12T15:03:00Z</cp:lastPrinted>
  <dcterms:modified xsi:type="dcterms:W3CDTF">2017-07-12T12:04:00Z</dcterms:modified>
  <cp:revision>2</cp:revision>
  <dc:subject/>
  <dc:title/>
</cp:coreProperties>
</file>