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а конкурсного отбора в Исследовательскую школу МГТУ имени Н.Э. Баумана 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 серия _____ номер _______________, кем и когда выдан 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ой общественной организации «Научно-техническая ассоциация «Актуальные проблемы фундаментальных наук» (РОО «НТА «Актуальные проблемы фундаментальных наук»), расположенному по адресу: 105005, г. Москва, ул. 2-я Бауманская, дом 5, строение 1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 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 регистрации по месту пребывания (в случае проживания в общежитии); посещения учреждений с пропускным режимом (научные институты, лаборатории и т.п.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место учебы, текущая и итоговая успеваемость, результаты участия в образовательных и творческих мероприятиях, опыт выполнения творческих или исследовательских проектов, материалы по итогам олимпиад, информация о смене фамилии, имени, отчества, сведения о родителях: фамилия, имя, отчество, адрес, телефон; информация о руководителе (сопровождающем) – фамилия, имя, отчество, место работы и ученая степень, контактный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е программы «Шаг в будущее»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step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into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th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 кратких персональных данных (ф.и.о. участника обучения, место учебы и уровень достижений в программе);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ся Исследовательской школы МГТУ имени Н.Э. Баумана настоящее согласие действует со дня его подписания и на срок 6 месяцев после окончания обучения в группе или до дня отзыва в письменной форме или 6 месяцев в случае выбытия из группы обу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7" w:hanging="0"/>
              <w:rPr/>
            </w:pPr>
            <w:r>
              <w:rPr>
                <w:b/>
                <w:sz w:val="14"/>
                <w:szCs w:val="14"/>
              </w:rPr>
              <w:t>Отзыв согласия на обработку персональ-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Дата и подпись субъекта персо-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-into-the-future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35:00Z</dcterms:created>
  <dc:creator>Федотов А. А.</dc:creator>
  <dc:description/>
  <cp:keywords/>
  <dc:language>en-US</dc:language>
  <cp:lastModifiedBy>user</cp:lastModifiedBy>
  <cp:lastPrinted>2013-07-24T16:04:00Z</cp:lastPrinted>
  <dcterms:modified xsi:type="dcterms:W3CDTF">2013-07-25T08:35:00Z</dcterms:modified>
  <cp:revision>2</cp:revision>
  <dc:subject/>
  <dc:title>                  </dc:title>
</cp:coreProperties>
</file>