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851"/>
        <w:gridCol w:w="1133"/>
        <w:gridCol w:w="993"/>
        <w:gridCol w:w="10"/>
        <w:gridCol w:w="239"/>
        <w:gridCol w:w="601"/>
        <w:gridCol w:w="567"/>
        <w:gridCol w:w="2186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7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К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конкурсного отбора для обучения в Исследовательской школе Московского государственного технического университета          имени Н.Э. Баумана</w:t>
            </w:r>
          </w:p>
        </w:tc>
        <w:tc>
          <w:tcPr>
            <w:tcW w:w="2186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7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Исследовательской школы)</w:t>
            </w:r>
          </w:p>
        </w:tc>
      </w:tr>
      <w:tr>
        <w:trPr>
          <w:trHeight w:val="166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 w:val="18"/>
                <w:szCs w:val="22"/>
              </w:rPr>
              <w:t>на компьютере либо печатными буквами на русском языке, прикрепите скрепкой к анкете две фотографии размером 3х4 см</w:t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729" w:type="dxa"/>
            <w:gridSpan w:val="7"/>
            <w:vMerge w:val="restart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;Microsoft YaHei" w:hAnsi="PromtImperial;Microsoft YaHei" w:cs="PromtImperial;Microsoft YaHei"/>
                <w:sz w:val="10"/>
                <w:szCs w:val="10"/>
              </w:rPr>
            </w:pPr>
            <w:r>
              <w:rPr>
                <w:rFonts w:cs="PromtImperial;Microsoft YaHei" w:ascii="PromtImperial;Microsoft YaHei" w:hAnsi="PromtImperial;Microsoft YaHei"/>
                <w:sz w:val="10"/>
                <w:szCs w:val="10"/>
              </w:rPr>
            </w:r>
          </w:p>
        </w:tc>
        <w:tc>
          <w:tcPr>
            <w:tcW w:w="5729" w:type="dxa"/>
            <w:gridSpan w:val="7"/>
            <w:vMerge w:val="continue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исследовательского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s</w:t>
            </w:r>
            <w:r>
              <w:rPr>
                <w:rFonts w:cs="Arial Narrow" w:ascii="Arial Narrow" w:hAnsi="Arial Narrow"/>
                <w:sz w:val="18"/>
                <w:szCs w:val="18"/>
              </w:rPr>
              <w:t>.1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;Microsoft YaHei" w:hAnsi="PromtImperial;Microsoft YaHei" w:cs="PromtImperial;Microsoft YaHei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Если Вы учитесь в школе, которая является Координационным центром или Ассоциированным участником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 xml:space="preserve">программы «Шаг в будущее», </w:t>
            </w: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то укажите номер по реестру и название базовой орган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УЧАСТНИКЕ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5729" w:type="dxa"/>
            <w:gridSpan w:val="7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0650</wp:posOffset>
                      </wp:positionV>
                      <wp:extent cx="443865" cy="226695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9.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20650</wp:posOffset>
                      </wp:positionV>
                      <wp:extent cx="436245" cy="22669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9.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20650</wp:posOffset>
                      </wp:positionV>
                      <wp:extent cx="431800" cy="22669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9.5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120650</wp:posOffset>
                      </wp:positionV>
                      <wp:extent cx="447675" cy="226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9.5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20650</wp:posOffset>
                      </wp:positionV>
                      <wp:extent cx="433070" cy="2266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5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русский язык    литература          история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апример: 01/12/1992)</w:t>
            </w:r>
          </w:p>
        </w:tc>
        <w:tc>
          <w:tcPr>
            <w:tcW w:w="3827" w:type="dxa"/>
            <w:gridSpan w:val="6"/>
            <w:tcBorders>
              <w:bottom w:val="threeDEmboss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-ИССЛЕДО-ВАТЕЛЬСКОЙ ДЕЯТЕЛЬНОСТИ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укажите область Ваших научно-исследовательских интересов </w:t>
            </w:r>
          </w:p>
        </w:tc>
      </w:tr>
      <w:tr>
        <w:trPr>
          <w:trHeight w:val="13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ма научной работы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выполняемой или интересующей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ой темой (лет)</w:t>
            </w:r>
          </w:p>
        </w:tc>
        <w:tc>
          <w:tcPr>
            <w:tcW w:w="459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укажите организацию, где Вы занимаетесь научно-исследовательской деятельностью</w:t>
            </w:r>
          </w:p>
        </w:tc>
      </w:tr>
      <w:tr>
        <w:trPr>
          <w:trHeight w:val="11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й руководител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если имеется)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фамилия и.о. (полностью), место работы, должность, ученая степень </w:t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6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ПРАВЛЕНИЯ ОБУЧЕ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 МГТУ им. Н.Э. Баума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метить нужный  «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43510</wp:posOffset>
                      </wp:positionV>
                      <wp:extent cx="445135" cy="1930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1.3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  <w:t>Энергетические системы будущего, экология и биотехнология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ind w:left="708" w:right="-143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22225</wp:posOffset>
                      </wp:positionV>
                      <wp:extent cx="445135" cy="1930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pt;margin-top:-1.75pt;width:3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20"/>
                <w:szCs w:val="22"/>
              </w:rPr>
              <w:t>Робототехника и прикладная механика</w:t>
            </w:r>
          </w:p>
        </w:tc>
      </w:tr>
      <w:tr>
        <w:trPr>
          <w:trHeight w:val="22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ем хотели бы заниматься в будущей профессии</w:t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дайте краткое описание интересующей Вас сферы будущей профессиональной деятельности</w:t>
            </w:r>
          </w:p>
        </w:tc>
      </w:tr>
      <w:tr>
        <w:trPr>
          <w:trHeight w:val="21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6580" w:type="dxa"/>
            <w:gridSpan w:val="8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98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80" w:type="dxa"/>
            <w:gridSpan w:val="8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977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____ г.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анкеты</w:t>
            </w:r>
          </w:p>
        </w:tc>
        <w:tc>
          <w:tcPr>
            <w:tcW w:w="3603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анные, приведенные в анкете,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го организации</w:t>
        <w:tab/>
        <w:tab/>
        <w:t>подпись</w:t>
        <w:tab/>
        <w:tab/>
        <w:tab/>
        <w:t xml:space="preserve">фамилия, имя, отчество, дата, печать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altName w:val="Microsoft YaHei"/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07:00Z</dcterms:created>
  <dc:creator>nata</dc:creator>
  <dc:description/>
  <cp:keywords/>
  <dc:language>en-US</dc:language>
  <cp:lastModifiedBy>user_005</cp:lastModifiedBy>
  <cp:lastPrinted>2014-10-03T12:15:00Z</cp:lastPrinted>
  <dcterms:modified xsi:type="dcterms:W3CDTF">2014-10-03T08:15:00Z</dcterms:modified>
  <cp:revision>8</cp:revision>
  <dc:subject/>
  <dc:title/>
</cp:coreProperties>
</file>