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25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Региональные научные бизнес-школы «Развитие инновационной деятельности общественных объединений научной молодежи и НКО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4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B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общественных объединений научной молодежи, не являющихся юридическими лицам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B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рганизации, на базе которой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ет общественное объединение (базовой организации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, на базе которой действует общественное объединение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ичество членов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82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бщественного объединения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бщественного объединения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подпись, дата, штамп общественного </w:t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объединения (при наличии)</w:t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базовой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9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3:00Z</dcterms:created>
  <dc:creator>nata</dc:creator>
  <dc:description/>
  <cp:keywords/>
  <dc:language>en-US</dc:language>
  <cp:lastModifiedBy>Светлана</cp:lastModifiedBy>
  <cp:lastPrinted>2015-09-16T16:45:00Z</cp:lastPrinted>
  <dcterms:modified xsi:type="dcterms:W3CDTF">2015-09-17T12:09:00Z</dcterms:modified>
  <cp:revision>4</cp:revision>
  <dc:subject/>
  <dc:title/>
</cp:coreProperties>
</file>