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31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Федерально-окружные конференции «Лучшие практики реализации инновационных проектов общественных объединений научной молодежи и НКО в области научно-технического творчества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соглашение от 19.12.2014 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-821-ОФ/Д19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3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A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НКО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социально ориентированной некоммерческой организации с правами юридического лица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A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рганизации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119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сновной государственный регистрационный номер (ОГРН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/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413" w:type="dxa"/>
            <w:vMerge w:val="restart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ая численность организации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количество членов и/или сотрудников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88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3" w:type="dxa"/>
            <w:vMerge w:val="continue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258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spacing w:before="240" w:after="0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рганизации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1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8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53:00Z</dcterms:created>
  <dc:creator>nata</dc:creator>
  <dc:description/>
  <cp:keywords/>
  <dc:language>en-US</dc:language>
  <cp:lastModifiedBy>Светлана</cp:lastModifiedBy>
  <cp:lastPrinted>2015-09-16T16:46:00Z</cp:lastPrinted>
  <dcterms:modified xsi:type="dcterms:W3CDTF">2015-09-17T12:08:00Z</dcterms:modified>
  <cp:revision>4</cp:revision>
  <dc:subject/>
  <dc:title/>
</cp:coreProperties>
</file>