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региональной бизнес-школы-выставки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ам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ы персональных данных, получившие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Государственное бюджетное учреждение дополнительного образования Краснодарского края «Центр развития одаренности» расположенному по адресу: 350000, г. Краснодар,                 ул. Красная, 76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cdodd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а региональной бизнес-школы-выставки настоящее согласие действует со дня его подписания и на срок 6 месяцев после окончания обучения в бизнес-школе-выстаке или до дня отзыва в письменной форме или 6 месяцев в случае выбытия из группы участников бизнес-школы-вы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, законного представителя (для не достигших 18 лет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od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29:00Z</dcterms:created>
  <dc:creator>Федотов А. А.</dc:creator>
  <dc:description/>
  <cp:keywords/>
  <dc:language>en-US</dc:language>
  <cp:lastModifiedBy>1</cp:lastModifiedBy>
  <cp:lastPrinted>2018-05-29T09:44:00Z</cp:lastPrinted>
  <dcterms:modified xsi:type="dcterms:W3CDTF">2018-05-29T06:44:00Z</dcterms:modified>
  <cp:revision>3</cp:revision>
  <dc:subject/>
  <dc:title>                  </dc:title>
</cp:coreProperties>
</file>