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8"/>
        <w:gridCol w:w="2837"/>
        <w:gridCol w:w="1131"/>
        <w:gridCol w:w="854"/>
        <w:gridCol w:w="142"/>
        <w:gridCol w:w="992"/>
        <w:gridCol w:w="992"/>
        <w:gridCol w:w="422"/>
        <w:gridCol w:w="570"/>
        <w:gridCol w:w="1018"/>
        <w:gridCol w:w="402"/>
      </w:tblGrid>
      <w:tr>
        <w:trPr>
          <w:trHeight w:val="528" w:hRule="atLeast"/>
        </w:trPr>
        <w:tc>
          <w:tcPr>
            <w:tcW w:w="848" w:type="dxa"/>
            <w:gridSpan w:val="2"/>
            <w:vMerge w:val="restart"/>
            <w:tcBorders>
              <w:top w:val="threeDEmboss" w:sz="6" w:space="0" w:color="000000"/>
              <w:bottom w:val="threeDEmboss" w:sz="6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7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515" w:leader="none"/>
                <w:tab w:val="center" w:pos="1310" w:leader="none"/>
              </w:tabs>
              <w:rPr/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ab/>
              <w:tab/>
              <w:t>Российск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бизнес-школа-выста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18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22"/>
              </w:rPr>
              <w:t>Россия, Москва, 19-23 марта 2018 г.</w:t>
            </w:r>
          </w:p>
        </w:tc>
        <w:tc>
          <w:tcPr>
            <w:tcW w:w="1985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 оборуд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ля выставк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4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pacing w:val="6"/>
                <w:sz w:val="18"/>
                <w:szCs w:val="22"/>
              </w:rPr>
              <w:t>Фонд Президентских грантов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jc w:val="center"/>
              <w:rPr>
                <w:rFonts w:ascii="Arial Narrow" w:hAnsi="Arial Narrow" w:cs="Arial Narrow"/>
                <w:b/>
                <w:b/>
                <w:spacing w:val="6"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pacing w:val="6"/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pacing w:val="6"/>
                <w:sz w:val="18"/>
                <w:szCs w:val="22"/>
              </w:rPr>
              <w:t>Российское молодежн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pacing w:val="6"/>
                <w:sz w:val="18"/>
                <w:szCs w:val="22"/>
              </w:rPr>
              <w:t>политехническое общест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6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threeDEmboss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b/>
                <w:b/>
                <w:color w:val="002060"/>
                <w:sz w:val="8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pacing w:val="60"/>
                <w:sz w:val="14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4"/>
              </w:rPr>
              <w:t>ВЫСТАВКА</w:t>
            </w:r>
          </w:p>
        </w:tc>
      </w:tr>
      <w:tr>
        <w:trPr>
          <w:trHeight w:val="464" w:hRule="atLeast"/>
        </w:trPr>
        <w:tc>
          <w:tcPr>
            <w:tcW w:w="848" w:type="dxa"/>
            <w:gridSpan w:val="2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pacing w:val="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0"/>
                <w:szCs w:val="22"/>
                <w:lang w:val="en-US" w:eastAsia="en-US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B8CCE4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2"/>
                <w:szCs w:val="12"/>
                <w:lang w:val="en-US"/>
              </w:rPr>
            </w:r>
          </w:p>
        </w:tc>
        <w:tc>
          <w:tcPr>
            <w:tcW w:w="2548" w:type="dxa"/>
            <w:gridSpan w:val="4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37795</wp:posOffset>
                      </wp:positionV>
                      <wp:extent cx="1185545" cy="216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5545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35pt;height:17.05pt;mso-wrap-distance-left:9.05pt;mso-wrap-distance-right:9.05pt;mso-wrap-distance-top:0pt;mso-wrap-distance-bottom:0pt;margin-top:10.85pt;mso-position-vertical-relative:text;margin-left: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i/>
                <w:i/>
                <w:color w:val="002060"/>
                <w:sz w:val="8"/>
              </w:rPr>
            </w:pPr>
            <w:r>
              <w:rPr>
                <w:rFonts w:cs="Arial Narrow" w:ascii="Arial Narrow" w:hAnsi="Arial Narrow"/>
                <w:i/>
                <w:color w:val="002060"/>
                <w:sz w:val="8"/>
              </w:rPr>
            </w:r>
          </w:p>
        </w:tc>
      </w:tr>
      <w:tr>
        <w:trPr>
          <w:trHeight w:val="183" w:hRule="atLeast"/>
        </w:trPr>
        <w:tc>
          <w:tcPr>
            <w:tcW w:w="42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0"/>
                <w:szCs w:val="22"/>
              </w:rPr>
            </w:r>
          </w:p>
        </w:tc>
        <w:tc>
          <w:tcPr>
            <w:tcW w:w="428" w:type="dxa"/>
            <w:vMerge w:val="restart"/>
            <w:tcBorders>
              <w:top w:val="threeDEmboss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олните, пожалуйста, </w:t>
            </w:r>
          </w:p>
          <w:p>
            <w:pPr>
              <w:pStyle w:val="Normal"/>
              <w:ind w:left="-34"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 компьютере либо печатными </w:t>
            </w:r>
          </w:p>
          <w:p>
            <w:pPr>
              <w:pStyle w:val="Normal"/>
              <w:spacing w:before="0" w:after="80"/>
              <w:ind w:left="-33" w:right="-108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буквами на русском языке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Оформите эскиз стенда на шаблоне, расположенном на обороте данного блан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4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Регистрационная форма 4 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C-E</w:t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название инновационной разработки</w:t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индекс и название научного </w:t>
            </w:r>
            <w:r>
              <w:rPr>
                <w:rFonts w:cs="Arial Narrow" w:ascii="Arial Narrow" w:hAnsi="Arial Narrow"/>
                <w:i/>
                <w:iCs/>
                <w:sz w:val="14"/>
                <w:szCs w:val="18"/>
                <w:shd w:fill="FFFFFF" w:val="clear"/>
              </w:rPr>
              <w:t xml:space="preserve">направления из перечня </w:t>
            </w: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iCs/>
                  <w:sz w:val="14"/>
                  <w:szCs w:val="18"/>
                </w:rPr>
                <w:t>http://step-into-the-future.ru/node/</w:t>
              </w:r>
            </w:hyperlink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    )</w:t>
            </w:r>
          </w:p>
        </w:tc>
      </w:tr>
      <w:tr>
        <w:trPr>
          <w:trHeight w:val="1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фамилия, инициалы автора разработки</w:t>
            </w:r>
          </w:p>
        </w:tc>
      </w:tr>
      <w:tr>
        <w:trPr>
          <w:trHeight w:val="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3" w:type="dxa"/>
            <w:gridSpan w:val="9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ОБОРУДОВАНИЕ</w:t>
            </w:r>
          </w:p>
        </w:tc>
        <w:tc>
          <w:tcPr>
            <w:tcW w:w="6523" w:type="dxa"/>
            <w:gridSpan w:val="9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Выставляемое на стенде оборудование, которое привозит автор разработк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523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Оборудование, которое обеспечивается организаторами выставк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523" w:type="dxa"/>
            <w:gridSpan w:val="9"/>
            <w:tcBorders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 зависимости от величины и наличия стола у Вас будет больше или меньше места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</w:rPr>
              <w:t>для размещения материалов на вертикальной поверхности стенд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8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фигурация стенда:</w:t>
            </w:r>
            <w:r>
              <w:rPr>
                <w:rFonts w:cs="Arial Narrow" w:ascii="Arial Narrow" w:hAnsi="Arial Narrow"/>
                <w:sz w:val="14"/>
              </w:rPr>
              <w:t xml:space="preserve"> отметьте </w:t>
            </w:r>
            <w:r>
              <w:rPr>
                <w:rFonts w:eastAsia="Symbol" w:cs="Symbol" w:ascii="Symbol" w:hAnsi="Symbol"/>
                <w:sz w:val="14"/>
              </w:rPr>
              <w:t>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0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80"/>
              <w:ind w:right="-40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Стенд и стол 2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0" w:hanging="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80"/>
              <w:ind w:right="-21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 xml:space="preserve">Стенд и стол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1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0" w:hanging="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80"/>
              <w:ind w:right="-80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Стенд без стола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53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0" w:type="dxa"/>
            <w:gridSpan w:val="10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ind w:left="-34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Краткое описание разработки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8"/>
                <w:lang w:val="en-US" w:eastAsia="en-US"/>
              </w:rPr>
              <w:t>аннотация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 xml:space="preserve">), 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не более 8 строк (60 знаков в строке с учетом пробелов) на простом, понятном для широкой публики языке, с указанием элементов новизны Вашей разработки и полученных результатов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0"/>
                <w:szCs w:val="18"/>
              </w:rPr>
            </w:pPr>
            <w:r>
              <w:rPr>
                <w:rFonts w:cs="Arial Narrow" w:ascii="Arial Narrow" w:hAnsi="Arial Narrow"/>
                <w:sz w:val="4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60" w:type="dxa"/>
            <w:gridSpan w:val="10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Автор гарантирует, что материалы и оборудование для демонстрации разработки будут доставлены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на выставку, а в конце выставки будут увезены обратн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____________________________________________________                                                                         _____________________________________________________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 Narrow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Cs w:val="false"/>
              </w:rPr>
              <w:t>подпись</w:t>
            </w:r>
            <w:r>
              <w:rPr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Cs w:val="false"/>
              </w:rPr>
              <w:t>автора разработки                                                                                             дата заполнения заявки</w:t>
            </w:r>
            <w:r>
              <w:rPr>
                <w:bCs w:val="false"/>
              </w:rPr>
              <w:t xml:space="preserve">  </w:t>
            </w:r>
          </w:p>
          <w:p>
            <w:pPr>
              <w:pStyle w:val="TextBodyIndent"/>
              <w:ind w:left="0" w:hanging="0"/>
              <w:rPr>
                <w:bCs w:val="false"/>
                <w:i w:val="false"/>
                <w:i w:val="false"/>
                <w:sz w:val="22"/>
                <w:szCs w:val="18"/>
              </w:rPr>
            </w:pPr>
            <w:r>
              <w:rPr>
                <w:bCs w:val="false"/>
                <w:i w:val="false"/>
                <w:sz w:val="22"/>
                <w:szCs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rFonts w:ascii="Arial Narrow" w:hAnsi="Arial Narrow" w:cs="Arial Narrow"/>
          <w:i/>
          <w:i/>
          <w:iCs/>
          <w:color w:val="333399"/>
          <w:sz w:val="16"/>
          <w:szCs w:val="2"/>
        </w:rPr>
      </w:pPr>
      <w:r>
        <w:rPr>
          <w:rFonts w:cs="Arial Narrow" w:ascii="Arial Narrow" w:hAnsi="Arial Narrow"/>
          <w:i/>
          <w:iCs/>
          <w:color w:val="333399"/>
          <w:sz w:val="16"/>
          <w:szCs w:val="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 w:val="2"/>
          <w:szCs w:val="2"/>
        </w:rPr>
      </w:pPr>
      <w:r>
        <w:rPr>
          <w:rFonts w:cs="Arial Narrow" w:ascii="Arial Narrow" w:hAnsi="Arial Narrow"/>
          <w:i/>
          <w:iCs/>
          <w:color w:val="333399"/>
          <w:sz w:val="16"/>
        </w:rPr>
        <w:t>(продолжение бланка заявки на обороте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567" w:gutter="0" w:header="0" w:top="851" w:footer="687" w:bottom="743"/>
          <w:pgNumType w:fmt="decimal"/>
          <w:formProt w:val="false"/>
          <w:titlePg/>
          <w:textDirection w:val="lrTb"/>
          <w:docGrid w:type="default" w:linePitch="326" w:charSpace="0"/>
        </w:sect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0105"/>
      </w:tblGrid>
      <w:tr>
        <w:trPr/>
        <w:tc>
          <w:tcPr>
            <w:tcW w:w="46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Информация к оформлению эскиза стенд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Выберите и изобразите одну из трех композиций стенд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left="360" w:hanging="0"/>
              <w:rPr>
                <w:rFonts w:ascii="Arial Narrow" w:hAnsi="Arial Narrow" w:eastAsia="Arial Narrow" w:cs="Arial Narrow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.35pt" to="18.8pt,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8445</wp:posOffset>
                      </wp:positionV>
                      <wp:extent cx="228600" cy="114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0.35pt" to="18.8pt,2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.35pt" to="0.8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2.35pt" to="54.8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8445</wp:posOffset>
                      </wp:positionV>
                      <wp:extent cx="228600" cy="11430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20.35pt" to="54.8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2.35pt" to="54.8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1115</wp:posOffset>
                      </wp:positionV>
                      <wp:extent cx="68580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343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8600" y="2286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228600"/>
                                      <a:ext cx="2286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11448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2860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11448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1840" y="25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4308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pt;margin-top:2.45pt;width:53.95pt;height:26.95pt" coordorigin="1560,49" coordsize="1079,539">
                      <v:line id="shape_0" from="1560,229" to="1919,4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0,589" to="1919,5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60;top:49;width:1079;height:539">
                        <v:line id="shape_0" from="1920,409" to="2099,58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560;top:49;width:1079;height:539">
                          <v:line id="shape_0" from="1560,49" to="1919,4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60,49" to="1560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49" to="2639,4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409" to="2639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40,49" to="2640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229" to="2099,2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60,409" to="1919,40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229" to="2099,40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409" to="1920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00,229" to="2100,4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49" to="2280,4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49" to="1920,22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5,53" to="2284,5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100,409" to="2279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.35pt" to="176.3pt,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.35pt" to="158.3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.35pt" to="212.3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35pt,2.35pt" to="212.3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58445</wp:posOffset>
                      </wp:positionV>
                      <wp:extent cx="685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0.35pt" to="212.3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44145</wp:posOffset>
                      </wp:positionV>
                      <wp:extent cx="228600" cy="11430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11.35pt" to="176.3pt,2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44145</wp:posOffset>
                      </wp:positionV>
                      <wp:extent cx="228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11.35pt" to="194.3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145</wp:posOffset>
                      </wp:positionV>
                      <wp:extent cx="228600" cy="11430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1.35pt" to="212.3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372745</wp:posOffset>
                      </wp:positionV>
                      <wp:extent cx="6858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9.35pt" to="212.3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29845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2.35pt" to="176.3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845</wp:posOffset>
                      </wp:positionV>
                      <wp:extent cx="0" cy="1143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.35pt" to="194.3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2.35pt" to="194.3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240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</w:t>
            </w:r>
            <w:r>
              <w:rPr>
                <w:rFonts w:cs="Arial Narrow" w:ascii="Arial Narrow" w:hAnsi="Arial Narrow"/>
                <w:sz w:val="14"/>
              </w:rPr>
              <w:t>без стола                           стол длиной 1 м                       стол длиной 2 м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Дайте схематическое изображение оборудования и материалов, размещенных на столе (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при его наличии</w:t>
            </w:r>
            <w:r>
              <w:rPr>
                <w:rFonts w:cs="Arial Narrow" w:ascii="Arial Narrow" w:hAnsi="Arial Narrow"/>
                <w:sz w:val="20"/>
              </w:rPr>
              <w:t>); укажите на выносных линиях наименования оборудования и материалов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Нарисуйте эскиз оформления вертикальных панелей стенда и информационной полосы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Обозначьте красным цветом потенциально опасные места на Вашем демонстрационном проекте: подвод электроэнергии, лазерное излучение, движущиеся элементы макетов и др. (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см. требования к технике безопасности в проспекте выставки</w:t>
            </w:r>
            <w:r>
              <w:rPr>
                <w:rFonts w:cs="Arial Narrow" w:ascii="Arial Narrow" w:hAnsi="Arial Narrow"/>
                <w:sz w:val="20"/>
              </w:rPr>
              <w:t>)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Обозначьте желтым цветом желаемые места расположения источников локального освещения (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предоставляется, как правило, не более двух софитов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1010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  <w:cap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41085</wp:posOffset>
                      </wp:positionH>
                      <wp:positionV relativeFrom="paragraph">
                        <wp:posOffset>2950845</wp:posOffset>
                      </wp:positionV>
                      <wp:extent cx="389255" cy="33083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8916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83.55pt;margin-top:232.35pt;width:30.6pt;height:2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2075180</wp:posOffset>
                      </wp:positionV>
                      <wp:extent cx="4467860" cy="617855"/>
                      <wp:effectExtent l="0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7960" cy="6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713">
                                    <a:moveTo>
                                      <a:pt x="1128" y="0"/>
                                    </a:moveTo>
                                    <a:lnTo>
                                      <a:pt x="3145" y="4"/>
                                    </a:lnTo>
                                    <a:lnTo>
                                      <a:pt x="4289" y="711"/>
                                    </a:lnTo>
                                    <a:lnTo>
                                      <a:pt x="0" y="713"/>
                                    </a:lnTo>
                                    <a:lnTo>
                                      <a:pt x="112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713" path="m1128,0l3145,4l4289,711l0,713l1128,0e" fillcolor="white" stroked="f" o:allowincell="t" style="position:absolute;margin-left:84.45pt;margin-top:163.4pt;width:351.75pt;height:48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36320</wp:posOffset>
                      </wp:positionV>
                      <wp:extent cx="1238250" cy="0"/>
                      <wp:effectExtent l="0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81.6pt" to="103.3pt,81.6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63195</wp:posOffset>
                      </wp:positionV>
                      <wp:extent cx="1014730" cy="544195"/>
                      <wp:effectExtent l="635" t="1270" r="0" b="12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14840" cy="54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85pt" to="105.05pt,55.65pt" stroked="t" o:allowincell="t" style="position:absolute;flip:xy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643255</wp:posOffset>
                      </wp:positionV>
                      <wp:extent cx="0" cy="453390"/>
                      <wp:effectExtent l="1905" t="0" r="19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50.65pt" to="399.6pt,86.3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645160</wp:posOffset>
                      </wp:positionV>
                      <wp:extent cx="0" cy="453390"/>
                      <wp:effectExtent l="1905" t="0" r="190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50.8pt" to="103.6pt,86.4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1485265</wp:posOffset>
                      </wp:positionV>
                      <wp:extent cx="3714750" cy="0"/>
                      <wp:effectExtent l="0" t="317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4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116.95pt" to="399.55pt,116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27420</wp:posOffset>
                      </wp:positionH>
                      <wp:positionV relativeFrom="paragraph">
                        <wp:posOffset>513715</wp:posOffset>
                      </wp:positionV>
                      <wp:extent cx="476250" cy="4445"/>
                      <wp:effectExtent l="635" t="1905" r="63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pt,40.45pt" to="512.05pt,40.7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31230</wp:posOffset>
                      </wp:positionH>
                      <wp:positionV relativeFrom="paragraph">
                        <wp:posOffset>3617595</wp:posOffset>
                      </wp:positionV>
                      <wp:extent cx="238125" cy="444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9pt,284.85pt" to="493.6pt,285.1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94655</wp:posOffset>
                      </wp:positionH>
                      <wp:positionV relativeFrom="paragraph">
                        <wp:posOffset>3336290</wp:posOffset>
                      </wp:positionV>
                      <wp:extent cx="1301750" cy="33083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0176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50 (высота стола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2.65pt;margin-top:262.65pt;width:102.45pt;height:2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0 (высота стола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23825</wp:posOffset>
                      </wp:positionV>
                      <wp:extent cx="0" cy="453390"/>
                      <wp:effectExtent l="1905" t="0" r="19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9.75pt" to="24.35pt,45.4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487170</wp:posOffset>
                      </wp:positionV>
                      <wp:extent cx="1238250" cy="0"/>
                      <wp:effectExtent l="0" t="1905" r="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17.1pt" to="107.3pt,117.1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76325</wp:posOffset>
                      </wp:positionV>
                      <wp:extent cx="332105" cy="28638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322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84.75pt;width:26.1pt;height:22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5116830</wp:posOffset>
                      </wp:positionV>
                      <wp:extent cx="1000125" cy="712470"/>
                      <wp:effectExtent l="3810" t="5715" r="381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0080" cy="71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402.9pt" to="103.25pt,458.9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18160</wp:posOffset>
                      </wp:positionV>
                      <wp:extent cx="0" cy="5311140"/>
                      <wp:effectExtent l="6350" t="0" r="635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1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40.8pt" to="24.6pt,458.9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515620</wp:posOffset>
                      </wp:positionV>
                      <wp:extent cx="1000125" cy="518160"/>
                      <wp:effectExtent l="3175" t="5715" r="317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1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40.6pt" to="103.05pt,81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508000</wp:posOffset>
                      </wp:positionV>
                      <wp:extent cx="955675" cy="525145"/>
                      <wp:effectExtent l="3175" t="5715" r="317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5800" cy="52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35pt,40pt" to="474.55pt,81.3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027420</wp:posOffset>
                      </wp:positionH>
                      <wp:positionV relativeFrom="paragraph">
                        <wp:posOffset>513715</wp:posOffset>
                      </wp:positionV>
                      <wp:extent cx="0" cy="5371465"/>
                      <wp:effectExtent l="6350" t="0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pt,40.45pt" to="474.6pt,463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5106670</wp:posOffset>
                      </wp:positionV>
                      <wp:extent cx="952500" cy="781685"/>
                      <wp:effectExtent l="444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8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35pt,402.1pt" to="474.3pt,463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56045</wp:posOffset>
                      </wp:positionH>
                      <wp:positionV relativeFrom="paragraph">
                        <wp:posOffset>513715</wp:posOffset>
                      </wp:positionV>
                      <wp:extent cx="0" cy="5375910"/>
                      <wp:effectExtent l="57150" t="0" r="5715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35pt,40.45pt" to="508.35pt,463.7pt" stroked="t" o:allowincell="t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64910</wp:posOffset>
                      </wp:positionH>
                      <wp:positionV relativeFrom="paragraph">
                        <wp:posOffset>3622675</wp:posOffset>
                      </wp:positionV>
                      <wp:extent cx="3175" cy="2261235"/>
                      <wp:effectExtent l="57150" t="0" r="5715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61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pt,285.25pt" to="493.5pt,463.25pt" stroked="t" o:allowincell="t" style="position:absolute;flip:x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033780</wp:posOffset>
                      </wp:positionV>
                      <wp:extent cx="0" cy="453390"/>
                      <wp:effectExtent l="57150" t="0" r="5715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5pt,81.4pt" to="17.35pt,117.05pt" stroked="t" o:allowincell="t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708025</wp:posOffset>
                      </wp:positionV>
                      <wp:extent cx="3762375" cy="0"/>
                      <wp:effectExtent l="635" t="57150" r="0" b="571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55.75pt" to="399.55pt,55.75pt" stroked="t" o:allowincell="t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022985</wp:posOffset>
                      </wp:positionV>
                      <wp:extent cx="3762375" cy="4091940"/>
                      <wp:effectExtent l="6985" t="6350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40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8" y="0"/>
                                    </a:lnTo>
                                    <a:lnTo>
                                      <a:pt x="19998" y="19993"/>
                                    </a:lnTo>
                                    <a:lnTo>
                                      <a:pt x="0" y="1999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8,0l19998,19993l0,19993l0,0e" fillcolor="white" stroked="t" o:allowincell="t" style="position:absolute;margin-left:103.35pt;margin-top:80.55pt;width:296.2pt;height:322.15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74465</wp:posOffset>
                      </wp:positionH>
                      <wp:positionV relativeFrom="paragraph">
                        <wp:posOffset>904875</wp:posOffset>
                      </wp:positionV>
                      <wp:extent cx="381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95pt,71.25pt" to="342.9pt,7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906780</wp:posOffset>
                      </wp:positionV>
                      <wp:extent cx="0" cy="32385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5pt,71.4pt" to="343.35pt,9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489710</wp:posOffset>
                      </wp:positionV>
                      <wp:extent cx="3762375" cy="0"/>
                      <wp:effectExtent l="635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117.3pt" to="399.55pt,1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35725</wp:posOffset>
                      </wp:positionH>
                      <wp:positionV relativeFrom="paragraph">
                        <wp:posOffset>3170555</wp:posOffset>
                      </wp:positionV>
                      <wp:extent cx="199390" cy="33401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944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6.75pt;margin-top:249.7pt;width:15.65pt;height:26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56540</wp:posOffset>
                      </wp:positionV>
                      <wp:extent cx="368935" cy="32385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05pt;height:25.5pt;mso-wrap-distance-left:9.05pt;mso-wrap-distance-right:9.05pt;mso-wrap-distance-top:0pt;mso-wrap-distance-bottom:0pt;margin-top:20.2pt;mso-position-vertical-relative:text;margin-left:51.1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2194560</wp:posOffset>
                      </wp:positionV>
                      <wp:extent cx="1212215" cy="3695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21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45pt;height:29.1pt;mso-wrap-distance-left:9.05pt;mso-wrap-distance-right:9.05pt;mso-wrap-distance-top:0pt;mso-wrap-distance-bottom:0pt;margin-top:172.8pt;mso-position-vertical-relative:text;margin-left:209.0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59055</wp:posOffset>
                      </wp:positionV>
                      <wp:extent cx="4050030" cy="32956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3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СХЕМА демонстрационной разраб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</w:rPr>
                                    <w:t>(размеры стенда указаны в мм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.9pt;height:25.95pt;mso-wrap-distance-left:9.05pt;mso-wrap-distance-right:9.05pt;mso-wrap-distance-top:0pt;mso-wrap-distance-bottom:0pt;margin-top:4.65pt;mso-position-vertical-relative:text;margin-left:9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СХЕМА демонстрационной разраб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(размеры стенда указаны в мм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633730</wp:posOffset>
                      </wp:positionV>
                      <wp:extent cx="3067050" cy="4076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40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</w:rPr>
                                    <w:t>Информационная полос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1.5pt;height:32.1pt;mso-wrap-distance-left:9.05pt;mso-wrap-distance-right:9.05pt;mso-wrap-distance-top:0pt;mso-wrap-distance-bottom:0pt;margin-top:49.9pt;mso-position-vertical-relative:text;margin-left:128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</w:rPr>
                              <w:t>Информационная полос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508635</wp:posOffset>
                      </wp:positionV>
                      <wp:extent cx="1114425" cy="21336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7.75pt;height:16.8pt;mso-wrap-distance-left:9.05pt;mso-wrap-distance-right:9.05pt;mso-wrap-distance-top:0pt;mso-wrap-distance-bottom:0pt;margin-top:40.05pt;mso-position-vertical-relative:text;margin-left:20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01125</wp:posOffset>
                </wp:positionH>
                <wp:positionV relativeFrom="paragraph">
                  <wp:posOffset>123825</wp:posOffset>
                </wp:positionV>
                <wp:extent cx="523875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9.75pt" to="749.95pt,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471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Light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36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360"/>
      <w:jc w:val="cen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ascii="Arial Narrow" w:hAnsi="Arial Narrow" w:cs="Arial Narrow"/>
      <w:b/>
      <w:bCs/>
      <w:szCs w:val="2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" w:hAnsi="FuturaLight" w:cs="FuturaLight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tep-into-the-future.ru/node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3:00Z</dcterms:created>
  <dc:creator>Аксенова Наталья</dc:creator>
  <dc:description/>
  <cp:keywords/>
  <dc:language>en-US</dc:language>
  <cp:lastModifiedBy>RePack by Diakov</cp:lastModifiedBy>
  <cp:lastPrinted>2017-11-20T12:12:00Z</cp:lastPrinted>
  <dcterms:modified xsi:type="dcterms:W3CDTF">2017-11-20T09:13:00Z</dcterms:modified>
  <cp:revision>5</cp:revision>
  <dc:subject/>
  <dc:title>ystm’02  International</dc:title>
</cp:coreProperties>
</file>