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87"/>
        <w:gridCol w:w="3119"/>
        <w:gridCol w:w="360"/>
        <w:gridCol w:w="1767"/>
        <w:gridCol w:w="142"/>
        <w:gridCol w:w="284"/>
        <w:gridCol w:w="2048"/>
        <w:gridCol w:w="78"/>
        <w:gridCol w:w="425"/>
        <w:gridCol w:w="956"/>
        <w:gridCol w:w="462"/>
      </w:tblGrid>
      <w:tr>
        <w:trPr>
          <w:trHeight w:val="1048" w:hRule="atLeast"/>
        </w:trPr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ind w:right="-109" w:hanging="0"/>
              <w:rPr/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Всероссийская конференция–выставка</w:t>
            </w:r>
          </w:p>
          <w:p>
            <w:pPr>
              <w:pStyle w:val="Normal"/>
              <w:ind w:right="-109" w:hanging="0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«Инновационные проекты для общественных объединений научной молодежи России и НКО в области научно-технического творчеств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left="40" w:hanging="0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СХЕМ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ыставочной экспозици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Министерство экономического развития Российской Федерации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Российское молодежное политехническое общество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1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4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</w:t>
            </w:r>
          </w:p>
        </w:tc>
        <w:tc>
          <w:tcPr>
            <w:tcW w:w="287" w:type="dxa"/>
            <w:vMerge w:val="restart"/>
            <w:tcBorders>
              <w:top w:val="threeDEngrav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звание общественного объединения научной молодежи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или НКО</w:t>
            </w:r>
          </w:p>
        </w:tc>
        <w:tc>
          <w:tcPr>
            <w:tcW w:w="6522" w:type="dxa"/>
            <w:gridSpan w:val="9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Место расположения </w:t>
            </w:r>
          </w:p>
        </w:tc>
        <w:tc>
          <w:tcPr>
            <w:tcW w:w="65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субъект Российской Федерации</w:t>
            </w:r>
          </w:p>
        </w:tc>
      </w:tr>
      <w:tr>
        <w:trPr>
          <w:trHeight w:val="19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2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</w:rPr>
              <w:t>населенный пункт, организация (при необходимости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</w:tc>
      </w:tr>
      <w:tr>
        <w:trPr>
          <w:trHeight w:val="56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ind w:left="3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эскиз стендовой экспозиции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177" w:leader="none"/>
              </w:tabs>
              <w:spacing w:before="0" w:after="120"/>
              <w:ind w:left="176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Выберите и изобразите одну из трех композиций стенда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177" w:leader="none"/>
              </w:tabs>
              <w:spacing w:before="0" w:after="120"/>
              <w:ind w:left="176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Дайте схематическое изображение оборудования и материалов, размещенных на столе (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при его наличии</w:t>
            </w:r>
            <w:r>
              <w:rPr>
                <w:rFonts w:cs="Arial Narrow" w:ascii="Arial Narrow" w:hAnsi="Arial Narrow"/>
                <w:sz w:val="16"/>
                <w:szCs w:val="16"/>
              </w:rPr>
              <w:t>); укажите на выносных линиях наименования оборудования и материалов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177" w:leader="none"/>
              </w:tabs>
              <w:spacing w:before="0" w:after="120"/>
              <w:ind w:left="176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арисуйте эскиз оформления вертикальных панелей стенда и информационной полос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7" w:leader="none"/>
              </w:tabs>
              <w:spacing w:before="0" w:after="120"/>
              <w:ind w:left="176" w:hanging="142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бозначьте красным цветом потенциально опасные места на Вашем демонстрационном проекте: подвод электроэнергии, лазерное излучение, движущиеся элементы макетов и др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9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71755</wp:posOffset>
                      </wp:positionV>
                      <wp:extent cx="3391535" cy="2774950"/>
                      <wp:effectExtent l="5080" t="0" r="0" b="2940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1560" cy="2774880"/>
                                <a:chOff x="0" y="0"/>
                                <a:chExt cx="3391560" cy="2774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62200" y="23364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391560" cy="2774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908440" y="2408040"/>
                                    <a:ext cx="187920" cy="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9156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91560" cy="2774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445760"/>
                                        <a:ext cx="262800" cy="916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113" w:right="113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750 (высота стола)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sz w:val="1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560" y="352440"/>
                                        <a:ext cx="262800" cy="388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113" w:right="113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0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50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sz w:val="1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sz w:val="1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09240" y="0"/>
                                        <a:ext cx="3082320" cy="277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082320" cy="2578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105480" y="0"/>
                                            <a:ext cx="0" cy="191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5480" y="165240"/>
                                            <a:ext cx="436320" cy="219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10520" y="10800"/>
                                            <a:ext cx="441360" cy="239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arrow" w="med"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72360" y="402120"/>
                                            <a:ext cx="1349280" cy="17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left="-142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8"/>
                                                  <w:szCs w:val="24"/>
                                                  <w:caps/>
                                                  <w:rFonts w:ascii="Arial" w:hAnsi="Arial" w:eastAsia="Times New Roman" w:cs="Arial"/>
                                                  <w:color w:val="auto"/>
                                                  <w:lang w:val="ru-RU" w:bidi="ar-SA"/>
                                                </w:rPr>
                                                <w:t>Информационная полоса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53440" y="53280"/>
                                            <a:ext cx="161280" cy="13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8"/>
                                                  <w:szCs w:val="24"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1000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2600" rIns="12600" tIns="12600" bIns="12600" anchor="t">
                                          <a:noAutofit/>
                                        </wps:bodyPr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542880" y="1272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06560" y="165240"/>
                                            <a:ext cx="0" cy="2246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6600" y="383040"/>
                                            <a:ext cx="0" cy="191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arrow" w="med"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786400" y="163080"/>
                                            <a:ext cx="720" cy="2248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arrow" w="med"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600280" y="163080"/>
                                            <a:ext cx="18684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183760" y="160560"/>
                                            <a:ext cx="416520" cy="222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520" y="384120"/>
                                            <a:ext cx="541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760" y="394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598480" y="163080"/>
                                            <a:ext cx="1800" cy="2248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8920" y="2111400"/>
                                            <a:ext cx="439920" cy="300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59280" y="2114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59280" y="2114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272600"/>
                                            <a:ext cx="1334880" cy="13060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-154800" y="321840"/>
                                              <a:ext cx="454680" cy="144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750 (высота стола)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45720" rIns="45720" tIns="53280" bIns="5328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334880" cy="130608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13560" y="1206360"/>
                                                <a:ext cx="471240" cy="99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4"/>
                                                      <w:szCs w:val="1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1000 (ширина стола)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105480" y="130608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1004760" y="130608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203040"/>
                                                <a:ext cx="720" cy="936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arrow" w="med"/>
                                                <a:tailEnd len="med" type="arrow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542880" y="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1334880" y="84204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1334160" y="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1334880" y="84132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6560" y="203040"/>
                                                <a:ext cx="897840" cy="932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1004760" y="20700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5480" y="1306080"/>
                                                <a:ext cx="8992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arrow" w="med"/>
                                                <a:tailEnd len="med" type="arrow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240" y="200520"/>
                                                <a:ext cx="103680" cy="1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0" y="1130760"/>
                                                <a:ext cx="103680" cy="1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32360" y="532080"/>
                                              <a:ext cx="278640" cy="17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ind w:left="-142" w:right="-97" w:hanging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0"/>
                                                    <w:szCs w:val="10"/>
                                                    <w:caps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СТОЛ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2656800" y="1191240"/>
                                            <a:ext cx="425520" cy="17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2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2000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26360" y="2601720"/>
                                          <a:ext cx="817920" cy="173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0"/>
                                                <w:szCs w:val="1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000 (ширина стола)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4120" y="574560"/>
                                          <a:ext cx="540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852840" y="576000"/>
                                      <a:ext cx="164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pt;margin-top:5.65pt;width:267.05pt;height:218.5pt" coordorigin="380,113" coordsize="5341,4370">
                      <v:line id="shape_0" from="1738,481" to="1738,79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380;top:113;width:5341;height:4370">
                        <v:line id="shape_0" from="4960,3905" to="5255,3910" stroked="t" o:allowincell="t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380;top:113;width:5341;height:4370">
                          <v:group id="shape_0" style="position:absolute;left:380;top:113;width:5341;height:4370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380;top:2390;width:413;height:144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113" w:right="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50 (высота стола)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477;top:668;width:413;height:6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113" w:right="113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5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group id="shape_0" style="position:absolute;left:623;top:113;width:5098;height:4370">
                              <v:group id="shape_0" style="position:absolute;left:623;top:113;width:5098;height:4061">
                                <v:line id="shape_0" from="1033,113" to="1033,414" stroked="t" o:allowincell="t" style="position:absolute;flip:y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1033,373" to="1719,717" stroked="t" o:allowincell="t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041,130" to="1735,506" stroked="t" o:allowincell="t" style="position:absolute;flip:xy">
                                  <v:stroke color="black" weight="3240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shape id="shape_0" fillcolor="white" stroked="t" o:allowincell="t" style="position:absolute;left:2398;top:746;width:2124;height:27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42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8"/>
                                            <w:szCs w:val="24"/>
                                            <w:caps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Информационная полос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  <v:shape id="shape_0" stroked="f" o:allowincell="t" style="position:absolute;left:1266;top:197;width:253;height:214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8"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000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left:1722;top:2117;width:0;height:0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  <v:line id="shape_0" from="1035,373" to="1035,3910" stroked="t" o:allowincell="t" style="position:absolute;flip:y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972,716" to="972,1017" stroked="t" o:allowincell="t" style="position:absolute">
                                  <v:stroke color="black" weight="3240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5255,370" to="5255,3910" stroked="t" o:allowincell="t" style="position:absolute;flip:x">
                                  <v:stroke color="black" weight="3240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4962,370" to="5255,370" stroked="t" o:allowincell="t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4306,366" to="4961,715" stroked="t" o:allowincell="t" style="position:absolute;flip:y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871,718" to="1722,718" stroked="t" o:allowincell="t" style="position:absolute;flip:x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shape id="shape_0" stroked="t" o:allowincell="t" style="position:absolute;left:4306;top:734;width:0;height:0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  <v:line id="shape_0" from="4959,370" to="4961,3910" stroked="t" o:allowincell="t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267,3438" to="4959,3910" stroked="t" o:allowincell="t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shape id="shape_0" stroked="t" o:allowincell="t" style="position:absolute;left:4267;top:3443;width:0;height:0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t" style="position:absolute;left:4267;top:3443;width:0;height:0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  <v:group id="shape_0" style="position:absolute;left:623;top:2117;width:2346;height:2057">
                                  <v:shape id="shape_0" fillcolor="white" stroked="t" o:allowincell="t" style="position:absolute;left:624;top:2624;width:715;height:227;mso-wrap-style:square;v-text-anchor:top;rotation:270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750 (высота стола)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group id="shape_0" style="position:absolute;left:867;top:2117;width:2102;height:2057">
                                    <v:shape id="shape_0" fillcolor="white" stroked="t" o:allowincell="t" style="position:absolute;left:1361;top:4017;width:741;height:15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4"/>
                                                <w:szCs w:val="1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000 (ширина стола)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shape id="shape_0" stroked="t" o:allowincell="t" style="position:absolute;left:1033;top:4174;width:0;height:0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t" style="position:absolute;left:2449;top:4174;width:0;height:0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  <v:line id="shape_0" from="867,2437" to="867,3910" stroked="t" o:allowincell="t" style="position:absolute;flip:x">
                                      <v:stroke color="black" weight="3240" startarrow="open" endarrow="open" startarrowwidth="medium" startarrowlength="medium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stroked="t" o:allowincell="t" style="position:absolute;left:1722;top:2117;width:0;height:0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t" style="position:absolute;left:2969;top:3443;width:0;height:0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t" style="position:absolute;left:2968;top:2117;width:0;height:0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t" style="position:absolute;left:2969;top:3442;width:0;height:0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  <v:rect id="shape_0" fillcolor="white" stroked="t" o:allowincell="t" style="position:absolute;left:1035;top:2437;width:1413;height:1467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shape id="shape_0" stroked="t" o:allowincell="t" style="position:absolute;left:2449;top:2443;width:0;height:0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  <v:line id="shape_0" from="1033,4174" to="2448,4174" stroked="t" o:allowincell="t" style="position:absolute">
                                      <v:stroke color="black" weight="3240" startarrow="open" endarrow="open" startarrowwidth="medium" startarrowlength="medium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72,2433" to="1034,2435" stroked="t" o:allowincell="t" style="position:absolute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68,3898" to="1030,3900" stroked="t" o:allowincell="t" style="position:absolute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fillcolor="white" stroked="t" o:allowincell="t" style="position:absolute;left:1548;top:2955;width:438;height:27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-142" w:right="-97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0"/>
                                              <w:szCs w:val="10"/>
                                              <w:caps/>
                                              <w:rFonts w:ascii="Arial" w:hAnsi="Arial" w:eastAsia="Times New Roman" w:cs="Arial"/>
                                              <w:color w:val="auto"/>
                                              <w:lang w:val="ru-RU" w:bidi="ar-SA"/>
                                            </w:rPr>
                                            <w:t>СТОЛ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</v:group>
                                <v:shape id="shape_0" fillcolor="white" stroked="f" o:allowincell="t" style="position:absolute;left:5051;top:1989;width:669;height:282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000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1066;top:4210;width:1287;height:27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000 (ширина стола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line id="shape_0" from="905,1018" to="1755,1018" stroked="t" o:allowincell="t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1723,1020" to="4307,102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</w:rPr>
              <w:t>Стенд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24330</wp:posOffset>
                      </wp:positionH>
                      <wp:positionV relativeFrom="paragraph">
                        <wp:posOffset>23495</wp:posOffset>
                      </wp:positionV>
                      <wp:extent cx="497205" cy="1250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20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15pt;height:9.85pt;mso-wrap-distance-left:9.05pt;mso-wrap-distance-right:9.05pt;mso-wrap-distance-top:0pt;mso-wrap-distance-bottom:0pt;margin-top:1.85pt;mso-position-vertical-relative:text;margin-left:12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172085</wp:posOffset>
                      </wp:positionV>
                      <wp:extent cx="140970" cy="125095"/>
                      <wp:effectExtent l="5080" t="5080" r="19685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1120" cy="12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0</w:t>
                                  </w:r>
                                </w:p>
                              </w:txbxContent>
                            </wps:txbx>
                            <wps:bodyPr wrap="square" lIns="45720" rIns="45720" tIns="33480" bIns="3348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pt;margin-top:13.5pt;width:11.05pt;height:9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960755</wp:posOffset>
                      </wp:positionV>
                      <wp:extent cx="165100" cy="144780"/>
                      <wp:effectExtent l="5080" t="5080" r="29908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52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lIns="45720" rIns="45720" tIns="53280" bIns="5328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2.2pt;margin-top:75.65pt;width:12.95pt;height:11.3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84" w:hRule="atLeast"/>
        </w:trPr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ind w:left="34" w:hanging="0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2"/>
              </w:rPr>
            </w:r>
          </w:p>
        </w:tc>
        <w:tc>
          <w:tcPr>
            <w:tcW w:w="6522" w:type="dxa"/>
            <w:gridSpan w:val="9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aps/>
                <w:sz w:val="14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i/>
                <w:caps/>
                <w:sz w:val="14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bottom w:val="threeDEmboss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ind w:left="34" w:hanging="0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2"/>
              </w:rPr>
            </w:r>
          </w:p>
        </w:tc>
        <w:tc>
          <w:tcPr>
            <w:tcW w:w="6522" w:type="dxa"/>
            <w:gridSpan w:val="9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aps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aps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64770</wp:posOffset>
                      </wp:positionV>
                      <wp:extent cx="2536190" cy="2287905"/>
                      <wp:effectExtent l="5080" t="5715" r="635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6200" cy="2287800"/>
                                <a:chOff x="0" y="0"/>
                                <a:chExt cx="2536200" cy="228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36200" cy="228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60"/>
                                    <a:ext cx="443880" cy="222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227160"/>
                                    <a:ext cx="137160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-142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szCs w:val="24"/>
                                          <w:cap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Информационная полос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442440" y="226080"/>
                                    <a:ext cx="2880" cy="9050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4320"/>
                                    <a:ext cx="0" cy="2283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12480" y="0"/>
                                    <a:ext cx="423720" cy="226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5680" y="423000"/>
                                    <a:ext cx="166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453960" y="225360"/>
                                    <a:ext cx="1661040" cy="21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34400" y="2520"/>
                                    <a:ext cx="1800" cy="228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7280" y="1982520"/>
                                    <a:ext cx="447840" cy="30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9200" y="1981800"/>
                                    <a:ext cx="838440" cy="4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086560" y="227160"/>
                                    <a:ext cx="26280" cy="1761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0" y="1127880"/>
                                    <a:ext cx="446040" cy="207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914400" y="1983240"/>
                                    <a:ext cx="336240" cy="304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3160" y="1128240"/>
                                    <a:ext cx="8067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9200" y="1128240"/>
                                    <a:ext cx="1440" cy="856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1335240"/>
                                    <a:ext cx="912600" cy="9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913680" y="1128240"/>
                                    <a:ext cx="336240" cy="211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6720" y="1717200"/>
                                  <a:ext cx="42552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24"/>
                                        <w:cap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ТО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95pt;margin-top:5.1pt;width:199.65pt;height:180.15pt" coordorigin="1059,102" coordsize="3993,3603">
                      <v:group id="shape_0" style="position:absolute;left:1059;top:102;width:3993;height:3603">
                        <v:line id="shape_0" from="1059,108" to="1757,458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499;top:460;width:2159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нформационная полос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stroked="t" o:allowincell="t" style="position:absolute;left:1756;top:458;width:4;height:14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line id="shape_0" from="1061,109" to="1061,3704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86,102" to="5052,457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61,768" to="4387,7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1774;top:457;width:2615;height:1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line id="shape_0" from="5050,106" to="5052,3704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46,3224" to="5050,370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3026;top:3223;width:1319;height:6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345;top:460;width:39;height:2774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59;top:1878;width:701;height:324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99;top:3225;width:529;height:478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757;top:1879;width:1269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026;top:1879;width:1;height:1348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rect id="shape_0" fillcolor="white" stroked="t" o:allowincell="t" style="position:absolute;left:1062;top:2205;width:1436;height:149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2498;top:1879;width:527;height:33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t" style="position:absolute;left:1684;top:2806;width:669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О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1595</wp:posOffset>
                      </wp:positionV>
                      <wp:extent cx="504825" cy="1250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75pt;height:9.85pt;mso-wrap-distance-left:9.05pt;mso-wrap-distance-right:9.05pt;mso-wrap-distance-top:0pt;mso-wrap-distance-bottom:0pt;margin-top:4.85pt;mso-position-vertical-relative:text;margin-left:13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  <w:t>Стенд 2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-108585</wp:posOffset>
                      </wp:positionV>
                      <wp:extent cx="462280" cy="147320"/>
                      <wp:effectExtent l="5080" t="5080" r="21526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6224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50 (высота стола)</w:t>
                                  </w:r>
                                </w:p>
                              </w:txbxContent>
                            </wps:txbx>
                            <wps:bodyPr wrap="square" lIns="45720" rIns="45720" tIns="55800" bIns="55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2pt;margin-top:-8.6pt;width:36.35pt;height:11.5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50 (высота стола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-6350</wp:posOffset>
                      </wp:positionV>
                      <wp:extent cx="302895" cy="19367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  <w:t>СТО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85pt;height:15.25pt;mso-wrap-distance-left:9.05pt;mso-wrap-distance-right:9.05pt;mso-wrap-distance-top:0pt;mso-wrap-distance-bottom:0pt;margin-top:-0.5pt;mso-position-vertical-relative:text;margin-left:78.4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СТО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66040</wp:posOffset>
                      </wp:positionV>
                      <wp:extent cx="497840" cy="12509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8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0 (ширина стола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2pt;height:9.85pt;mso-wrap-distance-left:9.05pt;mso-wrap-distance-right:9.05pt;mso-wrap-distance-top:0pt;mso-wrap-distance-bottom:0pt;margin-top:5.2pt;mso-position-vertical-relative:text;margin-left:6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0 (ширина стол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2"/>
                <w:lang w:val="en-US" w:eastAsia="en-US"/>
              </w:rPr>
            </w:r>
          </w:p>
        </w:tc>
      </w:tr>
      <w:tr>
        <w:trPr/>
        <w:tc>
          <w:tcPr>
            <w:tcW w:w="42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  <w:lang w:val="en-US" w:eastAsia="en-US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ИНФОРМАЦИОННАЯ ПОЛОС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360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0"/>
                <w:szCs w:val="18"/>
              </w:rPr>
            </w:r>
          </w:p>
        </w:tc>
        <w:tc>
          <w:tcPr>
            <w:tcW w:w="5700" w:type="dxa"/>
            <w:gridSpan w:val="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2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Примеры:</w:t>
            </w:r>
          </w:p>
        </w:tc>
        <w:tc>
          <w:tcPr>
            <w:tcW w:w="462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</w:tc>
      </w:tr>
      <w:tr>
        <w:trPr>
          <w:trHeight w:val="96" w:hRule="atLeast"/>
        </w:trPr>
        <w:tc>
          <w:tcPr>
            <w:tcW w:w="4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szCs w:val="6"/>
              </w:rPr>
            </w:pPr>
            <w:r>
              <w:rPr>
                <w:rFonts w:cs="Arial Narrow" w:ascii="Arial Narrow" w:hAnsi="Arial Narrow"/>
                <w:b/>
                <w:sz w:val="2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Информационная полоса размещается на всех стендах экспозиции. Она должна содержать сведения, идентифицирующие объединение или НКО: название (обязательно), организационная принадлежность (при необходимости), территория деятельности или населенный пунк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-142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Студенческое научно-техническое общество,</w:t>
            </w:r>
          </w:p>
          <w:p>
            <w:pPr>
              <w:pStyle w:val="Normal"/>
              <w:spacing w:before="0" w:after="40"/>
              <w:ind w:right="-142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Южно-Уральский государственный университет, г. Челябинск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7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-142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Научное общество учащихся,</w:t>
            </w:r>
          </w:p>
          <w:p>
            <w:pPr>
              <w:pStyle w:val="Normal"/>
              <w:spacing w:before="0" w:after="40"/>
              <w:ind w:right="-142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Лицей № 1, г. Усолье-Сибирское, Иркутская область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7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7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before="40" w:after="0"/>
              <w:ind w:right="-142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Научное молодежное общество «Спутник»,</w:t>
            </w:r>
          </w:p>
          <w:p>
            <w:pPr>
              <w:pStyle w:val="Normal"/>
              <w:pBdr>
                <w:left w:val="single" w:sz="4" w:space="4" w:color="000000"/>
              </w:pBdr>
              <w:spacing w:before="0" w:after="40"/>
              <w:ind w:right="-142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Красноярский край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6"/>
                <w:szCs w:val="16"/>
              </w:rPr>
            </w:r>
          </w:p>
        </w:tc>
        <w:tc>
          <w:tcPr>
            <w:tcW w:w="57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iCs/>
                <w:sz w:val="6"/>
                <w:szCs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iCs/>
                <w:sz w:val="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уководитель направляющей организации (НКО или общественного объединения молодежи)</w:t>
            </w:r>
          </w:p>
        </w:tc>
        <w:tc>
          <w:tcPr>
            <w:tcW w:w="2269" w:type="dxa"/>
            <w:gridSpan w:val="3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4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ечать, штам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дат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2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59:00Z</dcterms:created>
  <dc:creator>nata</dc:creator>
  <dc:description/>
  <cp:keywords/>
  <dc:language>en-US</dc:language>
  <cp:lastModifiedBy>Светлана</cp:lastModifiedBy>
  <cp:lastPrinted>2015-10-06T13:56:00Z</cp:lastPrinted>
  <dcterms:modified xsi:type="dcterms:W3CDTF">2015-10-07T11:58:00Z</dcterms:modified>
  <cp:revision>13</cp:revision>
  <dc:subject/>
  <dc:title/>
</cp:coreProperties>
</file>