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113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49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риказу Министерства образования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науки Российской Федерации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« 14 » ноября 2014 г. № 1458</w:t>
      </w:r>
    </w:p>
    <w:p>
      <w:pPr>
        <w:pStyle w:val="Normal"/>
        <w:spacing w:lineRule="auto" w:line="240" w:before="0" w:after="0"/>
        <w:ind w:left="113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Normal"/>
        <w:spacing w:lineRule="auto" w:line="240" w:before="0" w:after="0"/>
        <w:ind w:left="11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лиц, которым в 2014 году присуждены премии для поддержки талантливой молодежи</w:t>
      </w:r>
    </w:p>
    <w:p>
      <w:pPr>
        <w:pStyle w:val="Normal"/>
        <w:tabs>
          <w:tab w:val="clear" w:pos="708"/>
          <w:tab w:val="left" w:pos="6784" w:leader="none"/>
        </w:tabs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Лица, которым присуждены премии в размере 60 тысяч рублей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2693"/>
        <w:gridCol w:w="6662"/>
        <w:gridCol w:w="5103"/>
      </w:tblGrid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firstLine="1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ебы (работы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в мероприятии</w:t>
            </w:r>
          </w:p>
        </w:tc>
      </w:tr>
      <w:tr>
        <w:trPr>
          <w:trHeight w:val="201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Адыгея (Адыгея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фиренко</w:t>
              <w:br/>
              <w:t>Александр Серг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йкоп, Республика Адыгея (Адыге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уров</w:t>
              <w:br/>
              <w:t>Кадырбеч Долетб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йкоп, Республика Адыгея (Адыге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25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Алт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чук</w:t>
              <w:br/>
              <w:t>Варвара Никола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-Уймон, Республика Алт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юношеских исследовательских работ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ин</w:t>
              <w:br/>
              <w:t>Кирилл Дмитр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но-Алтайск, Республика Алт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4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Башкортостан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унова</w:t>
              <w:br/>
              <w:t>Юлия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сягутово, Дуванский район, Республика Башкортоста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азанов</w:t>
              <w:br/>
              <w:t>Нохчо Ноха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, Республика Башкортоста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н</w:t>
              <w:br/>
              <w:t>Тимур Марсел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фа, Республика Башкортоста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литдинова</w:t>
              <w:br/>
              <w:t>Гульшат Иршат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узнечики, Подольский район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1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Бурят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герева</w:t>
              <w:br/>
              <w:t>Светлана Ива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Танхой, Республика Бур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Всероссийского конкурса юношеских исследовательских работ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</w:tr>
      <w:tr>
        <w:trPr>
          <w:trHeight w:val="26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Дагестан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</w:t>
              <w:br/>
              <w:t>Руслан Саб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</w:t>
              <w:br/>
              <w:t>Расул Магомед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хачкала, Республика Дагестан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улаев</w:t>
              <w:br/>
              <w:t>Муслим Султа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асавюрт, Республика Дагестан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34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бардино-Балкарская Республик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данов</w:t>
              <w:br/>
              <w:t>Ашамаз Зау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ксан, Кабардино-Балкарская Республ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14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Калмык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льцумов</w:t>
              <w:br/>
              <w:t>Михаил Лавга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Элиста, Республика Калмык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IV Всероссийской ак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</w:tr>
      <w:tr>
        <w:trPr>
          <w:trHeight w:val="21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Карел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</w:t>
              <w:br/>
              <w:t>Владислав Вла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заводск, Республика Карел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канов</w:t>
              <w:br/>
              <w:t>Вячеслав Алекс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ндопога, Республика Карел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«Моя малая родина: природа, культура, этнос»</w:t>
            </w:r>
          </w:p>
        </w:tc>
      </w:tr>
      <w:tr>
        <w:trPr>
          <w:trHeight w:val="27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арий Эл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кин</w:t>
              <w:br/>
              <w:t>Антон Серг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Йошкар-Ола, Республика Марий Э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их соревнований по спортивному туризму среди обучающихся на 2014 год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ухин</w:t>
              <w:br/>
              <w:t>Алексей Дмитр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едведево, Медведевский район, Республика Марий Э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»Отече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нова</w:t>
              <w:br/>
              <w:t>Айвика Серг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ордов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ан</w:t>
              <w:br/>
              <w:t>Николай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Республика Мордов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ьяев</w:t>
              <w:br/>
              <w:t>Жамболат Сафарб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Республика Мордов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30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Саха (Якутия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</w:t>
              <w:br/>
              <w:t>Василий Михай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урапча, Республика Саха (Якутия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24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публика Северная Осетия-Алания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агоев</w:t>
              <w:br/>
              <w:t>Сослан Арту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Ханты-Мансийский автономный окру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</w:t>
              <w:br/>
              <w:t>Алик Геннад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пинагов</w:t>
              <w:br/>
              <w:t>Аслан Ала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имки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25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спублика Татарстан (Татарстан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алов</w:t>
              <w:br/>
              <w:t>Нияз Алмаз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, Республика Татарстан (Татарста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а</w:t>
              <w:br/>
              <w:t>Карина Рафаэл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Республика Татарстан (Татарста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нуллин</w:t>
              <w:br/>
              <w:t>Марат Айда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Урняк, Арский район, Республика Татарстан (Татарста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юниорского лесного конкурса «Подрост» («За сохранение природы и бережное отношение к лесным богатствам»)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</w:t>
              <w:br/>
              <w:t>Камиль Салават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 Республика Татарстан (Татарста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II открытых Всероссийских соревнований и Первенства ВДПО по пожарно-приклад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маилов</w:t>
              <w:br/>
              <w:t>Саъди Фарход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 Республика Татарстан (Татарста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хин</w:t>
              <w:br/>
              <w:t>Евгений Андр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Республика Татарстан (Татарста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й научной эколого-биологической олимпиады обучающихся организаций дополнительного образован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ова</w:t>
              <w:br/>
              <w:t>Ольга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едведково, Верхнеуслонский район, Республика Татарстан (Татарста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23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дмуртская Республика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ов</w:t>
              <w:br/>
              <w:t>Станислав Витал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жевск, Удмуртская Республ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ишев</w:t>
              <w:br/>
              <w:t>Степан Васил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азов, Удмуртская Республ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II открытых Всероссийских соревнований и Первенства ВДПО по пожарно-приклад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</w:t>
              <w:br/>
              <w:t>Никита Рауф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въялово, Завъяловский р-н, Республика Удмур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II открытых Всероссийских соревнований и Первенства ВДПО по пожарно-приклад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а</w:t>
              <w:br/>
              <w:t>Анна Михайл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жевск, Удмуртская Республик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якин</w:t>
              <w:br/>
              <w:t>Станислав Серг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ая Бия, Удмуртская Республ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«Моя малая родина: природа, культура, этнос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</w:t>
              <w:br/>
              <w:t>Екатерина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Медведково, Верхнеуслонский район, Республика Татарстан (Татарстан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26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еченская Республика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уев</w:t>
              <w:br/>
              <w:t>Магомед Леча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имки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29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увашская Республика – Чувашия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  <w:br/>
              <w:t>Максим Константи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боксары, Чувашская Республика - Чуваш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</w:t>
              <w:br/>
              <w:t>Александр Вла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боксары, Чувашская Республика - Чуваш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</w:t>
              <w:br/>
              <w:t>Кирилл Михай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5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тайский кр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</w:t>
              <w:br/>
              <w:t>Егор Пав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ев</w:t>
              <w:br/>
              <w:t>Николай Серг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байкальский кр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ржапов</w:t>
              <w:br/>
              <w:t>Галсан Бэлик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ита, Забайкаль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8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ий кр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акалов</w:t>
              <w:br/>
              <w:t>Бислан Схатб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ьян</w:t>
              <w:br/>
              <w:t>Зарина Вале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ьф</w:t>
              <w:br/>
              <w:t>Михаил Дмитр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научного соревнования молодых исследователей «Шаг в будущее» в рамках Всероссийского форуа научной молодежи «Шаг в будущее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шев</w:t>
              <w:br/>
              <w:t>Джамбулат Андзо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Тенгинская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футина</w:t>
              <w:br/>
              <w:t>Стефания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н</w:t>
              <w:br/>
              <w:t>Александр Ива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кизиди</w:t>
              <w:br/>
              <w:t>Савва Пав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дсян</w:t>
              <w:br/>
              <w:t>Егор Залибег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мавир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ун</w:t>
              <w:br/>
              <w:t>Екатерин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дах</w:t>
              <w:br/>
              <w:t>Кирилл Валер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ова</w:t>
              <w:br/>
              <w:t>Любовь Михайл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елореченск, Краснодарский кра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цова</w:t>
              <w:br/>
              <w:t>Людмила Михайл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енко</w:t>
              <w:br/>
              <w:t>Александр Вла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ев</w:t>
              <w:br/>
              <w:t>Алан Леонид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</w:t>
              <w:br/>
              <w:t>Ян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ина</w:t>
              <w:br/>
              <w:t>Арин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халахов</w:t>
              <w:br/>
              <w:t>Рустам Сафа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епси, Туапсинский район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8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ярский кр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</w:t>
              <w:br/>
              <w:t>Ольга Игор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ухов</w:t>
              <w:br/>
              <w:t>Евгений Михай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юношеских исследовательских работ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вьев</w:t>
              <w:br/>
              <w:t>Виталий Алекс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ск, Красноя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галеева</w:t>
              <w:br/>
              <w:t>Полина Ю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хкадиев</w:t>
              <w:br/>
              <w:t>Мурад Абдусалам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авцева</w:t>
              <w:br/>
              <w:t>Ольга Никола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чинск, Красноя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8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мский кр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ьева</w:t>
              <w:br/>
              <w:t>Ксения Андр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рутдинов</w:t>
              <w:br/>
              <w:t>Виталий Пав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Смотра-конкурса юных талантов России «Новые имена» </w:t>
            </w:r>
          </w:p>
        </w:tc>
      </w:tr>
      <w:tr>
        <w:trPr>
          <w:trHeight w:val="24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орский край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а</w:t>
              <w:br/>
              <w:t>Елизавета Серг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иуллин</w:t>
              <w:br/>
              <w:t>Ильгизар Ильгиза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5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ропольский край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</w:t>
              <w:br/>
              <w:t>Алексей Викторовия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V Всероссийского детского литературного фестиваля «Мой Пушкин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</w:t>
              <w:br/>
              <w:t>Анастасия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хайловск, Ставрополь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«Юннат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цыева</w:t>
              <w:br/>
              <w:t>Елена Рома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Шаумянский, Георгиевский р-н, Ставрополь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- фестиваля казачьего молодёжного творчества «Казачок-2014».</w:t>
            </w:r>
          </w:p>
        </w:tc>
      </w:tr>
      <w:tr>
        <w:trPr>
          <w:trHeight w:val="26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баровский край</w:t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плаков</w:t>
              <w:br/>
              <w:t>Даниил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баровск, Хабаров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а</w:t>
              <w:br/>
              <w:t>Кристин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баровск, Хабаров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IV Всероссийской ак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</w:tr>
      <w:tr>
        <w:trPr>
          <w:trHeight w:val="27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ур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ь</w:t>
              <w:br/>
              <w:t>Виталий Валенти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довое, Аму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«Юннат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ак</w:t>
              <w:br/>
              <w:t>Артем Алекс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баровск, Хабаров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8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ангель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ов</w:t>
              <w:br/>
              <w:t>Артемий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Российской Федерации по судомодель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нова</w:t>
              <w:br/>
              <w:t>Алена Ю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амов</w:t>
              <w:br/>
              <w:t>Михаил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Российской Федерации по судомодельному спорту</w:t>
            </w:r>
          </w:p>
        </w:tc>
      </w:tr>
      <w:tr>
        <w:trPr>
          <w:trHeight w:val="31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трахан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</w:t>
              <w:br/>
              <w:t>Иван Дмитр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трахань, Астраха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Российской Федерации по судомодельному спорту</w:t>
            </w:r>
          </w:p>
        </w:tc>
      </w:tr>
      <w:tr>
        <w:trPr>
          <w:trHeight w:val="23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город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юкова</w:t>
              <w:br/>
              <w:t>Любовь Пет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вулучное, Белгород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Всероссийского юниорского лесного конкурса «Подрост» («За сохранение природы и бережное отношение к лесным богатствам»)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</w:t>
              <w:br/>
              <w:t>Татьяна Альберт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юных исследователей окружающей среды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ев</w:t>
              <w:br/>
              <w:t>Владислав Олег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их соревнований по спортивному ориентированию среди обучающихс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лина</w:t>
              <w:br/>
              <w:t>Ольга Ю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кова</w:t>
              <w:br/>
              <w:t>Елен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вановка, Белгород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«Юннат»</w:t>
            </w:r>
          </w:p>
        </w:tc>
      </w:tr>
      <w:tr>
        <w:trPr>
          <w:trHeight w:val="26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ян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жина</w:t>
              <w:br/>
              <w:t>Анн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янск, Бря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</w:t>
              <w:br/>
              <w:t>Максим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янск, Бря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Российской Федерации по судомодельному спорту</w:t>
            </w:r>
          </w:p>
        </w:tc>
      </w:tr>
      <w:tr>
        <w:trPr>
          <w:trHeight w:val="28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лов</w:t>
              <w:br/>
              <w:t>Антон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мир, Владими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</w:t>
              <w:br/>
              <w:t>Садам Рамза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мир, Владими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гоград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шова</w:t>
              <w:br/>
              <w:t>Яна Васи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юберцы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астьянов</w:t>
              <w:br/>
              <w:t>Никита Серг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жский, Волгоград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й научной эколого-биологической олимпиады обучающихся организаций дополнительного образования</w:t>
            </w:r>
          </w:p>
        </w:tc>
      </w:tr>
      <w:tr>
        <w:trPr>
          <w:trHeight w:val="26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еж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ов</w:t>
              <w:br/>
              <w:t>Сергей Валер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хоперск, Воронеж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Всероссийского конкурса юношеских исследовательских работ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 В.И. Вернадского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зорова</w:t>
              <w:br/>
              <w:t>Юлия Павл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довое, Аннинский район, Воронеж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«Юннат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</w:t>
              <w:br/>
              <w:t>Мария Михайл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Воронеж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х</w:t>
              <w:br/>
              <w:t>Елена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Воронеж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3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ская область*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никова</w:t>
              <w:br/>
              <w:t>Татьяна Дмитри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юниорского лесного конкурса «Подрост» («За сохранение природы и бережное отношение к лесным богатствам»)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</w:t>
              <w:br/>
              <w:t>Иван Анатол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юных исследователей окружающей среды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арев</w:t>
              <w:br/>
              <w:t>Илья Евген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дники, Иван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«Моя малая родина: природа, культура, этнос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ушкина</w:t>
              <w:br/>
              <w:t>Анна Олег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Ерино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</w:t>
              <w:br/>
              <w:t>Денис Михай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ыт, Иван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«Моя малая родина: природа, культура, этнос»</w:t>
            </w:r>
          </w:p>
        </w:tc>
      </w:tr>
      <w:tr>
        <w:trPr>
          <w:trHeight w:val="21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кут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идзе</w:t>
              <w:br/>
              <w:t>Дарико Бадри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вых</w:t>
              <w:br/>
              <w:t>Вадим Евген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гарск, Иркут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3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ининград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менкова</w:t>
              <w:br/>
              <w:t>Анна Вале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 Калининград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юниорского лесного конкурса «Подрост» («За сохранение природы и бережное отношение к лесным богатствам»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еров</w:t>
              <w:br/>
              <w:t>Исмаил Эльман Огл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 Калининград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афина</w:t>
              <w:br/>
              <w:t>Марина Павл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лтийск, Калининград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Смотра-конкурса юных талантов России «Новые имена» </w:t>
            </w:r>
          </w:p>
        </w:tc>
      </w:tr>
      <w:tr>
        <w:trPr>
          <w:trHeight w:val="23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уж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</w:t>
              <w:br/>
              <w:t>Иван Андр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ровск, Калуж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й научной эколого-биологической олимпиады обучающихся организаций дополнительного образован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цевич</w:t>
              <w:br/>
              <w:t>Мария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уга, Калуж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3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еров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симова</w:t>
              <w:br/>
              <w:t>Ксения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  <w:br/>
              <w:t>Николай Борис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емерово, Кемер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цман</w:t>
              <w:br/>
              <w:t>Виктория Евген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емерово, Кемер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юных исследователей окружающей среды</w:t>
            </w:r>
          </w:p>
        </w:tc>
      </w:tr>
      <w:tr>
        <w:trPr>
          <w:trHeight w:val="24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инград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ина</w:t>
              <w:br/>
              <w:t>Мария Андр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ков</w:t>
              <w:br/>
              <w:t>Сергей Серг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борг, Ленинград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Российской Федерации по судомодель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ченко</w:t>
              <w:br/>
              <w:t>Полина Константи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41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пецкая область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бликов</w:t>
              <w:br/>
              <w:t>Антон Юр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фанасьево, Измалковский район, Липецкая обла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тов</w:t>
              <w:br/>
              <w:t>Артём Викто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слая Поляна, Тербунский район, Липец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лкова</w:t>
              <w:br/>
              <w:t>Наталья Вале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Солидарность, Елецкий район,Липец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ков</w:t>
              <w:br/>
              <w:t>Максим Игор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пецк, Липец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298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ов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болина</w:t>
              <w:br/>
              <w:t>Тамара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кова</w:t>
              <w:br/>
              <w:t>Анастасия Евген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имки, Московская обла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ова</w:t>
              <w:br/>
              <w:t>Юлия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митров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Всероссийского конкурса юношеских исследовательских работ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</w:tr>
      <w:tr>
        <w:trPr>
          <w:trHeight w:val="4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ян</w:t>
              <w:br/>
              <w:t>Яна Карапет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динцово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рдан</w:t>
              <w:br/>
              <w:t>Валерий Вла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имки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</w:t>
              <w:br/>
              <w:t>Артем Леонид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уковский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Российской Федерации по судомодель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ышев</w:t>
              <w:br/>
              <w:t>Александр Дмитр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, Челяби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циев</w:t>
              <w:br/>
              <w:t>Знаур Казбек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ук</w:t>
              <w:br/>
              <w:t>Андрей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Российской Федерации по судомодель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ик</w:t>
              <w:br/>
              <w:t>Сергей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ломна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Российской Федерации по судомодель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ешова</w:t>
              <w:br/>
              <w:t>Виктория Игор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имки, Московская обла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едов</w:t>
              <w:br/>
              <w:t>Никита Вла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нисян</w:t>
              <w:br/>
              <w:t>Овик Гайк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имки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а</w:t>
              <w:br/>
              <w:t>Лизавета Ю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убна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ько</w:t>
              <w:br/>
              <w:t>Вероника Серг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</w:t>
              <w:br/>
              <w:t>Сергей Викто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лян</w:t>
              <w:br/>
              <w:t>Авак Арту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имки, Московская обла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</w:t>
              <w:br/>
              <w:t>Виктор Серг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ва</w:t>
              <w:br/>
              <w:t>Полина Алекс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о Путилково, Красногорский р-н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ва</w:t>
              <w:br/>
              <w:t>Елизавета Ю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имки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кина</w:t>
              <w:br/>
              <w:t>Ирина Серг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убна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гель</w:t>
              <w:br/>
              <w:t>Павел Пав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ина</w:t>
              <w:br/>
              <w:t>Ярослава Ива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имки, Московская обла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58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ман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чев</w:t>
              <w:br/>
              <w:t>Даниил Игор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урманск, Мурма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научного соревнования молодых исследователей «Шаг в будущее» в рамках Всероссийского форуа научной молодежи «Шаг в будущее»</w:t>
            </w:r>
          </w:p>
        </w:tc>
      </w:tr>
      <w:tr>
        <w:trPr>
          <w:trHeight w:val="27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жегород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ова</w:t>
              <w:br/>
              <w:t>Ольг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ина</w:t>
              <w:br/>
              <w:t>Екатерина Ива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арьков</w:t>
              <w:br/>
              <w:t>Андрей Васил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кса, Нижегород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арин</w:t>
              <w:br/>
              <w:t>Александр Андр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зержинск, Нижегород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4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</w:t>
              <w:br/>
              <w:t>Екатерина Юр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ов, Нижегород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Всероссийского конкурса юношеских исследовательских работ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</w:tr>
      <w:tr>
        <w:trPr>
          <w:trHeight w:val="24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ибир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акова</w:t>
              <w:br/>
              <w:t>Дарья Вадим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</w:t>
              <w:br/>
              <w:t>Екатерина Владислав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шев</w:t>
              <w:br/>
              <w:t>Артём Дмитр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</w:t>
              <w:br/>
              <w:t>Айко Чанги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жкина</w:t>
              <w:br/>
              <w:t>Наталья Олег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4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дникова</w:t>
              <w:br/>
              <w:t>София Константи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Краснодарский кра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юношеских исследовательских работ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</w:t>
              <w:br/>
              <w:t>Екатерина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лаева</w:t>
              <w:br/>
              <w:t>Кристина Игор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«Юннат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</w:t>
              <w:br/>
              <w:t>Александр Васил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й научной эколого-биологической олимпиады обучающихся организаций дополнительного образования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ликова</w:t>
              <w:br/>
              <w:t>Ирина Никола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ра, Ом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«Юннат»</w:t>
            </w:r>
          </w:p>
        </w:tc>
      </w:tr>
      <w:tr>
        <w:trPr>
          <w:trHeight w:val="27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енбург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пин</w:t>
              <w:br/>
              <w:t>Расул Садыбек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V Всероссийского детского литературного фестиваля «Мой Пушкин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н</w:t>
              <w:br/>
              <w:t>Павел Игор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8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лов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н</w:t>
              <w:br/>
              <w:t>Евгений Серг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9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зен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</w:t>
              <w:br/>
              <w:t>Юлия Андр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лин</w:t>
              <w:br/>
              <w:t>Игорь Андр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ова</w:t>
              <w:br/>
              <w:t>Мария Павл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ва</w:t>
              <w:br/>
              <w:t>Кристина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4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ков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</w:t>
              <w:br/>
              <w:t>Сергей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имки, Московская обла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</w:t>
              <w:br/>
              <w:t>Анна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22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ов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к</w:t>
              <w:br/>
              <w:t>Ольга Андр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тайск, Рост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кутская</w:t>
              <w:br/>
              <w:t>Оксана Никола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врина</w:t>
              <w:br/>
              <w:t>Мария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льский</w:t>
              <w:br/>
              <w:t>Артём Вла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ушкин</w:t>
              <w:br/>
              <w:t>Антон Вла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</w:t>
              <w:br/>
              <w:t>Елена Евген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гаритово, Азовский район, Рост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</w:t>
              <w:br/>
              <w:t>Никита Дмитр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Российской Федерации по судомодельному спорту</w:t>
            </w:r>
          </w:p>
        </w:tc>
      </w:tr>
      <w:tr>
        <w:trPr>
          <w:trHeight w:val="268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зан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</w:t>
              <w:br/>
              <w:t>Олег Вла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язань, Ряза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укян</w:t>
              <w:br/>
              <w:t>Арутюн Самве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язань, Ряза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</w:t>
              <w:br/>
              <w:t>Анна Алекс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язань, Ряза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V Всероссийского детского литературного фестиваля «Мой Пушкин»</w:t>
            </w:r>
          </w:p>
        </w:tc>
      </w:tr>
      <w:tr>
        <w:trPr>
          <w:trHeight w:val="28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</w:t>
              <w:br/>
              <w:t>Екатерина Тимоф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льятти, Сама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их соревнований по спортивному ориентированию среди обучающихс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</w:t>
              <w:br/>
              <w:t>Ксения Пет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имашево, Сама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IV Всероссийской ак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</w:t>
              <w:br/>
              <w:t>Екатерина Серг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кин</w:t>
              <w:br/>
              <w:t>Алексей Михай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в</w:t>
              <w:br/>
              <w:t>Максим Олег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а</w:t>
              <w:br/>
              <w:t>Валерия Андр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5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рдловская область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дырева</w:t>
              <w:br/>
              <w:t>Анастасия Серг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усова</w:t>
              <w:br/>
              <w:t>Анна Леонид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</w:t>
              <w:br/>
              <w:t>Дмитрий Серг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- фестиваля казачьего молодёжного творчества «Казачок-2014».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саков</w:t>
              <w:br/>
              <w:t>Геннадий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нов</w:t>
              <w:br/>
              <w:t>Егор Серг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 Свердл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орез</w:t>
              <w:br/>
              <w:t>Кристина Данил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коровское, Пригородный район, Свердл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минова</w:t>
              <w:br/>
              <w:t>Елена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олен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рин</w:t>
              <w:br/>
              <w:t>Андрей Вла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Российской Федерации по судомодель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ин</w:t>
              <w:br/>
              <w:t>Александр Михай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моленск, Смоленская область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Российской Федерации по судомодель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лёва</w:t>
              <w:br/>
              <w:t>Татьяна Алекс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язьма, Смоле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«Моя малая родина: природа, культура, этнос»</w:t>
            </w:r>
          </w:p>
        </w:tc>
      </w:tr>
      <w:tr>
        <w:trPr>
          <w:trHeight w:val="25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</w:t>
              <w:br/>
              <w:t>Екатерина Васи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Северск, Том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</w:t>
              <w:br/>
              <w:t>Павел Серг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жевниково, Том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IV Всероссийской ак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</w:tr>
      <w:tr>
        <w:trPr>
          <w:trHeight w:val="23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ль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йнова</w:t>
              <w:br/>
              <w:t>Анастасия Серг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шин</w:t>
              <w:br/>
              <w:t>Никита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42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юмен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</w:t>
              <w:br/>
              <w:t>Алена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евартовск, Тюме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Всероссийского конкурса юных исследователей окружающей среды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штимирова</w:t>
              <w:br/>
              <w:t>Айгуль Галей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хоев</w:t>
              <w:br/>
              <w:t>Арби Ал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8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нникова</w:t>
              <w:br/>
              <w:t>Анна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, Челяби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ябин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</w:t>
              <w:br/>
              <w:t>Михаил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оицк, Челяби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Всероссийского конкурса юношеских исследовательских работ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бешкина</w:t>
              <w:br/>
              <w:t>Александра Дмитри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, Челяби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Смотра-конкурса юных талантов России «Новые имена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ецкая</w:t>
              <w:br/>
              <w:t>Евгения Андр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, Челяби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а</w:t>
              <w:br/>
              <w:t>Юлия Серг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кс, Челяби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орак</w:t>
              <w:br/>
              <w:t>Павел Евген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, Челяби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аматина</w:t>
              <w:br/>
              <w:t>Валерия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матина</w:t>
              <w:br/>
              <w:t>Ольга Игор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анин</w:t>
              <w:br/>
              <w:t>Иоанн Алекс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, Челяби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Всероссийского конкурса юношеских исследовательских работ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 В.И. Вернадского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</w:t>
              <w:br/>
              <w:t>Анатолий Дмитр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, Челябин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ослав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а</w:t>
              <w:br/>
              <w:t>Алёна Михайл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ое, Яросла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юных исследователей окружающей среды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ов</w:t>
              <w:br/>
              <w:t>Сергей Андр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анков</w:t>
              <w:br/>
              <w:t>Андрей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реева</w:t>
              <w:br/>
              <w:t>Анна Викт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, Яросла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ва</w:t>
              <w:br/>
              <w:t>Анастасия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23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Москва*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лина</w:t>
              <w:br/>
              <w:t>Альбина Рафек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чкина</w:t>
              <w:br/>
              <w:t>Анастасия Дмитри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IV Всероссийской ак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енкова</w:t>
              <w:br/>
              <w:t>Виктория Никола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</w:t>
              <w:br/>
              <w:t>Сабина Тамерла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алтдинов</w:t>
              <w:br/>
              <w:t>Марат Ринат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хина</w:t>
              <w:br/>
              <w:t>Софья Дмитри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еров</w:t>
              <w:br/>
              <w:t>Шамил Фами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дышев</w:t>
              <w:br/>
              <w:t>Вячеслав Вла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шаев</w:t>
              <w:br/>
              <w:t>Зелимхан Таус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да</w:t>
              <w:br/>
              <w:t>Сергей Олег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жко</w:t>
              <w:br/>
              <w:t>Анна Серг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</w:t>
              <w:br/>
              <w:t>Ярослава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хов</w:t>
              <w:br/>
              <w:t>Георгий Олег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енко</w:t>
              <w:br/>
              <w:t>Дмитрий Иван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галюк</w:t>
              <w:br/>
              <w:t>Михаил Джаванш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ягин</w:t>
              <w:br/>
              <w:t>Александр Валер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кин</w:t>
              <w:br/>
              <w:t>Андрей Серге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ько</w:t>
              <w:br/>
              <w:t>Всеволод Вла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кин</w:t>
              <w:br/>
              <w:t>Петр Михайл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анов</w:t>
              <w:br/>
              <w:t>Аркадий Игор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елькина</w:t>
              <w:br/>
              <w:t>Мария Олег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гинец</w:t>
              <w:br/>
              <w:t>Назар Льв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юк</w:t>
              <w:br/>
              <w:t>Дарья Ива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</w:t>
              <w:br/>
              <w:t>Екатерина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оло-Урюпино, Красногорский район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чанов</w:t>
              <w:br/>
              <w:t>Илья Игор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рный</w:t>
              <w:br/>
              <w:t>Никита Вла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</w:t>
              <w:br/>
              <w:t>Максим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ухова</w:t>
              <w:br/>
              <w:t>Екатерина Ильинич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цина</w:t>
              <w:br/>
              <w:t>Елизавета Аркад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Отрадное, Красногорский район, Московская област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хова</w:t>
              <w:br/>
              <w:t>Кристина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иков</w:t>
              <w:br/>
              <w:t>Дмитрий Юр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Всероссийского конкурса юношеских исследовательских работ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 В.И. Вернадского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усенко</w:t>
              <w:br/>
              <w:t>Кирилл Васил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ехог</w:t>
              <w:br/>
              <w:t>Николай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Смотра-конкурса юных талантов России «Новые имена» 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ека</w:t>
              <w:br/>
              <w:t>Эдгардт Иосиф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оумова</w:t>
              <w:br/>
              <w:t>Юлия Владими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Всероссийских соревнований по спортивному туризму среди обучающихся на 2014 год 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</w:t>
              <w:br/>
              <w:t>Анастасия Вячеслав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папина</w:t>
              <w:br/>
              <w:t>Светлана Олег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тхалян</w:t>
              <w:br/>
              <w:t>Седа Гурген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ов</w:t>
              <w:br/>
              <w:t>Сергей Дмитр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</w:t>
              <w:br/>
              <w:t>Алина Михайл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Смотра-конкурса юных талантов России «Новые имена» 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тарь</w:t>
              <w:br/>
              <w:t>Владислав Васил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ькова</w:t>
              <w:br/>
              <w:t>Ксения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1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анкт-Петербург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овская</w:t>
              <w:br/>
              <w:t>Василиса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цов</w:t>
              <w:br/>
              <w:t>Владислав Александ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на</w:t>
              <w:br/>
              <w:t>Ольга Викто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ёв</w:t>
              <w:br/>
              <w:t>Вадим Евген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санов</w:t>
              <w:br/>
              <w:t>Наиль Наил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гр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шова</w:t>
              <w:br/>
              <w:t>Дарья Анатоль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ганский</w:t>
              <w:br/>
              <w:t>Константин Никола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II открытых Всероссийских соревнований и Первенства ВДПО по пожарно-приклад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</w:t>
              <w:br/>
              <w:t>Светлана Андр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III летней Спартакиады молодежи России 2014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ва</w:t>
              <w:br/>
              <w:t>Татьяна Алекс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исследовательских краеведческих работ учащихся «Отече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</w:t>
              <w:br/>
              <w:t>Александр Евгень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</w:t>
              <w:br/>
              <w:t>Дмитрий Владимир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еева</w:t>
              <w:br/>
              <w:t>Наталия Олег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ого конкурса юных исследователей окружающей среды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сов</w:t>
              <w:br/>
              <w:t>Андрей Дмитрие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аникова</w:t>
              <w:br/>
              <w:t>Екатерина Никола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енко</w:t>
              <w:br/>
              <w:t>Анастасия Александро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24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нты-Мансийский автономный округ - Югр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кова</w:t>
              <w:br/>
              <w:t>Каролина Андреев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ргут, Ханты-Мансийский автономный округ-Юг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Смотра-конкурса юных талантов России «Новые имена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</w:t>
              <w:br/>
              <w:t>Тамерлан Муратови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Ханты-Мансийский автономный округ-Юг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</w:tbl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место регистрации лица, которому в 2014 году присуждена премия для поддержки талантливой молодежи. 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. Лица, которым присуждены премии в размере 30 тысяч рублей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1680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4"/>
        <w:gridCol w:w="2465"/>
        <w:gridCol w:w="6805"/>
        <w:gridCol w:w="4013"/>
        <w:gridCol w:w="1090"/>
        <w:gridCol w:w="3689"/>
        <w:gridCol w:w="3871"/>
        <w:gridCol w:w="3871"/>
        <w:gridCol w:w="5222"/>
      </w:tblGrid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firstLine="1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ебы (работы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в мероприятии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Адыгея (Адыгея)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</w:t>
              <w:br/>
              <w:t>Кирилл Олег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Табачный, Республика Адыгея (Адыгея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их соревнований по спортивному ориентированию среди обучающихс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в</w:t>
              <w:br/>
              <w:t>Игорь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йкоп, Республика Адыгея (Адыгея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ш</w:t>
              <w:br/>
              <w:t>Мамыр Басам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йкоп, Республика Адыгея (Адыгея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Алтай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ляпов</w:t>
              <w:br/>
              <w:t>Никита Геннад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рх-Уймон, Республика Алт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  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</w:t>
              <w:br/>
              <w:t>Юлия Алекс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нчеряев</w:t>
              <w:br/>
              <w:t>Айвар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но-Алтайск, Республика Алт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Башкортостан*</w:t>
            </w:r>
          </w:p>
        </w:tc>
        <w:tc>
          <w:tcPr>
            <w:tcW w:w="4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09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I летней Спартакиады молодежи России 2014 года</w:t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адуллина</w:t>
              <w:br/>
              <w:t>Гузель Айва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икина</w:t>
              <w:br/>
              <w:t>Ксения Никола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елеуз, Республика Башкортоста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ёр Всероссийского юниорского лесного конкурса «Подрост» («За сохранение природы и бережное отношение к лесным богатствам»)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идуллина</w:t>
              <w:br/>
              <w:t>Ирин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Чишмы, Республика Башкортоста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«Моя малая родина: природа, культура, этнос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</w:t>
              <w:br/>
              <w:t>Анна Дмитри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есягутово, Дуванский район, Республика Башкортоста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иянова</w:t>
              <w:br/>
              <w:t>Ляйсан Айда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рецк, Республика Башкортоста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аметзянова</w:t>
              <w:br/>
              <w:t>Аделина Азат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Чишма, Чишминский р-н, Республика Башкортоста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ого конкурса- фестиваля казачьего молодёжного творчества </w:t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чок-2014».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яхов</w:t>
              <w:br/>
              <w:t>Альберт Марат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ый Уренгой, Ямало-Ненецкий автономный окру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чнева</w:t>
              <w:br/>
              <w:t>Дарья Олег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Уфа, Республика Башкортоста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Буряти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жиев</w:t>
              <w:br/>
              <w:t>Булат Гармажап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Улан-Удэ, Республика Буряти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галова</w:t>
              <w:br/>
              <w:t>Арюна Ба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лан-Удэ, Республика Бурят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Дагестан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</w:t>
              <w:br/>
              <w:t>Магомед Ибрагим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аков</w:t>
              <w:br/>
              <w:t>Абдулла Ганата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спийск, Республика Дагеста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акатов</w:t>
              <w:br/>
              <w:t>Шапи Анварбег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Ингушетия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огазов</w:t>
              <w:br/>
              <w:t>Алихан Абуязи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бардино-Балкарская Республика*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чук</w:t>
              <w:br/>
              <w:t>Владислав Геннад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шеков</w:t>
              <w:br/>
              <w:t>Владислав Руслан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ксан, Кабардино-Балкарская Республи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йцуков</w:t>
              <w:br/>
              <w:t>Ахмед Заудин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отыжев</w:t>
              <w:br/>
              <w:t>Мухамед Георги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лиашинов</w:t>
              <w:br/>
              <w:t>Хастемир Вале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Карели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оградов</w:t>
              <w:br/>
              <w:t>Федор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уоярви, Республика Карели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Коми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шенко</w:t>
              <w:br/>
              <w:t>Юлия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мва, Республика Ком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й научной эколого-биологической олимпиады обучающихся организаций дополнительного образовани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отина</w:t>
              <w:br/>
              <w:t>Анн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Усогорск, Удорский район, Республика Ком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публика Крым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ши</w:t>
              <w:br/>
              <w:t>Глеб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имферополь, Республика Крым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пер</w:t>
              <w:br/>
              <w:t>Сергей Викто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имферополь, Республика Крым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ан</w:t>
              <w:br/>
              <w:t>Сергей Андр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имферополь, Республика Крым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XIII открытых Всероссийских соревнований и Первенства ВДПО по 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арий Эл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ябышева</w:t>
              <w:br/>
              <w:t>Юлия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Йошкар-Ола, Республика Марий Э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й научной эколого-биологической олимпиады обучающихся организаций дополнительного образовани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алова</w:t>
              <w:br/>
              <w:t>Евгения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нга, Советский район, Республика Марий Э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юниорского лесного конкурса «Подрост» («За сохранение природы и бережное отношение к лесным богатствам»)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ина</w:t>
              <w:br/>
              <w:t>Дарья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Йошкар-Ола, Республика Марий Э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ых исследователей окружающей среды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</w:t>
              <w:br/>
              <w:t>Елена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йбулатова</w:t>
              <w:br/>
              <w:t>Мария Викто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Йошкар-Ола, Республика Марий Эл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й научной эколого-биологической олимпиады обучающихся организаций дополнительного образовани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ордовия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</w:t>
              <w:br/>
              <w:t>Андрей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хово-Зуево, д. Губино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ёр Всероссийского юниорского лесного конкурса «Подрост» («За сохранение природы и бережное отношение к лесным богатствам»)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ый</w:t>
              <w:br/>
              <w:t>Игорь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Республика Мордов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ифеев</w:t>
              <w:br/>
              <w:t>Роман Владими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Лямбирь, Республика Мордови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ушенков</w:t>
              <w:br/>
              <w:t>Евгений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нск, Республика Мордови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Саха (Якутия)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гусова</w:t>
              <w:br/>
              <w:t>Иванна Андриан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кутск, Республика Саха (Якут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лопков</w:t>
              <w:br/>
              <w:t>Николай Пет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кутск, Республика Саха (Якутия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спублика Северная Осетия-Алания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ева</w:t>
              <w:br/>
              <w:t>Кристина Гурам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оев</w:t>
              <w:br/>
              <w:t>Сослан Казбек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кавказ, Республика Северная Осетия-Алани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иров</w:t>
              <w:br/>
              <w:t>Петр Чермен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имки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спублика Татарстан (Татарстан)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кина</w:t>
              <w:br/>
              <w:t>Юлия Дмитри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мадыш, Республика Татарстан (Татарстан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ых исследователей окружающей среды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кин</w:t>
              <w:br/>
              <w:t>Зульфат Захид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стенеево, Елабужский район,  Республика Татарстан (Татарстан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«Юннат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юк</w:t>
              <w:br/>
              <w:t>Кристина Васи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Республика Татарстан (Татарстан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</w:t>
              <w:br/>
              <w:t>Лилия Пав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Республика Татарстан (Татарстан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  <w:br/>
              <w:t>Алексей Пет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е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XIII открытых Всероссийских соревнований и Первенства ВДПО по 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имуллин</w:t>
              <w:br/>
              <w:t>Камиль Лина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Республика Татарстан (Татарстан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нко</w:t>
              <w:br/>
              <w:t>Алина Михай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Республика Татарстан (Татарстан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IV Всероссийского детского литературного фестиваля «Мой Пушкин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дуллов</w:t>
              <w:br/>
              <w:t>Дамир Гами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Республика Татарстан (Татарстан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ифзянов</w:t>
              <w:br/>
              <w:t>Азат Айрат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Республика Татарстан (Татарстан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XIII открытых Всероссийских соревнований и Первенства ВДПО по 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дмуртская Республика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дышева</w:t>
              <w:br/>
              <w:t>Полина Алекс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охряки, Завьяловский район, Удмуртская Республи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ыкин</w:t>
              <w:br/>
              <w:t>Роман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</w:t>
              <w:br/>
              <w:t>Татьяна Никола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г.т. Игра, Удмуртская Республи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ого конкурса «Моя малая родина: природа, культура, этнос»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барова</w:t>
              <w:br/>
              <w:t>Амаля Ахил Кызы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жевск, Удмуртская Республика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хова</w:t>
              <w:br/>
              <w:t>Лариса Владислав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лазов, Удмуртская Республик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 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спублика Хакаси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щенко</w:t>
              <w:br/>
              <w:t>Анн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ово, Республика Хакас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 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шинский</w:t>
              <w:br/>
              <w:t>Владислав Владими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Абакан, Республика Хакасия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увашская Республика – Чувашия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</w:t>
              <w:br/>
              <w:t>Татьяна Иосиф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боксары, Чувашская Республика - Чуваш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нов</w:t>
              <w:br/>
              <w:t>Павел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чебоксарск, Чувашская Республика - Чуваш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</w:t>
              <w:br/>
              <w:t>Дарина Роберт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шлеи, Чувашская Республика - Чуваш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IV Всероссийской ак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ентьева</w:t>
              <w:br/>
              <w:t>Ольга Никола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боксары, Чувашская Республика - Чуваш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</w:t>
              <w:br/>
              <w:t>Мария Вале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Большое Яниково, Урмарский район, Чувашская Республика - Чуваш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ых исследователей окружающей среды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</w:t>
              <w:br/>
              <w:t>Катерина Вячеслав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а</w:t>
              <w:br/>
              <w:t>Алена Никола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атырь, Чувашская Республика - Чуваш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тайский край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енко</w:t>
              <w:br/>
              <w:t>Вер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нц</w:t>
              <w:br/>
              <w:t>Евгений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</w:t>
              <w:br/>
              <w:t>Майя Игор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</w:t>
              <w:br/>
              <w:t>Артём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байкальский край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</w:t>
              <w:br/>
              <w:t>Игорь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ий край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керов</w:t>
              <w:br/>
              <w:t>Александр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тзянова</w:t>
              <w:br/>
              <w:t>Евгения Зульфат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ченко</w:t>
              <w:br/>
              <w:t>Никита Вячеслав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ылякова</w:t>
              <w:br/>
              <w:t>Елена Вита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апа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нец</w:t>
              <w:br/>
              <w:t>Олег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ина</w:t>
              <w:br/>
              <w:t>Кристина Игор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лькевичи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екян</w:t>
              <w:br/>
              <w:t>Кристина Хачик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чи,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</w:t>
              <w:br/>
              <w:t>Павел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а</w:t>
              <w:br/>
              <w:t>Александр Михай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ая</w:t>
              <w:br/>
              <w:t>Елена Евген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итова</w:t>
              <w:br/>
              <w:t>Марианна Ацамаз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думян</w:t>
              <w:br/>
              <w:t>Гагик Гайк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нисян</w:t>
              <w:br/>
              <w:t>Давид Гагик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Лабинск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нь</w:t>
              <w:br/>
              <w:t>Артём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богатько</w:t>
              <w:br/>
              <w:t>Александр Федо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нева</w:t>
              <w:br/>
              <w:t>Наталья Дмитри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дар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ус</w:t>
              <w:br/>
              <w:t>Инна Олег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оссийск, Краснода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научного соревнования молодых исследователей «Шаг в будущее» в рамках Всероссийского форуа научной молодежи «Шаг в будущее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ярский край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юнтер</w:t>
              <w:br/>
              <w:t>Марина Вита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ьшин</w:t>
              <w:br/>
              <w:t>Владимир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енко</w:t>
              <w:br/>
              <w:t>Андрей Борис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сева</w:t>
              <w:br/>
              <w:t>Надежд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Элита, Емельяновский район, Красноярский край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их соревнований по спортивному туризму среди обучающихся на 2014 год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едуб</w:t>
              <w:br/>
              <w:t>Ксения Васи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ова</w:t>
              <w:br/>
              <w:t>Елен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кина</w:t>
              <w:br/>
              <w:t>Дарья Алекс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</w:t>
              <w:br/>
              <w:t>Игорь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енко</w:t>
              <w:br/>
              <w:t>Анастасия Никола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ина</w:t>
              <w:br/>
              <w:t>Ольга Владислав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ова</w:t>
              <w:br/>
              <w:t>Ангелина Олег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астоостровское, Емельяновский район, Красноя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их соревнований по спортивному туризму среди обучающихся на 2014 год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ина</w:t>
              <w:br/>
              <w:t>Полина Михай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а, г. Красноярск, Красноярского кра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довникова</w:t>
              <w:br/>
              <w:t>Елена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в</w:t>
              <w:br/>
              <w:t>Владимир Андр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Чемпионата Российской Федерации 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мский край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юпов</w:t>
              <w:br/>
              <w:t>Ринат Ирек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юхов</w:t>
              <w:br/>
              <w:t>Константин Михай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Чемпионата Российской Федерации 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дких</w:t>
              <w:br/>
              <w:t>Илья евген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м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XIII открытых Всероссийских соревнований и Первенства ВДПО по 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</w:t>
              <w:br/>
              <w:t>Татьяна Евген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их соревнований по спортивному туризму среди обучающихся на 2014 год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енко</w:t>
              <w:br/>
              <w:t>Александр Валентин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их соревнований по спортивному ориентированию среди обучающихс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ова</w:t>
              <w:br/>
              <w:t>Марианн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фиев</w:t>
              <w:br/>
              <w:t>Руслан Рафаи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имки, Московская область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хов</w:t>
              <w:br/>
              <w:t>Антон Пет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аха, Перм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арев</w:t>
              <w:br/>
              <w:t>Денис Анатол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езники, Перм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Чемпионата Российской Федерации 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орский край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нев</w:t>
              <w:br/>
              <w:t>Юрий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Примо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ентьева</w:t>
              <w:br/>
              <w:t>Алёна Алекс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Примор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ропольский край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икова</w:t>
              <w:br/>
              <w:t>Диана Ислам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окумский, Левокумский район, Ставрополь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«Юннат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еников</w:t>
              <w:br/>
              <w:t>Назар Ю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гвардейское, Ставрополь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«Юннат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енко</w:t>
              <w:br/>
              <w:t>Андрей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«Юннат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</w:t>
              <w:br/>
              <w:t>Владислав Анатол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еоргиевск, Ставрополь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их соревнований по спортивному туризму среди обучающихся на 2014 год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нева</w:t>
              <w:br/>
              <w:t>Софья Андр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тумян</w:t>
              <w:br/>
              <w:t>Ваник Андраник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инномыск, Ставрополь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аренко</w:t>
              <w:br/>
              <w:t>Андрей Владими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баровский край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опытова</w:t>
              <w:br/>
              <w:t>Полина Евген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баровск, Хабаров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годин</w:t>
              <w:br/>
              <w:t>Александр Михай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имки, Московская область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ичева</w:t>
              <w:br/>
              <w:t>Яна Дмитри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-на-Амуре, Хабаров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окин</w:t>
              <w:br/>
              <w:t>Дмитрий Андр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баровск, Хабаровский край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ур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ичев</w:t>
              <w:br/>
              <w:t>Вячеслав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спасск, Архаринский район, Аму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ых исследователей окружающей среды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ангель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</w:t>
              <w:br/>
              <w:t>Александр Олег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ик</w:t>
              <w:br/>
              <w:t>Надежд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лов</w:t>
              <w:br/>
              <w:t>Игорь Игор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еров</w:t>
              <w:br/>
              <w:t>Роман Владими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</w:t>
              <w:br/>
              <w:t>Дарья Алекс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Талаги, Приморский район, Архангель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трахан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лкина</w:t>
              <w:br/>
              <w:t>Любовь Никола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Лиман, Астраха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IV Всероссийской ак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город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хунов</w:t>
              <w:br/>
              <w:t>Антон Иван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вановка, Старооскольский район, Белгоро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ых исследователей окружающей среды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акосян</w:t>
              <w:br/>
              <w:t>Аркадий Роберт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ин</w:t>
              <w:br/>
              <w:t>Максим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ебекино, Белгоро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ого конкурса «Моя малая родина: природа, культура, этнос»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етов</w:t>
              <w:br/>
              <w:t>Георгий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й научной эколого-биологической олимпиады обучающихся организаций дополнительного образовани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ян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в</w:t>
              <w:br/>
              <w:t>Леонид Владими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янск, Бря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ченко</w:t>
              <w:br/>
              <w:t>Марина Ю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янск, Бря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ова</w:t>
              <w:br/>
              <w:t>Татьяна Никола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янск, Бря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отько</w:t>
              <w:br/>
              <w:t>Андрей Витал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янск, Бря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енко</w:t>
              <w:br/>
              <w:t>Михаил Никола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линцы, Бря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</w:t>
              <w:br/>
              <w:t>Олег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янск, Бря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сишина</w:t>
              <w:br/>
              <w:t>Виктория Андр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янск, Бря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чко</w:t>
              <w:br/>
              <w:t>Дмитрий Никола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янск, Бря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</w:t>
              <w:br/>
              <w:t>Наталья Олег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янск, Бря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пель</w:t>
              <w:br/>
              <w:t>Александр Андр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ытищи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еркин</w:t>
              <w:br/>
              <w:t>Владислав Никола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утина</w:t>
              <w:br/>
              <w:t>Ирина Викто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Сеща, Бря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IV Всероссийской ак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унова</w:t>
              <w:br/>
              <w:t>Анастасия Эдуард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мир, Владим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их соревнований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ортивному ориентированию среди обучающихс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рова</w:t>
              <w:br/>
              <w:t>Александра Ю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мир, Владим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Смотра-конкурса юных талантов России «Новые имена»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цев</w:t>
              <w:br/>
              <w:t>Максим Андр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уром, Владим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никова</w:t>
              <w:br/>
              <w:t>Светлана Олег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мир, Владим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ова</w:t>
              <w:br/>
              <w:t>Мария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уром, Владим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ого конкурса юных исследователей окружающей среды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чкова</w:t>
              <w:br/>
              <w:t>Мария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Юрьев-Польский, Владим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гоград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иденко</w:t>
              <w:br/>
              <w:t>Наталья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н</w:t>
              <w:br/>
              <w:t>Владимир Никола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год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гуши</w:t>
              <w:br/>
              <w:t>Ксения Олеги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еж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укова</w:t>
              <w:br/>
              <w:t>Мария Олег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г. т. Грибановский, Воронеж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IV Всероссийской ак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тов</w:t>
              <w:br/>
              <w:t>Алексей Ю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Воронеж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ева</w:t>
              <w:br/>
              <w:t>Юлия Викто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.Новохопёрский, Воронеж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ёр Всероссийского конкурса «Моя малая родина: природа, культура, этнос»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аков</w:t>
              <w:br/>
              <w:t>Андрей Олег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Воронеж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в</w:t>
              <w:br/>
              <w:t>Герман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Воронеж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тахова</w:t>
              <w:br/>
              <w:t>Луиза Альберт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ески, Поворинский район, Воронежская область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«Юннат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</w:t>
              <w:br/>
              <w:t>Вячеслав Викто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ронеж, Воронеж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их соревнований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ортивному ориентированию среди обучающихс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а</w:t>
              <w:br/>
              <w:t>Ангелин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родовое, Воронеж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«Юннат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унова</w:t>
              <w:br/>
              <w:t>Юлия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рилив,  Шуйский р-н,  Ивановская 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«Юннат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</w:t>
              <w:br/>
              <w:t>Дарья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 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</w:t>
              <w:br/>
              <w:t>Сергей Игор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ваново, Иван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ых исследователей окружающей среды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оматов</w:t>
              <w:br/>
              <w:t>Виктор Никола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кут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ничников</w:t>
              <w:br/>
              <w:t>Вадим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олье-Сибирское, Иркут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их соревнований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портивному туризму среди обучающихся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 год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ининград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ясов</w:t>
              <w:br/>
              <w:t>Иван Ю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 Калинингра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)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</w:t>
              <w:br/>
              <w:t>Ольга Анато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ольшое Исаково, Калинингра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данцева</w:t>
              <w:br/>
              <w:t>Маргарита Андр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 Калинингра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уж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рикова</w:t>
              <w:br/>
              <w:t>Екатерина Олег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юдиново, Калуж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«Юннат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еров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земцева</w:t>
              <w:br/>
              <w:t>Екатерина Вале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а</w:t>
              <w:br/>
              <w:t>Мария Анато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идорова, Новокузнецкий район, Кемер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нев</w:t>
              <w:br/>
              <w:t>Дмитрий Олег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емерово, Кемеро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ютин</w:t>
              <w:br/>
              <w:t>Алексей Михай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емерово, Кемер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льцева</w:t>
              <w:br/>
              <w:t>Наталья Алекс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касов</w:t>
              <w:br/>
              <w:t>Алексей Владими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знецк, Кемер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бранов</w:t>
              <w:br/>
              <w:t>Алексей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енинск-Кузнецкий, Кемер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Чемпионата Российской Федерации 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ефан</w:t>
              <w:br/>
              <w:t>Анастасия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жеро-Судженск, Кемер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ов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асланов</w:t>
              <w:br/>
              <w:t>Артем Ами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зань, Республика Татарстан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фанов</w:t>
              <w:br/>
              <w:t>Александр Вячеслав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, Кир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научного соревнования молодых исследователей «Шаг в будущее» в рамках Всероссийского форуа научной молодежи «Шаг в будущее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онина</w:t>
              <w:br/>
              <w:t>Екатерина Михай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, Кир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ков</w:t>
              <w:br/>
              <w:t>Александр Владими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иров, Кировская область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XIII открытых Всероссийских соревнований и Первенства ВДПО по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юшева</w:t>
              <w:br/>
              <w:t>Екатерина Андр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ободской, Кир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IV Всероссийского детского литературного фестиваля «Мой Пушкин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тром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лова</w:t>
              <w:br/>
              <w:t>Анастасия Олег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ерехта, Костромская область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рган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</w:t>
              <w:br/>
              <w:t>Максим Аска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нинград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едихин</w:t>
              <w:br/>
              <w:t>Федор Пав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иши, Ленингра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живин</w:t>
              <w:br/>
              <w:t>Антон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иши, Ленингра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живин</w:t>
              <w:br/>
              <w:t>Никита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иши, Ленингра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гина</w:t>
              <w:br/>
              <w:t>Елен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ыборг, Ленингра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ого конкурса юных исследователей окружающей среды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иков</w:t>
              <w:br/>
              <w:t>Дмитрий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пец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бликов</w:t>
              <w:br/>
              <w:t>Роман Никола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фанасьево, Измалковский район, Липецкая область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ова</w:t>
              <w:br/>
              <w:t>Юлия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заки, Елецкий район, Липец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зарев</w:t>
              <w:br/>
              <w:t>Максим Игор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ипецк, Липец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дан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ина</w:t>
              <w:br/>
              <w:t>Юлия Никола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гадан, Магада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IV Всероссийского детского литературного фестиваля «Мой Пушкин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ков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ян</w:t>
              <w:br/>
              <w:t>Давид Трдат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юберцы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XIII открытых Всероссийских соревнований и Первенства ВДПО по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в</w:t>
              <w:br/>
              <w:t>Артём Вале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ошкина</w:t>
              <w:br/>
              <w:t>Арин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Химки, Московская область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вой</w:t>
              <w:br/>
              <w:t>Евгений Васил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динцово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янов</w:t>
              <w:br/>
              <w:t>Дмитрий Пав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имки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</w:t>
              <w:br/>
              <w:t>Ольга Роман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еутов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IV Всероссийской акции «Я – гражданин России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онос</w:t>
              <w:br/>
              <w:t>Дмитрий Михай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венигород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умбаев</w:t>
              <w:br/>
              <w:t>Чингиз Бахтие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динцово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Чемпионата Российской Федерации 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</w:t>
              <w:br/>
              <w:t>Аресений Андр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убна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енький</w:t>
              <w:br/>
              <w:t>Александр Вале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рник</w:t>
              <w:br/>
              <w:t>Елен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динцово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Чемпионата Российской Федерации 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ская</w:t>
              <w:br/>
              <w:t>Екатерина Яросла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ытищи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ков</w:t>
              <w:br/>
              <w:t>Александр Никола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Чемпионата Российской Федерации 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  <w:br/>
              <w:t>Мария Алекс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рязино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аев</w:t>
              <w:br/>
              <w:t>Илья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онницы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</w:t>
              <w:br/>
              <w:t>Вероника Алекс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имки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ягина</w:t>
              <w:br/>
              <w:t>Евгения Роман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Электросталь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ого конкурса- фестиваля казачьего молодёжного творчества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чок-2014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енко</w:t>
              <w:br/>
              <w:t>Никита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жайск,  Московская область,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XIII открытых Всероссийских соревнований и Первенства ВДПО по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</w:t>
              <w:br/>
              <w:t>Ольг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Электросталь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</w:t>
              <w:br/>
              <w:t>Дарья Викто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льинский Погост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ёр Всероссийского конкурса «Моя малая родина: природа, культура, этнос»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кова</w:t>
              <w:br/>
              <w:t>Мария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ытищи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</w:t>
              <w:br/>
              <w:t>Анастасия Вале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рязино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ыпников</w:t>
              <w:br/>
              <w:t>Александр Евген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бережные Челны, Республика Татарстан (Татарстан)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датова</w:t>
              <w:br/>
              <w:t>Александр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митров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ин</w:t>
              <w:br/>
              <w:t>Ярослав Геннади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арова</w:t>
              <w:br/>
              <w:t>Елена Ильинич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</w:t>
              <w:br/>
              <w:t>Константин Дмитри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е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XIII открытых Всероссийских соревнований и Первенства ВДПО по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ышкина</w:t>
              <w:br/>
              <w:t>Александр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рман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</w:t>
              <w:br/>
              <w:t>Елизавета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г.т. Зеленоборский, Мурма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«Юннат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жегород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ов</w:t>
              <w:br/>
              <w:t>Кирилл Леонид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ов, Нижегоро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ых исследователей окружающей среды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инов</w:t>
              <w:br/>
              <w:t>Михаил Вячеслав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Новгород, Нижегоро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</w:t>
              <w:br/>
              <w:t>Елизавета Михай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Новгород, Нижегоро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тьева</w:t>
              <w:br/>
              <w:t>Алена Алекс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зонов</w:t>
              <w:br/>
              <w:t>Сергей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Новгород, Нижегоро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их соревнований по спортивному ориентированию среди обучающихс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город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79" w:hanging="266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  <w:br/>
              <w:t>Елена Никитич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стово, Новгоро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ёр Всероссийского юниорского лесного конкурса «Подрост» («За сохранение природы и бережное отношение к лесным богатствам»)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а</w:t>
              <w:br/>
              <w:t>Анастасия Викто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овое Овсино, Новгород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юниорского лесного конкурса «Подрост» («За сохранение природы и бережное отношение к лесным богатствам»)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ибир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итанов</w:t>
              <w:br/>
              <w:t>Никита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Новосибирск, Новосибирская область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ыбина</w:t>
              <w:br/>
              <w:t>Наталья Ю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г.т. Краснообск, Новосибирский район, Новосибирская область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ых исследователей окружающей среды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арев</w:t>
              <w:br/>
              <w:t>Виктор Андр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анов</w:t>
              <w:br/>
              <w:t>Евгений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анов</w:t>
              <w:br/>
              <w:t>Сергей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орин</w:t>
              <w:br/>
              <w:t>Алексей Вале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Мошково, Новосиб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</w:t>
              <w:br/>
              <w:t>Алексей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ёхина</w:t>
              <w:br/>
              <w:t>Анна Анато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гучин, Новосиб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«Юннат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</w:t>
              <w:br/>
              <w:t>Павел Андр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тоненко</w:t>
              <w:br/>
              <w:t>Маргарита Евген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Маслянино, Новосиб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«Моя малая родина: природа, культура, этнос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мерская</w:t>
              <w:br/>
              <w:t>Анн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тидзе</w:t>
              <w:br/>
              <w:t>Шалв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цилева</w:t>
              <w:br/>
              <w:t>Мария Алекс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Смотра-конкурса юных талантов России «Новые имена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вин</w:t>
              <w:br/>
              <w:t>Андрей Викто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ов</w:t>
              <w:br/>
              <w:t>Алексей Ю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нкт-Петербург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евич</w:t>
              <w:br/>
              <w:t>Григорий Аркад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любаев</w:t>
              <w:br/>
              <w:t>Адлет Амангельди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мерганов</w:t>
              <w:br/>
              <w:t>Артем Равил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мск,  Омская область,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XIII открытых Всероссийских соревнований и Первенства ВДПО по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обокова</w:t>
              <w:br/>
              <w:t>Наталья Анато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енбург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ьцева</w:t>
              <w:br/>
              <w:t>Анастасия Владислав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Тоцкое, Оренбург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IV Всероссийской ак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кин</w:t>
              <w:br/>
              <w:t>Николай Евген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й научной эколого-биологической олимпиады обучающихся организаций дополнительного образовани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ова</w:t>
              <w:br/>
              <w:t>Маргарита Викто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«Юннат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</w:t>
              <w:br/>
              <w:t>Валентина Васи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IV Всероссийской ак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– гражданин России»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а</w:t>
              <w:br/>
              <w:t>Виктория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ых исследователей окружающей среды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едева</w:t>
              <w:br/>
              <w:t>Карин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ск, Оренбург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гуманова</w:t>
              <w:br/>
              <w:t>Алина Кайргал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Чкалов, Оренбург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юниорского лесного конкурса «Подрост» («За сохранение природы и бережное отношение к лесным богатствам»)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</w:t>
              <w:br/>
              <w:t>Владимир Никола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чебоксарск, Чувашская Республика - Чувашия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юк</w:t>
              <w:br/>
              <w:t>Екатерина Олег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IV Всероссийского детского литературного фестиваля «Мой Пушкин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кин</w:t>
              <w:br/>
              <w:t>Александр Евген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зулук, Оренбург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ого конкурса «Моя малая родина: природа, культура, этнос»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яков</w:t>
              <w:br/>
              <w:t>Александр Андр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ск, Оренбург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ев</w:t>
              <w:br/>
              <w:t>Геннадий Геннад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ск, Оренбург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акова</w:t>
              <w:br/>
              <w:t>Ольга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нделя, Оренбург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юниорского лесного конкурса «Подрост» («За сохранение природы и бережное отношение к лесным богатствам»)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лов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алевская</w:t>
              <w:br/>
              <w:t>Татьяна Игор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л, Орл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«Юннат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13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Нефедов </w:t>
            </w:r>
          </w:p>
          <w:p>
            <w:pPr>
              <w:pStyle w:val="Style20"/>
              <w:spacing w:before="0" w:after="0"/>
              <w:ind w:left="113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лексей Владимирович</w:t>
            </w:r>
          </w:p>
        </w:tc>
        <w:tc>
          <w:tcPr>
            <w:tcW w:w="6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13" w:hanging="0"/>
              <w:rPr/>
            </w:pPr>
            <w:r>
              <w:rPr/>
              <w:t xml:space="preserve">пгт. Знаменка, Орловский р-н, Орловская область </w:t>
            </w:r>
          </w:p>
        </w:tc>
        <w:tc>
          <w:tcPr>
            <w:tcW w:w="51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13" w:hanging="0"/>
              <w:rPr/>
            </w:pPr>
            <w:r>
              <w:rPr/>
              <w:t>Призер Всероссийской научно-экологической олимпиады обучающихся организаций дополнительного образовани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зен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ремова</w:t>
              <w:br/>
              <w:t>Наталья Михай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нза, Пензенская область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даев</w:t>
              <w:br/>
              <w:t>Роман Михай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баев</w:t>
              <w:br/>
              <w:t>Артем Рим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</w:t>
              <w:br/>
              <w:t>Илья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янцева</w:t>
              <w:br/>
              <w:t>Ярослав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мзай, Пензе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их соревнований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ортивному ориентированию среди обучающихс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атова</w:t>
              <w:br/>
              <w:t>Татьяна Анато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мзай, Пензе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их соревнований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ортивному ориентированию среди обучающихс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ков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ёва</w:t>
              <w:br/>
              <w:t>Светлана Константин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ого конкурса «Моя малая родина: природа, культура, этнос»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</w:t>
              <w:br/>
              <w:t>Григорий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IV Всероссийского детского литературного фестиваля «Мой Пушкин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ёнова</w:t>
              <w:br/>
              <w:t>Маргарита Игор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мач</w:t>
              <w:br/>
              <w:t>Марина Олег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Глубокое, Опочецкий район, П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ов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кунова</w:t>
              <w:br/>
              <w:t>Яна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</w:t>
              <w:br/>
              <w:t>Александра Михай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ганрог, Рост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рина</w:t>
              <w:br/>
              <w:t>Виктория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</w:t>
              <w:br/>
              <w:t>Валерий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донск, Рост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научного соревнования молодых исследователей «Шаг в будущее» в рамках Всероссийского форуа научной молодежи «Шаг в будущее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ев</w:t>
              <w:br/>
              <w:t>Никита Олег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аганрог, Рост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сунова</w:t>
              <w:br/>
              <w:t>Екатерин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ргаритово, Азовский район, Рост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иков</w:t>
              <w:br/>
              <w:t>Тимур Эдга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щенко</w:t>
              <w:br/>
              <w:t>Екатерина Анато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их</w:t>
              <w:br/>
              <w:t>Руслан Андр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Новошахтинск, Рост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269" w:leader="none"/>
              </w:tabs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удченко</w:t>
              <w:br/>
              <w:t>Диана Никола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-на-Дону, Рост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зан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демасова</w:t>
              <w:br/>
              <w:t>Анна Викто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сово, Ряза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ков</w:t>
              <w:br/>
              <w:t>Алексей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язань, Ряза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IV Всероссийского детского литературного фестиваля «Мой Пушкин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</w:t>
              <w:br/>
              <w:t>Валерия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довенко</w:t>
              <w:br/>
              <w:t>Екатерина Никола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улова</w:t>
              <w:br/>
              <w:t>Марина Пет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апаевск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«Моя малая родина: природа, культура, этнос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ублевский</w:t>
              <w:br/>
              <w:t>Вадим Максим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имки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няков</w:t>
              <w:br/>
              <w:t>Артем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ычев</w:t>
              <w:br/>
              <w:t>Дмитрий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н</w:t>
              <w:br/>
              <w:t>Александр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на</w:t>
              <w:br/>
              <w:t>Екатерина Андр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ович</w:t>
              <w:br/>
              <w:t>Семен Владими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льятти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ина</w:t>
              <w:br/>
              <w:t>Софья Олег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льятти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бовский</w:t>
              <w:br/>
              <w:t>Андрей Пав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льятти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)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инцев</w:t>
              <w:br/>
              <w:t>Дмитрий Евген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ет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XIII открытых Всероссийских соревнований и Первенства ВДПО по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петков</w:t>
              <w:br/>
              <w:t>Андрей Олег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петков</w:t>
              <w:br/>
              <w:t>Сергей Олег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дин</w:t>
              <w:br/>
              <w:t>Андрей Дмитри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нин</w:t>
              <w:br/>
              <w:t>Лев Ю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IV Всероссийской ак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атов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нина</w:t>
              <w:br/>
              <w:t>Анастасия Васи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митриевка Саратовской област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 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ченко</w:t>
              <w:br/>
              <w:t>Олег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Энгельс, Сарат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ерев</w:t>
              <w:br/>
              <w:t>Алексей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лин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ов</w:t>
              <w:br/>
              <w:t>Евгений Дмитри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олмск, Сахали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IV Всероссийской акции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Я – гражданин России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рдлов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опян</w:t>
              <w:br/>
              <w:t>Артур Эдвард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Пышма, Свердл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душин</w:t>
              <w:br/>
              <w:t>Александр Игор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 Свердл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атенко</w:t>
              <w:br/>
              <w:t>Олеся Пет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Пышма, Свердл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  <w:br/>
              <w:t>Евгения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ов</w:t>
              <w:br/>
              <w:t>Никита Дмитри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ого конкурса- фестиваля казачьего молодёжного творчества </w:t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чок-2014».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</w:t>
              <w:br/>
              <w:t>Виталий Станислав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а</w:t>
              <w:br/>
              <w:t>Екатерин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вердл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их соревнований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ортивному ориентированию среди обучающихс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ко</w:t>
              <w:br/>
              <w:t>Евгений Денис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ёва</w:t>
              <w:br/>
              <w:t>Оксана Викто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ысерть, Свердл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а</w:t>
              <w:br/>
              <w:t>Александра Ю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ого конкурса- фестиваля казачьего молодёжного творчества </w:t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зачок-2014».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олен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ина</w:t>
              <w:br/>
              <w:t>Раиса Михай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</w:t>
              <w:br/>
              <w:t>Максим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моленск, Смоле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ская</w:t>
              <w:br/>
              <w:t>Екатерина Леонид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цево, Смоле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ого конкурса юных исследователей окружающей среды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мбов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шеев</w:t>
              <w:br/>
              <w:t>Александр Андр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амбов, Тамбовская область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пов</w:t>
              <w:br/>
              <w:t>Александр Ю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ер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нова</w:t>
              <w:br/>
              <w:t>Алина Евген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жев, Тве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юниорского лесного конкурса «Подрост» («За сохранение природы и бережное отношение к лесным богатствам»)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нин</w:t>
              <w:br/>
              <w:t>Олег Ю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халкин</w:t>
              <w:br/>
              <w:t>Михаил Ю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верь, Твер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</w:t>
              <w:br/>
              <w:t>Анна Валентин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Том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ловко</w:t>
              <w:br/>
              <w:t>Дарья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Том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уль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водская</w:t>
              <w:br/>
              <w:t>Анастасия Алекс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ла, Туль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ёр Всероссийского конкурса «Моя малая родина: природа, культура, этнос»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иденко</w:t>
              <w:br/>
              <w:t>Екатерина Вале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ула, Туль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ов</w:t>
              <w:br/>
              <w:t>Виталий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московск, Туль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ий</w:t>
              <w:br/>
              <w:t>Иван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юмен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ева</w:t>
              <w:br/>
              <w:t>Марина Викто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ый Уренгой, Ямало-Ненецкий АО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н</w:t>
              <w:br/>
              <w:t>Константин Кирил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ская область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ин</w:t>
              <w:br/>
              <w:t>Александр Ю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Новая Майна, Ульян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цков</w:t>
              <w:br/>
              <w:t>Андрей Олег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льяновск, Ульян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арева</w:t>
              <w:br/>
              <w:t>Олеся Владислав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льяновск, Ульян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лябин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тан</w:t>
              <w:br/>
              <w:t>Виктор Игор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, Челяби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нер</w:t>
              <w:br/>
              <w:t>Роман Григо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зерск,  Челябинская область,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XIII открытых Всероссийских соревнований и Первенства ВДПО по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</w:t>
              <w:br/>
              <w:t>Дарья Евген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иасс, Челяби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т</w:t>
              <w:br/>
              <w:t>Сергей Федо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, Чяеляби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дашов</w:t>
              <w:br/>
              <w:t>Мухаммадамин Шарабидин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, Челяби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</w:t>
              <w:br/>
              <w:t>Николай Никола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пейск, Челяби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вствова</w:t>
              <w:br/>
              <w:t>Валентин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пейск, Челяби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  <w:br/>
              <w:t>Юлия Вячеслав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, Челяби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цкая</w:t>
              <w:br/>
              <w:t>Кристина Ю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рбунских</w:t>
              <w:br/>
              <w:t>Виталий Евген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</w:t>
              <w:br/>
              <w:t>Дмитрий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лябинск, Челяби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ока</w:t>
              <w:br/>
              <w:t>Анастасия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ехгорный, Челябин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IV Всероссийской акции</w:t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Я – гражданин России»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рославская област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тярев</w:t>
              <w:br/>
              <w:t>Илья Дмитри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по фехтованию среди мужчин в рапире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</w:t>
              <w:br/>
              <w:t>Андрей Евген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рин</w:t>
              <w:br/>
              <w:t>Алексей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</w:t>
              <w:br/>
              <w:t>Павел Вячеслав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ыбинск, Яросла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й научной эколого-биологической олимпиады обучающихся организаций дополнительного образовани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гушкин</w:t>
              <w:br/>
              <w:t>Александр Владими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остов, Яросла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тыкова</w:t>
              <w:br/>
              <w:t>Екатерина Олег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ыбиинск, Яросла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</w:t>
              <w:br/>
              <w:t>Дмитрий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ославль, Яросла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ин</w:t>
              <w:br/>
              <w:t>Александр Вале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.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7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Москва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</w:t>
              <w:br/>
              <w:t>Максим Вале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ихин</w:t>
              <w:br/>
              <w:t>Вагид Вагид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нцева</w:t>
              <w:br/>
              <w:t>Александра Иван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ский</w:t>
              <w:br/>
              <w:t>Александр Ю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оулова</w:t>
              <w:br/>
              <w:t>Екатерин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акова</w:t>
              <w:br/>
              <w:t>Валерия Максим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</w:t>
              <w:br/>
              <w:t>Полина Игор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ого конкурса юношеских исследовательских работ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харева</w:t>
              <w:br/>
              <w:t>Ирина Дмитри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чарова</w:t>
              <w:br/>
              <w:t>Александр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кина</w:t>
              <w:br/>
              <w:t>Василиса Пет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й научной эколого-биологической олимпиады обучающихся организаций дополнительного образования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омзода</w:t>
              <w:br/>
              <w:t>Шохзод Худодаги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</w:t>
              <w:br/>
              <w:t>Илья Антон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гунова</w:t>
              <w:br/>
              <w:t>Виктория Викто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ахова</w:t>
              <w:br/>
              <w:t>Марианна Казбек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их</w:t>
              <w:br/>
              <w:t>Татьяна Иван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Смотра-конкурса юных талантов России «Новые имена»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бинская</w:t>
              <w:br/>
              <w:t>Татьяна Евген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ина</w:t>
              <w:br/>
              <w:t>Марина Андр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чук</w:t>
              <w:br/>
              <w:t>Мария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  <w:br/>
              <w:t>Стефания Андр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аева</w:t>
              <w:br/>
              <w:t>Алина Льв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ушкина</w:t>
              <w:br/>
              <w:t>Валерия Васи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а</w:t>
              <w:br/>
              <w:t>Мария Михай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нцов</w:t>
              <w:br/>
              <w:t>Леонид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 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а</w:t>
              <w:br/>
              <w:t>Анастасия Евген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вцова</w:t>
              <w:br/>
              <w:t>Виктория Дмитри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ва</w:t>
              <w:br/>
              <w:t>Маргарит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</w:t>
              <w:br/>
              <w:t>Джан-Шан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дич</w:t>
              <w:br/>
              <w:t>Евгений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</w:t>
              <w:br/>
              <w:t>Дарья Анатол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сеев</w:t>
              <w:br/>
              <w:t>Максим Игор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ва</w:t>
              <w:br/>
              <w:t>Екатерин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ченко</w:t>
              <w:br/>
              <w:t>Михаил Олег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13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</w:t>
              <w:br/>
              <w:t>Александр Евген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 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ьгунов</w:t>
              <w:br/>
              <w:t>Виктор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рязино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дникова</w:t>
              <w:br/>
              <w:t>Анн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жников</w:t>
              <w:br/>
              <w:t>Алексей Александр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вина</w:t>
              <w:br/>
              <w:t>Александр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а</w:t>
              <w:br/>
              <w:t>Полина Дмитри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а</w:t>
              <w:br/>
              <w:t>Валерия Игор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иколо-Урюпино, Красногорский район, Московская область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ходова</w:t>
              <w:br/>
              <w:t>Анна Пав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ого конкурса юношеских исследовательских работ им. В.И. Вернадского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ва</w:t>
              <w:br/>
              <w:t>Татьяна Андр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кова</w:t>
              <w:br/>
              <w:t>Екатерина Андр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шинина</w:t>
              <w:br/>
              <w:t>Юлия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арева</w:t>
              <w:br/>
              <w:t>Екатерина Ю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с</w:t>
              <w:br/>
              <w:t>Дарья Ю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огенова</w:t>
              <w:br/>
              <w:t>Юлия Михай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щева</w:t>
              <w:br/>
              <w:t>София Дмитри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 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аков</w:t>
              <w:br/>
              <w:t>Игорь Андр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осква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их соревнований по спортивному туризму среди обучающихся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4 год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ин</w:t>
              <w:br/>
              <w:t>Илья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цевич</w:t>
              <w:br/>
              <w:t>Кирилл Игор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анкт-Петербург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фоненок</w:t>
              <w:br/>
              <w:t>Александр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III летней Спартакиады молодежи России 2014 года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</w:t>
              <w:br/>
              <w:t>Александр Вячеслав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</w:t>
              <w:br/>
              <w:t>Софья Денис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ов</w:t>
              <w:br/>
              <w:t>Сергей Дмитри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шенко</w:t>
              <w:br/>
              <w:t>Игорь Ю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XXIII открытых Всероссийских соревнований и Первенства ВДПО по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едский</w:t>
              <w:br/>
              <w:t>Руслан Алекс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а</w:t>
              <w:br/>
              <w:t>Екатерина Михай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ухина</w:t>
              <w:br/>
              <w:t>Вера Александ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Всероссийских соревнований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портивному туризму среди обучающихся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4 год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ян</w:t>
              <w:br/>
              <w:t>Кирилл Акоп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н</w:t>
              <w:br/>
              <w:t>Дмитрий Никола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е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а</w:t>
              <w:br/>
              <w:t>Анастасия Валер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в</w:t>
              <w:br/>
              <w:t>Павел Юр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</w:t>
              <w:br/>
              <w:t>Кирилл Владислав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ров</w:t>
              <w:br/>
              <w:t>Герман Олег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ачева</w:t>
              <w:br/>
              <w:t>Дарья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дич</w:t>
              <w:br/>
              <w:t>Александра Евгень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лов</w:t>
              <w:br/>
              <w:t>Андрей Серге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XIII открытых Всероссийских соревнований и Первенства ВДПО по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овских</w:t>
              <w:br/>
              <w:t>Анастасия Михай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ток</w:t>
              <w:br/>
              <w:t>Александр Константин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няева</w:t>
              <w:br/>
              <w:t>Екатерин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нева</w:t>
              <w:br/>
              <w:t>Виктория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</w:t>
              <w:br/>
              <w:t>Владимир Виталь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днов</w:t>
              <w:br/>
              <w:t>Антон Никола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</w:t>
              <w:br/>
              <w:t>Ольга Алекс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ёр Всероссийского конкурса исследовательских краеведческих работ учащихся «Отечество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слов</w:t>
              <w:br/>
              <w:t>Дмитрий Вениамин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</w:t>
              <w:br/>
              <w:t>Александр Леонид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</w:t>
              <w:br/>
              <w:t>Дмитрий Михай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</w:t>
              <w:br/>
              <w:t>Константин Михайл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кина</w:t>
              <w:br/>
              <w:t>Александра Серге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нкт-Петербур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евастополь*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ладная</w:t>
              <w:br/>
              <w:t>Екатерина Никола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рей</w:t>
              <w:br/>
              <w:t>Александр Альберт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Чемпионата Российской Федерации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удомодель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нты-Мансийский автономный округ - Югр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а</w:t>
              <w:br/>
              <w:t>Анна Владимир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Ханты-Мансийский автономный округ - Югр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Смотра-конкурса юных талантов России «Новые имена»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ыдов</w:t>
              <w:br/>
              <w:t>Ильяс Шамиле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ургут,  Ханты-Мансийский автономный округ - Югра 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XXIII открытых Всероссийских соревнований и Первенства ВДПО по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о-прикладному спорту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ва</w:t>
              <w:br/>
              <w:t>Дарина Павл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евартовск, Ханты-Мансийский автономный округ - Югр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Смотра-конкурса юных талантов России «Новые имена» 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тяев</w:t>
              <w:br/>
              <w:t>Дзамболат Казбек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ргут, Ханты-Манский автономный округ - Югр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</w:t>
              <w:br/>
              <w:t>Джамиля Ахмед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галым, Ханты-Манский автономный округ - Югр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III летней Спартакиады молодежи России 2014 года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ймиев</w:t>
              <w:br/>
              <w:t>Евгений Вадимович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ргут, Ханты-Мансийский автономный округ - Югра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научного соревнования молодых исследователей «Шаг в будущее» в рамках Всероссийского форуа научной молодежи «Шаг в будущее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15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мало-Ненецкий автономный округ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арданова</w:t>
              <w:br/>
              <w:t>Розалина Марато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ябрьск, Ямало-Ненецкий автономный Окру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Смотра-конкурса юных талантов России «Новые имена»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ненко</w:t>
              <w:br/>
              <w:t>Александра Николаевна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ый Уренгой, Ямало-Ненецкий автономный округ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Всероссийского конкурса юношеских исследовательских работ им. В.И. Вернадского</w:t>
            </w:r>
          </w:p>
        </w:tc>
        <w:tc>
          <w:tcPr>
            <w:tcW w:w="16653" w:type="dxa"/>
            <w:gridSpan w:val="4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место регистрации лица, которому в 2014   году присуждена премия для поддержки талантливой молодежи. 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1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. Лица, которым присуждены премии в размере 30 тысяч рублей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0"/>
        <w:gridCol w:w="2693"/>
        <w:gridCol w:w="6804"/>
        <w:gridCol w:w="4961"/>
      </w:tblGrid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firstLine="1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учебы (работы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 участия в мероприятии</w:t>
            </w:r>
          </w:p>
        </w:tc>
      </w:tr>
      <w:tr>
        <w:trPr>
          <w:trHeight w:val="21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Алт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кетов</w:t>
              <w:br/>
              <w:t>Никита Вита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Горно-Алтайск, Республика Алта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фестиваля патриотической песни «Я люблю тебя, Россия!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лкова</w:t>
              <w:br/>
              <w:t>Але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Турочак, Республика Алта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</w:t>
              <w:br/>
              <w:t>конкурса молодых поэтов, писателей и журналистов «Акула пер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еев</w:t>
              <w:br/>
              <w:t>Дмитрий Ю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но-Алтайск, Республика Алт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этапа Всероссийской олимпиады школьник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ер</w:t>
              <w:br/>
              <w:t>Але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но-Алтайск, Республика Алт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«Ученик года Республики Алтай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китов</w:t>
              <w:br/>
              <w:t>Николай Васи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окса, Республика Алт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Республики Алтай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ортивному ориентированию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</w:t>
              <w:br/>
              <w:t>Еле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Кокса, Республика Алт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Республики Алтай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ортивному ориентированию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огачева</w:t>
              <w:br/>
              <w:t>Ксения Арж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но-Алтайск, Республика Алт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фестиваля студенческого</w:t>
              <w:br/>
              <w:t>творчества «Студенческая весна»</w:t>
            </w:r>
          </w:p>
        </w:tc>
      </w:tr>
      <w:tr>
        <w:trPr>
          <w:trHeight w:val="21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Башкортостан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ямов</w:t>
              <w:br/>
              <w:t>Эмиль Вене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Уфа, Республика Башкортоста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ого зимнего чемпионата Республики Башкортостан по пожарно-прикладному спорту в закрытом помещении, посвященный 5-летию РОО «Федерация ППС РБ»</w:t>
            </w:r>
          </w:p>
        </w:tc>
      </w:tr>
      <w:tr>
        <w:trPr>
          <w:trHeight w:val="21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Бурят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абаева</w:t>
              <w:br/>
              <w:t>Арюна Жарга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. Курумкан, Республика Бур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Межрегионального конкурса «Баатар. Дангина-2014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лаков</w:t>
              <w:br/>
              <w:t>Владимир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Улан-Удэ, Республика Бур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«Студент года-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улин</w:t>
              <w:br/>
              <w:t>Иван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Улюн, Республика Бур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«Ученик года Бурятии -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аев</w:t>
              <w:br/>
              <w:t>Станислав Ба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лекчин, Закаменский район, Республика Бур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Межрегионального конкурса «Баатар. Дангина-2014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а</w:t>
              <w:br/>
              <w:t>Анна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Улан-Удэ, Республика Бур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I Республиканской олимпиады студентов высших учебных заведений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а</w:t>
              <w:br/>
              <w:t>Ир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Улан-Удэ, Республика Бур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«Лучший специалист со средним медицинским и фармацевтическим образованием 2014 год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хасаранов</w:t>
              <w:br/>
              <w:t>Буянто Самбу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Улан-Удэ, Республика Бур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V (VIII) Международного музыкального конкурса «Найдал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нин</w:t>
              <w:br/>
              <w:t>Андре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волгинск, Иволгинский район, Республика Бур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профессионального мастерства по специальности «Тракторист-машинист сельскохозяйственного производств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гаров</w:t>
              <w:br/>
              <w:t>Чингис Тумэ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Улан-Удэ, Республика Бур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турнира по борьбе «Бухэ барилдан» в честь возрождения традиций почитания Богини «Белая тара – Сагаан Дара Эхэ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</w:t>
              <w:br/>
              <w:t>Алексей Леони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лан-Удэ, Республика Бур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«Учитель года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денов</w:t>
              <w:br/>
              <w:t>Баир База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Улан-Удэ, Республика Бур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профессионального мастерства среди сотрудников органов и подразделений МВД Республики Бурятия на звание «Лучший по професси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ова</w:t>
              <w:br/>
              <w:t>Гал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Улан-Удэ, Республика Бур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Республиканского конкурса «Маршруты здоровья»</w:t>
            </w:r>
          </w:p>
        </w:tc>
      </w:tr>
      <w:tr>
        <w:trPr>
          <w:trHeight w:val="26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Дагестан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арова</w:t>
              <w:br/>
              <w:t>Айшат Курахм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Гергебиль, Гергебильский р-н, Република Дагеста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й олимпиады по школьному краеведению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карова</w:t>
              <w:br/>
              <w:t>Сабина Гасангусей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мух, Лакский район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детско-юношеский конкурса хореографического искусств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ев</w:t>
              <w:br/>
              <w:t>Джамбулат Махму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савюрт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пианистов им. Гасанов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ев</w:t>
              <w:br/>
              <w:t>Магомедали Арсе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Тюбе, Кумторкалинский район, Република Дагеста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юных исследователей окружающей среды (Ландшафтная экология и геохимия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ункаева</w:t>
              <w:br/>
              <w:t>Анита Исмаи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савюрт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й</w:t>
              <w:br/>
              <w:t>олимпиады школьников национально-регионального компонент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едов</w:t>
              <w:br/>
              <w:t>Раджадулах Ахме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изляр, Республика Дагеста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Министерства образования и науки РД по кикбоксингу среди юношей 1998- 1999 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а</w:t>
              <w:br/>
              <w:t>Полина Константи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спийск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юных фотолюбителей образовательных учреждени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таев</w:t>
              <w:br/>
              <w:t>Сейфула Таг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их спортивно-технических соревнований по авиамодель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</w:t>
              <w:br/>
              <w:t>Магомедхабиб Магомедрасу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их спортивно-технических соревнований по авиамодель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</w:t>
              <w:br/>
              <w:t>Гульмира Магомедшап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рабудахкент, Карабудахкентский р-н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й</w:t>
              <w:br/>
              <w:t>олимпиады школьников национально-регионального компонент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</w:t>
              <w:br/>
              <w:t>Патимат Гас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Акуша, Акушинский р-н, Република Дагеста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й</w:t>
              <w:br/>
              <w:t>олимпиады школьников национально-регионального компонент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лилов</w:t>
              <w:br/>
              <w:t>Абдулразак Абдулжали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их спортивно-технических соревнований по судомодель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руллаев</w:t>
              <w:br/>
              <w:t>Руслан Фейзуди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раг-Казмаляр, Магарамкентский р-н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й</w:t>
              <w:br/>
              <w:t>олимпиады школьников национально-регионального компонент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в</w:t>
              <w:br/>
              <w:t>Абдула Алеасхаб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лая Орешевка, Кизлярский район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РД по армспорту среди юношей 1998-1999 г. р.</w:t>
            </w:r>
          </w:p>
        </w:tc>
      </w:tr>
      <w:tr>
        <w:trPr>
          <w:trHeight w:val="7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азиева</w:t>
              <w:br/>
              <w:t>Зайнаб Магомедшап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имры, Унцукульский район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й</w:t>
              <w:br/>
              <w:t>олимпиады школьников национально-регионального компонент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паров</w:t>
              <w:br/>
              <w:t>Арсен Арт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й выставки-конкурса технического и художественно-прикладного творчества учащихс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паров</w:t>
              <w:br/>
              <w:t>Тимур Каре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й выставки-конкурса технического и художественно-прикладного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ов</w:t>
              <w:br/>
              <w:t>Джамал Гас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вомайское, Каякентский район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РД по гиревому спорту среди юношей 1995 - 1996 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нова</w:t>
              <w:br/>
              <w:t>Тамила Курб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аспийск, Республика Дагеста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«Юные гитаристы-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керимова</w:t>
              <w:br/>
              <w:t>Фатима Арсе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юных фотолюбителей образовательных учреждени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</w:t>
              <w:br/>
              <w:t>Магомед Арсе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юных фотолюбителей образовательных учреждени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</w:t>
              <w:br/>
              <w:t>Патимат Магомед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Шава, Бабаюртовский р-н, Република Дагеста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их туристско-краеведческих соревновани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едова</w:t>
              <w:br/>
              <w:t>Мадина Мовлуд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молодежных инновационных проектов Республики Дагестан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жидов</w:t>
              <w:br/>
              <w:t>Магомедхан Русл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вомайское, Каякентский район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РД по</w:t>
              <w:br/>
              <w:t>тяжелой атлетике среди обучающихся ДЮСШ системы образования 1998 - 1999 г. р. и молож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жидова</w:t>
              <w:br/>
              <w:t>Марьям Мурат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16 Республиканского слета-конкурса юных эколог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алиев</w:t>
              <w:br/>
              <w:t>Багама Магоме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вомайское, Каякентский район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РД по тяжелой атлетике среди обучающихся ДЮСШ системы образования 1998 - 1999 г. р. и молож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ибашев</w:t>
              <w:br/>
              <w:t>Симурдэн Мура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16 Республиканского слета-конкурса юных эколог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</w:t>
              <w:br/>
              <w:t>Андрей Евген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Юбилейное, Кизлярский район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РД по армспорту среди юношей 1998-1999 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жабов</w:t>
              <w:br/>
              <w:t>Темирбек Саидбек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юных исследователей окружающей среды (Агротехника и экология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азанова</w:t>
              <w:br/>
              <w:t>Заира Лейт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спийск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исследовательских и творческих работ «И гордо реет флаг державный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ураев</w:t>
              <w:br/>
              <w:t>Магомедали Изамутди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РД по вольной борьбе среди юношей 1997- 1998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</w:t>
              <w:br/>
              <w:t>Патина Барг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творческих работ учащихся на тему «Мы дружбой народов сильн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таналиев</w:t>
              <w:br/>
              <w:t>Султанали Магомедрасу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Зубутли-Миатли, Кизилюртовский район, Республика Дагестан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исследовательских и творческих работ «И гордо реет флаг державный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ирсултамова</w:t>
              <w:br/>
              <w:t>Аминах Набию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ылым, Казбековский район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республиканского конкурса «Юный краевед» в 2014г. 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тов</w:t>
              <w:br/>
              <w:t>Абдулла Курбанисмаи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вомайское, Каякентский район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РД по гиревому спорту среди юношей 1995 - 1996 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пиев</w:t>
              <w:br/>
              <w:t>Жавраил Нурмагоме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якент, Каякентский район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РД по вольной борьбе среди юношей 1997- 1998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гусейнова</w:t>
              <w:br/>
              <w:t>Наида Абдулферз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агестанские Огни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й</w:t>
              <w:br/>
              <w:t>олимпиады школьников национально-регионального компонент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нова</w:t>
              <w:br/>
              <w:t>Камилла Темирл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хачкала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16 Республиканского слета-конкурса юных эколог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хьяева</w:t>
              <w:br/>
              <w:t>Ажу Омарасхаб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ща, Дахадаевский район, Республика Дагеста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й олимпиады по школьному краеведению</w:t>
            </w:r>
          </w:p>
        </w:tc>
      </w:tr>
      <w:tr>
        <w:trPr>
          <w:trHeight w:val="26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арий Э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</w:t>
              <w:br/>
              <w:t>Евгени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Йошкар-Ола,Республика Марий Э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«Лучший по профессии среди обучающихся предвыпускных и выпускных курсов профессиональных образовательных организаций по профессиям любого профиля или направлени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лов</w:t>
              <w:br/>
              <w:t>Дмитрий Георг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зьмодемьянск,Республика Марий Э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фестиваля студенческого творчества ФЕСТОС «От творческого поиска к профессиональному становлению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зенко</w:t>
              <w:br/>
              <w:t>Данила Фед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Йошкар-Ола, Республика Марий Э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канского конкурса учащихся детских музыкальных школ и школ искусств Республики Марий Эл по специализации «Народные инструмент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ева</w:t>
              <w:br/>
              <w:t xml:space="preserve">Анастасия Александров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октайбеляк, Кунженерский район, Республика Марий Э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краеведческих исследовательских работа обучающихся-участников туристко-краеведческого движения учащихся  Республики Марий Эл «Край родной марийски» по направлению «Культурное наследие» в секции «Архитектура и зодчество моей малой родин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</w:t>
              <w:br/>
              <w:t>Евгений Борис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жск, Республика Марий Э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спартакиады допризывной молодежи Республики Марий Эл (зимний и летний этапы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</w:t>
              <w:br/>
              <w:t>Петр Евген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Йошкар-Ола, Республика Марий Э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учащихся детских музыкальных школ и школ искусств Республики Марий Эл по специализации «Струнно-смычковые инструменты» им.  В. Яшмолкина (скрипка) и А. Дворникова (виолончель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яр</w:t>
              <w:br/>
              <w:t>Анастасия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жск, Республика Марий Э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иканского конкурса молодежных проектов по волонтерской деятельности «Технология добр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гин</w:t>
              <w:br/>
              <w:t>Петр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Йошкар-Ола, Республика Марий Э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юных исследователей окружающей среды «Человек. Природа. Творчество»</w:t>
            </w:r>
          </w:p>
        </w:tc>
      </w:tr>
      <w:tr>
        <w:trPr>
          <w:trHeight w:val="26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публика Мордов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яшкина</w:t>
              <w:br/>
              <w:t>Юли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. Кабаево, Дубенский р-н, Республика Мордо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ой олимпиады по мордовскому (мокшанскому, эрзянскому) языку и литератур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бакова</w:t>
              <w:br/>
              <w:t>Ири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Республика Мордо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их соревнований детского легкоатлетического клуба «Шиповка юных» по Приволжскому федеральному округ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</w:t>
              <w:br/>
              <w:t>Даниил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емников, Республика Мордо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российских соревнований детского легкоатлетического клуба «Шиповка юных» по Приволжскому федеральному округу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енков</w:t>
              <w:br/>
              <w:t>Владимир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нск, Республика Мордов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X Республиканского конкурса инструментального исполнительства «Юный виртуоз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  <w:br/>
              <w:t>Кристи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Старое Шайгово, Старошайговский район, Республика Мордов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ого Республиканского конкурса «Лучший поисковик года Мордовии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овская</w:t>
              <w:br/>
              <w:t>Юлия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емля, Ичалковский р-н, Республика Мордов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Межрегиональной олимпиады профессионального мастерства «Оператор по искусственному осеменению животных», обучающихся в образовательных учреждениях СПО ПФО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якина</w:t>
              <w:br/>
              <w:t>Ольг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ое Синдрово, Краснослободский р-н, Республика Мордо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ой олимпиады по мордовскому (мокшанскому, эрзянскому) языку и литератур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тышев</w:t>
              <w:br/>
              <w:t>Егор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аранск, Республика Мордов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X Республиканского конкурса инструментального исполнительства «Юный виртуоз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ипова</w:t>
              <w:br/>
              <w:t>Любовь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нск, Республика Мордов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ого конкурса исследовательских работ школьников по эколого-этнографическому проекту «Дерево земли, на которой я живу»</w:t>
            </w:r>
          </w:p>
        </w:tc>
      </w:tr>
      <w:tr>
        <w:trPr>
          <w:trHeight w:val="238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еспублика Хакас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гояков</w:t>
              <w:br/>
              <w:t>Дмитрий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акан, Республика Хака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профессионального мастерства среди студентов профессиональных образовательных организаций Республики Хакасия «Лучший по профессии «Мастер отделочных строительных работ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</w:t>
              <w:br/>
              <w:t>Александр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акан, Республика Хака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конкурса научно-исследовательских работ студентов высших учебных заведени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вских</w:t>
              <w:br/>
              <w:t>Татья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рба, Бейский район, Республика Хака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спубликанского фестиваля молодежных субкультур «Магистраль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менова</w:t>
              <w:br/>
              <w:t>Анастаси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ирикчуль, Аскизский район, Республика Хака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публиканской научно практической конференции учащихся Республики Хакас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чёва</w:t>
              <w:br/>
              <w:t>Юлия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акан, Республика Хака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и первенства Республики Хакасия по легкой атлетик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</w:t>
              <w:br/>
              <w:t>Екатерина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яногорск, Республика Хака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Республики Хакасия по борьбе дзюдо среди юношей, девочек, юниоров, юниорок 1997-1999 гг. р., 1994-1996 г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тарёва</w:t>
              <w:br/>
              <w:t>Татьян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бакан, Республика Хака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на соискание премий Хакасского республиканского общественного Фонда поддержки одаренных детей</w:t>
            </w:r>
          </w:p>
        </w:tc>
      </w:tr>
      <w:tr>
        <w:trPr>
          <w:trHeight w:val="26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лтайский кр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рич</w:t>
              <w:br/>
              <w:t>Оксана Еген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оманово, Романовский район, Алтай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III открытого краевого конкурса для одаренных школьников и молодежи «Будущее Алтая - 2014»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леков</w:t>
              <w:br/>
              <w:t>Денис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инск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исседовательских работ по правам человека «Права человека - основа гражданского обществ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нкова</w:t>
              <w:br/>
              <w:t>Юлия Вале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авловск, Павловский район, Алтайский кра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V краевых Дельфийских игрх «Вместе лучше!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</w:t>
              <w:br/>
              <w:t>Елизавета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Алтайского края по спортивному ориентированию среди юношей и девушек на лыжах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ин</w:t>
              <w:br/>
              <w:t>Федор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окурихи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изобразительного и декоративно-прикладного искусства «Сибириад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</w:t>
              <w:br/>
              <w:t>Александр Вячеслав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Ребриха, Ребрихинский район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олимпиады профессионального мастерства обучающихся в профессиональных образовательных организациях по профессии «Тракторист-машинист сельскохозяйственного производств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тов</w:t>
              <w:br/>
              <w:t>Всеволод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зимнего чемпионата Алтайского края по бокс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аева</w:t>
              <w:br/>
              <w:t>Алё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убцовск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I краевого конкурса юных экскурсоводов музеев образовательных учреждений Алтайского края «Свет культуры родного Алтая», посвященный Году культуры в Росси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</w:t>
              <w:br/>
              <w:t>Анастасия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йск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олимпиады студентов профессиональных образовательных организаций по информатик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банов</w:t>
              <w:br/>
              <w:t>Максим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лавгород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Спартакиады молодежи Алтайского каря допризывного возраст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нер</w:t>
              <w:br/>
              <w:t>Марсель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Алтайского края по дзюдо среди юниоров и юниорок до 21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шкова</w:t>
              <w:br/>
              <w:t>Юли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Усть-Пристань, Усть-Пристанского района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зимнего чемпионата Алтайского края по легкой атлетик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</w:t>
              <w:br/>
              <w:t>Ар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лидеров волонтерских объединений «Волонтер года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еев</w:t>
              <w:br/>
              <w:t>Денис Ром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вомайское, Бийский район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XIV краевого Чемпионата учащейся молодежи по технике пешеходного туризм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хопад</w:t>
              <w:br/>
              <w:t>Виктория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лепчиха, Поспелихинский район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х краевого конкурса творческих работ по журналистике «Точка зрени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113" w:hanging="36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ылов</w:t>
              <w:br/>
              <w:t>Роман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V краевого смотра «Юные дарования Алта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ова</w:t>
              <w:br/>
              <w:t>Юлия Вадим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ево, Баевский район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 краевого конкурса научно-исследовательских и прикладных проектов учащихся старших классов и студентов «Будущее - в руках молодежи!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</w:t>
              <w:br/>
              <w:t>Татьяна Пав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н-Бехтемир, Бийский район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I краевой олимпиады школьников, обучающихся в объединениях дополнительного образования эколого-биологической направленно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ш</w:t>
              <w:br/>
              <w:t>Анастасия Анто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«Доброволец Алтая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</w:t>
              <w:br/>
              <w:t>Евгений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смотра-конкурса «Лучший юный пожарный - 2014» среди учащихся общеобразовательных учреждений Алтайского кра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а</w:t>
              <w:br/>
              <w:t>Анна Евген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 открытого межрегионального конкурса юных модельеров «Мода и врем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юзева</w:t>
              <w:br/>
              <w:t>Анастасия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универсиады высших образовательных учреждений на 2013-2014 учебный год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ненко</w:t>
              <w:br/>
              <w:t>Кристи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Степное Озеро, Благовещенский район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олзнуновской межрегиональной открытой Олимпиады по комплексу гуманитарных дисциплин (обществознание, русский язык, история, английский язык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</w:t>
              <w:br/>
              <w:t>Евгений Игор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V краевого детско-юношеский фестиваля бардовской песн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</w:t>
              <w:br/>
              <w:t>Ир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рнаул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олзнуновской межрегиональной открытой Олимпиады по комплексу естественно-научных дисциплин (математика, физика, химия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бин</w:t>
              <w:br/>
              <w:t>Иван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ийск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смотра-конкурас «Лучший молодой специалист» среди начальников караулов, помощников начальников караулов (командиров отделений) и пожарных подразделений ФПС Алтайского кра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шнова</w:t>
              <w:br/>
              <w:t>Наталья Пав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рвомайское, Бийский район, Алтай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I краевого слёта-конкурса членов трудовых объединений школьников «Молодые хозяева Земли»</w:t>
            </w:r>
          </w:p>
        </w:tc>
      </w:tr>
      <w:tr>
        <w:trPr>
          <w:trHeight w:val="26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байкальский кр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оболотов</w:t>
              <w:br/>
              <w:t>Базар Бато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Могойтуй, Могойтуйский р-н, Забайка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спартакиады школьников Агинского Бурятского округа Забайкальского края «Найдал-2014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икова</w:t>
              <w:br/>
              <w:t>Ан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Чита, Забайкальский кра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раевого фестиваля-конкурса «Забайкальская студенческая весна-2014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оясов</w:t>
              <w:br/>
              <w:t>Дмитрий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Чита, Забайкальский кра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10-го краевого выездного фестиваля-конкурса гармонистов и частушечников «Гармонь собирает друзей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рников</w:t>
              <w:br/>
              <w:t>Виктор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Чита, Забайкальский кра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 Чемпионата и первенства Забайкальского края по греко-римской борьб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</w:t>
              <w:br/>
              <w:t>Александр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ита, Забайка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раевой олимпиады профессионального мастерства среди обучающихся государственных профессиональных образовательных учреждений по профессии «Сварщик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имирова</w:t>
              <w:br/>
              <w:t>Екатери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ита, Забайка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лидеров детских общественных объединений «Лидер 21 века» 2014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ь</w:t>
              <w:br/>
              <w:t>Илья Дмитр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Чита, Забайкальский кра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чтецов «Живая классика» в 2014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а</w:t>
              <w:br/>
              <w:t>Полин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ита, Забайка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игионального конкурса педагогического мастерства среди выпускников государственных профессиональных образовательных учреждений, осуществляющих подготовку по педагогическим специальностям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нь</w:t>
              <w:br/>
              <w:t>Евгений Вита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рзя, Забайка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I (XIII) краевого конкурса юных пианистов «Наши надежд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</w:t>
              <w:br/>
              <w:t>Вадим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Дарасун, Карымский район, Забайка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школьников «Будущее Забайкалья 2014 год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</w:t>
              <w:br/>
              <w:t>Руслан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Агинское, Агинский район, Забайка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чного этапа XVI региональной научно-практической конференции школьников «Шаг в будущее» в 2013-2014 год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устов</w:t>
              <w:br/>
              <w:t>Владислав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Чита, Забайкальский кра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и первенства Забайкальского края по плаванию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денова</w:t>
              <w:br/>
              <w:t>Сэржэна Зоригту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ахюрта, Агинский район, Забайка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олимпиады по бурятскому языку и литератур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лев</w:t>
              <w:br/>
              <w:t>Алексей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нгут, Кыринский район, Забайка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VII спартакиады молодежи допризывного возраста Забайкальского края</w:t>
            </w:r>
          </w:p>
        </w:tc>
      </w:tr>
      <w:tr>
        <w:trPr>
          <w:trHeight w:val="26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мчатский кр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ва</w:t>
              <w:br/>
              <w:t>Маргарита Вале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-Камчатский, Камчат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учащихся ДХШ.ДШИ Камчатского края «Юный художник»</w:t>
              <w:br/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кова</w:t>
              <w:br/>
              <w:t>Дарья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-Камчатский, Камчат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исполнительского мастерства «Юные дарования Камчатк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</w:t>
              <w:br/>
              <w:t>Екатер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-Камчатский, Камчат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научно-технического творчества молодежи «Шаг в будущее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ьева</w:t>
              <w:br/>
              <w:t>Улья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-Камчатский, Камчат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и первенства Камчатского края по  художественной гимнастик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жков</w:t>
              <w:br/>
              <w:t>Никита Пет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-Камчатский, Камчат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молодых учителей «Педагогический дебют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</w:t>
              <w:br/>
              <w:t>Кристи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лизово, Камчат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ого чемпионата и первенства Камчатского края по кикбоксинг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ков</w:t>
              <w:br/>
              <w:t>Денис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тропавловск-Камчатский, Камчат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ыставки- конкурса молодежных проектов « Инициатива 2014»</w:t>
            </w:r>
          </w:p>
        </w:tc>
      </w:tr>
      <w:tr>
        <w:trPr>
          <w:trHeight w:val="28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ярский кр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ский</w:t>
              <w:br/>
              <w:t>Игорь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Красноярского края по плаванию (бассейн 50 м; юноши 1998-99 г. р., 2000-2001 г. р., девушки 2000-2001 г. р., 2002-2003 г. р.)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лагин</w:t>
              <w:br/>
              <w:t>Виктор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расноярского межрегионального фестивалья-конкурса юных исполнителей им.  Н.Л. Тулуниной,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матов</w:t>
              <w:br/>
              <w:t>Александр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сноярского межрегионального фестивалья-конкурса юных исполнителей им.  Н.Л. Тулунино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</w:t>
              <w:br/>
              <w:t>Ири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выставки технических идей и разработок школьников и студентов «Сибирский техносалон», диплом второй степени в разделе «Информационные технологии в решении инженерных задач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ьская</w:t>
              <w:br/>
              <w:t>Полина Константи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</w:t>
              <w:br/>
              <w:t>молодежного</w:t>
              <w:br/>
              <w:t xml:space="preserve">проекта «Новый фарватер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  <w:br/>
              <w:t>Маргарита Константи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чин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Победитель краевого конкурса </w:t>
              <w:br/>
              <w:t>«Я - ТОСовец» в рамках Движения «Трудовые отряды старшеклассников Красноярского кра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шина</w:t>
              <w:br/>
              <w:t>Маргарит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Красноярского края по плаванию</w:t>
              <w:br/>
              <w:t xml:space="preserve">(бассейн 50 м; юноши 1998-99 г. р., 2000-2001 г. р., девушки 2000-2001 г. р., 2002-2003 г. р.)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угин</w:t>
              <w:br/>
              <w:t>Александр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ткрытого первенства Красноярского края по санному спорту (одноместные сани, двухместные сани; </w:t>
              <w:br/>
              <w:t>юноши и девушки 1997-99 г. р., юноши, девушки 2000 г. р. и младше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в</w:t>
              <w:br/>
              <w:t>Андрей Вячеслав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еленого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раевого молодежного экомарафона «СтартЭкоStars» (Краевой конкурс юных исследователей окружающей среды).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</w:t>
              <w:br/>
              <w:t>Ярослав Вале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сноярского межрегионального фестивалья-конкурса юных исполнителей им.  Н.Л. Тулуниной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ч</w:t>
              <w:br/>
              <w:t>Ир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Дивного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творческого фестиваля «Таланты без границ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</w:t>
              <w:br/>
              <w:t>Евгени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Красноярского края по биатлону (юноши, девушки 1995-96, 1997-98 г. р., 1999-2000 г. р.)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желев</w:t>
              <w:br/>
              <w:t>Илья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этапа Всероссийского конкурса «Молодой предприниматель Росси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едова</w:t>
              <w:br/>
              <w:t>Али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расноярского межрегионального фестивалья-конкурса юных исполнителей им.  Н.Л. Тулуниной,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ковский</w:t>
              <w:br/>
              <w:t>Богдан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ткрытого первенства Красноярского края по санному спорту (одноместные сани, двухместные сани; </w:t>
              <w:br/>
              <w:t>юноши и девушки 1997-99 г. р., юноши, девушки 2000 г. р. и младше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чев</w:t>
              <w:br/>
              <w:t>Андрей Владислав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«ВМХ awards контест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фетов</w:t>
              <w:br/>
              <w:t>Никита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музыкально-теоретической олимпиады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тулина</w:t>
              <w:br/>
              <w:t>Радмир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</w:t>
              <w:br/>
              <w:t>фестиваля молодежного эстрадного творчества «14/25. Поколение Next» в рамках Краевого творческого проекта «Арт-квадрат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енц</w:t>
              <w:br/>
              <w:t>Александр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ткрытого первенства Красноярского края по конькобежному спорту памяти Н.М. Доменчака (юниоры, девушки 1994-1996 г. р., 1996-1998 г. р., 1998-2000 г. р., 2000-2002 г. р., 2002-2004 г. р.)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</w:t>
              <w:br/>
              <w:t>Михаил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«Лучший комиссар года» Движения «Красноярский краевой студенческий отряд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покоева</w:t>
              <w:br/>
              <w:t>Ксения Анто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сноярского межрегионального фестиваля-конкурса юных исполнителей им.  Н.Л. Тулуниной, Гран-пр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нина</w:t>
              <w:br/>
              <w:t>Анастаси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оготол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форума</w:t>
              <w:br/>
              <w:t xml:space="preserve"> «Молодежь и наука», диплом «Абсолютного первенства « в номинации «Проблемы окружающей среды и рационального природопользовани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енко</w:t>
              <w:br/>
              <w:t>Николас Георг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ткрытого первенства Красноярского края по конькобежному спорту памяти Н.М. Доменчака (юниоры, девушки 1994-1996 г. р., 1996-1998 г. р., 1998-2000 г. р., 2000-2002 г. р., 2002-2004 г. р.)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ельников</w:t>
              <w:br/>
              <w:t>Лев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елезного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V Краевых открытых Курчатовских чтений учащихся, I место в секции «Природа и техносфера. Проблемы экологии. Радиоэкология»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</w:t>
              <w:br/>
              <w:t>Роман Ю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выставки технических идей и разработок школьников и студентов «Сибирский техносалон» диплом первой степени в разделе «Экспериментальные спортивные модел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</w:t>
              <w:br/>
              <w:t>Але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есосиби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творческого фестиваля «Таланты без границ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дубцев</w:t>
              <w:br/>
              <w:t>Алексей Дмитр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еленого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ого форума</w:t>
              <w:br/>
              <w:t xml:space="preserve"> «Молодежь и наука» диплом лауреата в номинации «Энергосберегающие технологии и возможности их применени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</w:t>
              <w:br/>
              <w:t>Андрей Дмитр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ткрытого первенства Красноярского края по конькобежному спорту памяти Н.М. Доменчака (юниоры, девушки 1994-1996 г. р., 1996-1998 г. р., 1998-2000 г. р., 2000-2002 г. р., 2002-2004 г. р.)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нов</w:t>
              <w:br/>
              <w:t>Кирилл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Красноярск, Красноярский кра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ткрытого первенства Красноярского края по санному спорту (одноместные сани, двухместные сани; </w:t>
              <w:br/>
              <w:t>юноши и девушки 1997-99 г. р., юноши, девушки 2000 г. р. и младше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</w:t>
              <w:br/>
              <w:t>Максим Анато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ого конкурса профессионального мастерства «Сварщик года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ок</w:t>
              <w:br/>
              <w:t>Максим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чин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выставки технических идей и разработок школьников и студентов «Сибирский техносалон», диплом второй степени в разделе «Прикладная радиоэлектроник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хлова</w:t>
              <w:br/>
              <w:t>Екатер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ратузское, Каратузский район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музыкально-теоретической олимпиады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манович</w:t>
              <w:br/>
              <w:t>Елизавет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Красноярского края по биатлону (юноши, девушки 1995-96, 1997-98 г. р., 1999-2000 г. р.)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моченко</w:t>
              <w:br/>
              <w:t>Радомир Вале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ярск, Красноя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гран-при краевого конкурса профессионального мастерства по профессии «Повар» среди НПО и СПО в рамках чемпионата «HoReCa»</w:t>
            </w:r>
          </w:p>
        </w:tc>
      </w:tr>
      <w:tr>
        <w:trPr>
          <w:trHeight w:val="268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мский кр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-Балуши</w:t>
              <w:br/>
              <w:t>Аббас Анвар Абба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«Юный радиолюбитель» среди обучающихс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конь</w:t>
              <w:br/>
              <w:t>Андрей Дмитр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езники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Пермского края по легкой атлетик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улина</w:t>
              <w:br/>
              <w:t>Юлия Вячеслав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Пермского края по спортивному ориентированию (кроссовые дисциплины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зов</w:t>
              <w:br/>
              <w:t>Константин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</w:t>
              <w:br/>
              <w:t>профессионального мастерства</w:t>
              <w:br/>
              <w:t>молодежных студенческих отрядов и</w:t>
              <w:br/>
              <w:t>временных трудовых бригад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кова</w:t>
              <w:br/>
              <w:t>Валентина Оле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строжка, Оханский р-н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юных вокалистов «Поющий Пермский край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рников</w:t>
              <w:br/>
              <w:t>Денис Игор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обаново, Пермский район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59-е первенства Пермского края по спортивному туризму на пешеходных дистанциях среди обучающихс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щикова</w:t>
              <w:br/>
              <w:t>Варвара Дмитр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айковский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открытой выставки-конкурса работ молодых фотографов Прикамья «Мир в объективе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кова</w:t>
              <w:br/>
              <w:t>Виолетт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аха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«Чистая вода» среди учащихся и молодежи Пермского края в 2014 год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</w:t>
              <w:br/>
              <w:t>Катерина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айковский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Пермского края по дзюдо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ина</w:t>
              <w:br/>
              <w:t>Дарья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вожатского мастерств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уева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тория Алексеевна 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Нытва, Пермский кра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енство Пермского края по спортивному туризму на лыжных дистанциях среди обучающихся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ырянова</w:t>
              <w:br/>
              <w:t>Ксени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</w:t>
              <w:br/>
              <w:t>профессионального мастерства</w:t>
              <w:br/>
              <w:t>молодежных студенческих отрядов и</w:t>
              <w:br/>
              <w:t>временных трудовых бригад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</w:t>
              <w:br/>
              <w:t>Владислав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орнозаводск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Пермского края по спортивному ориентированию (лыжные дисциплины)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сов</w:t>
              <w:br/>
              <w:t>Евгений Денис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айковский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исследовательских краеведческих работ учащихся «Отече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чурин</w:t>
              <w:br/>
              <w:t>Максим Леони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Ошиб, Кудымкарский район, Коми-Пермяцкий автономный округ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интеллектуального турнира «Марафон знаний» для учащихся 9-11 классов сельских шко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</w:t>
              <w:br/>
              <w:t>Артем Ю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Полазна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Пермского края по дзюдо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цына</w:t>
              <w:br/>
              <w:t>Александра Аркад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II открытого краевого конкурса «Юные пианисты Прикамь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ыськин</w:t>
              <w:br/>
              <w:t>Алексей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XVII соревнований юных геологов Пермского кра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цев</w:t>
              <w:br/>
              <w:t>Максим Васи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патриотической песни «Я люблю тебя, Россия!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шин</w:t>
              <w:br/>
              <w:t>Егор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ысьва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ого фестиваля- конкурса детских театральных коллективов «Театральный портал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ькова</w:t>
              <w:br/>
              <w:t>Екатери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Ванюки, Пермский район, Пермский кра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юношеского конкурса «Лидер в экологи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баскина</w:t>
              <w:br/>
              <w:t>Евгения Вита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фестиваля- конкурса детского и юношеского кино видео творчества «Мир кин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антьев</w:t>
              <w:br/>
              <w:t>Павел Георг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камск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Пермского края по самбо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нков</w:t>
              <w:br/>
              <w:t>Никита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обаново, Пермский район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выставки- конкурса детского художественного творчества «Весенняя палитр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ева</w:t>
              <w:br/>
              <w:t>Мари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са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XIV краевого конкурса</w:t>
              <w:br/>
              <w:t>исследовательских работ учащихся в области естественно- математических, эколого-биологических и социально- гуманитарных наук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икова</w:t>
              <w:br/>
              <w:t>Светлана Арсент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айковский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II регионального конкурса профессионального мастерства специалистов сферы государственной молодежной политики и лидеров общественных организаци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бышева</w:t>
              <w:br/>
              <w:t>Надежда Оле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выставки-конкурса детского художественного творчества «Весенняя палитр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ящева</w:t>
              <w:br/>
              <w:t>Ольг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езники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ого конкурса художественного слова «В начале было слово...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мных</w:t>
              <w:br/>
              <w:t>Юлия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Шерья, Нытвенский район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XIV краевого конкурса</w:t>
              <w:br/>
              <w:t>исследовательских работ учащихся в области естественно- математических, эколого-биологических и социально- гуманитарных наук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лина</w:t>
              <w:br/>
              <w:t>Елизавет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II открытого краевого конкурса «Юные пианисты Прикамь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уров</w:t>
              <w:br/>
              <w:t>Артем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Звездный Пермского края,  Перм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выставки-конкурса детского художественного творчества «Весенняя палитра»</w:t>
            </w:r>
          </w:p>
        </w:tc>
      </w:tr>
      <w:tr>
        <w:trPr>
          <w:trHeight w:val="24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орский кр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улов</w:t>
              <w:br/>
              <w:t>Иван Денис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ых краевых финальных соревнований по плаванию «Золотая рыбка»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</w:t>
              <w:br/>
              <w:t>Полина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аходка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экологической конференции исследовательских работ и природоохранных проектов «От Дня Земли - к Веку Земл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ук</w:t>
              <w:br/>
              <w:t>Степан Васи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ннокентьевка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исследовательских краеведческих работ обучающихся Приморского края «Отечество. Моё Приморье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цов</w:t>
              <w:br/>
              <w:t>Александр Ром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Лучегорск, Пожарский район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16-го открытого Первенства и Чемпионата Пожарского муниципального района по «Киокусинкай каратэ-до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ченко</w:t>
              <w:br/>
              <w:t>Владимир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ого городского конкурса вокального мастерства «Восхождение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ай</w:t>
              <w:br/>
              <w:t>Артем Вале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ого городского конкурса непрофессиональных танцоров «Стартинейджер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ыпкин</w:t>
              <w:br/>
              <w:t>Виталий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й  предметной олимпиаде имени народного учителя Николая Николаевича Дубинин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ликов</w:t>
              <w:br/>
              <w:t>Глеб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окино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X Личного первенства школьников Приморского края по спортивному ориентированию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  <w:br/>
              <w:t>Владлен Игор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сурийск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ого Первенства и Чемпионат Дальнего Востока по каратэ памяти Ю.А.Емц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кин</w:t>
              <w:br/>
              <w:t>Владимир Леони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сурийск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профессионального мастерства «Лучший по профессии «Слесарь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тер</w:t>
              <w:br/>
              <w:t>Олеся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ых краевых финальных соревнований по бадминтону «Серебряный волан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ник</w:t>
              <w:br/>
              <w:t>Александр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ём, 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 краевом фестивале-конкурсе художественного творчества «Весенний бриз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ина</w:t>
              <w:br/>
              <w:t>Дарья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V открытого студенческого конкурса танцевальных коллективов и отдельных исполнителей «Реверанс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с</w:t>
              <w:br/>
              <w:t>Я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17-я открытой  региональной  выставки-конкурса Архитектурно-дизайнерского творчества молодежи «Параллели-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</w:t>
              <w:br/>
              <w:t>Дмитрий Пав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ый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59-х краевых соревнований школьников по спортивному туризму и «Школе безопасност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енко</w:t>
              <w:br/>
              <w:t>Кристина Ром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льно-Надежднинское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I Дальневосточной экологической конференции-конкурсе школьных и студенческих работа «Человек и биосфер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ин</w:t>
              <w:br/>
              <w:t>Игорь Евген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сурийск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краеведческой олимпиады «Наш край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хомова</w:t>
              <w:br/>
              <w:t>Ольга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мень-Рыболов, Ханкайский район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 региональная научно-практическая конференция «Молодежь и современный мир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йлов</w:t>
              <w:br/>
              <w:t>Олег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рангель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конкурса учебно-исследовательских работ школьник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</w:t>
              <w:br/>
              <w:t>Евгений Вил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тём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м фестивале детского и юношеского творчества «Дальневосточная Жемчужин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богатова</w:t>
              <w:br/>
              <w:t>Елизавета Евген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 олимпиады по китайскому языку среди учащихся средних специальных и общеобразовательных специальных и общеобразовательных учреждений приморского края и субъектов ДФО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ченко</w:t>
              <w:br/>
              <w:t>Михаил Евген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й молодежной научно-технической конференции «МОЛОДЕЖЬ. НАУКА. ИННОВАЦИ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</w:t>
              <w:br/>
              <w:t>Виктория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восток, Примор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 открытого регионального фестиваля детского и молодежного творчества «Folk City Festival»</w:t>
            </w:r>
          </w:p>
        </w:tc>
      </w:tr>
      <w:tr>
        <w:trPr>
          <w:trHeight w:val="25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вропольский край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алов</w:t>
              <w:br/>
              <w:t>Денис Дмитр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денновск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Первенства по тяжелой атлетике среди юношей и девушек на призы Олимпийского чемпиона Андрея Чемеркин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щев</w:t>
              <w:br/>
              <w:t>Всеволод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дарный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-выставки научно-технического творчества молодежи «Таланты XXI века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енко</w:t>
              <w:br/>
              <w:t>Екатери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фестиваля-конкурса графики и анимации «Зеленое яблоко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ов</w:t>
              <w:br/>
              <w:t>Александр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лагодарный, Ставропольский кра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олимпиады профессионального образования, подведомственных министерству образования Ставропольского края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жничия</w:t>
              <w:br/>
              <w:t>Юлиана Константи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ермонтов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руководителей детских и молодежных общественных организаций и объединений «Я руководитель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пекин</w:t>
              <w:br/>
              <w:t>Иван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ссентуки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X краевой научно-практической конференции школьников «Эколого-краеведческие проблемы Ставрополья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отский</w:t>
              <w:br/>
              <w:t>Антон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смотра-конкурса на звание «Лучший тренер и спортсмен года» в 2013 году.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м</w:t>
              <w:br/>
              <w:t>Лилия Вита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Ессентукская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 краевого конкурса джазовой музыки «Весенний блюз»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ячек</w:t>
              <w:br/>
              <w:t>Илья Геннад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XX Ставропольского открытого финала юнармейской игры «Зарница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</w:t>
              <w:br/>
              <w:t>Игорь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горск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I Краевого фестиваля-конкурса «Студенческая весна Ставрополья-2014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а</w:t>
              <w:br/>
              <w:t>Ан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ого 25-го лично- командного первенства Ставропольского края по легкоатлетическому кроссу «Золотая осень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  <w:br/>
              <w:t>Евгений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раевого смотра-конкурса на звание «Лучший тренер и спортсмен года» в 2013 году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умова</w:t>
              <w:br/>
              <w:t>Софь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ивное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ого фестиваля-конкурса детских и молодежных СМИ «На 45-ой параллели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ненко</w:t>
              <w:br/>
              <w:t>Юия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я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смотра-конкурса на звание «Лучший тренер и спортсмен года» в 2013 году.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з</w:t>
              <w:br/>
              <w:t>Юлия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горск, 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ых соревнований по ракетомодельному спорту среди школьников, посвященный памяти Ю.А. Гагарин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салиев</w:t>
              <w:br/>
              <w:t>Керим Шахщаб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асочный, Ипатовский район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соревнования профессионального мастерства среди молодежи агропромышленного комплекса Ставропольского края, участвующей в проведении зимовки скота 2013/2014 год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</w:t>
              <w:br/>
              <w:t>Григори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смотра-конкурса на звание «Лучший тренер и спортсмен года» в 2013 году.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</w:t>
              <w:br/>
              <w:t>Юлия Евген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горск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смотра-конкурса студенческих отрядов Ставропольского края 2013 года.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нова</w:t>
              <w:br/>
              <w:t>Поли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горск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«Доброволец года 2013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</w:t>
              <w:br/>
              <w:t>Елена Анто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денновск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конкурской выставки «Я Родину люблю!» посвященной 200-летию со дня рождения М.Ю.Лермонтов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гешко</w:t>
              <w:br/>
              <w:t>Анаставия Вита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инномысск, Ставропольского кр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X краевого фестиваля-конкурса патриотической песни «Солдатский конверт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</w:t>
              <w:br/>
              <w:t>Андрей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ссентуки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соревнования «Шахматные звезды Ставрополья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13" w:hanging="0"/>
              <w:rPr/>
            </w:pPr>
            <w:r>
              <w:rPr/>
              <w:t xml:space="preserve">Орлова </w:t>
            </w:r>
          </w:p>
          <w:p>
            <w:pPr>
              <w:pStyle w:val="Style20"/>
              <w:spacing w:before="0" w:after="0"/>
              <w:ind w:left="113" w:hanging="0"/>
              <w:rPr/>
            </w:pPr>
            <w:r>
              <w:rPr/>
              <w:t>Юлия Павловн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13" w:hanging="0"/>
              <w:rPr/>
            </w:pPr>
            <w:r>
              <w:rPr/>
              <w:t>г. Ставрополь, Ставропольский край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13" w:hanging="0"/>
              <w:rPr/>
            </w:pPr>
            <w:r>
              <w:rPr/>
              <w:t>Победитель соревнования по спортивному туризму на Кубок министерства образования и молодежной политики Ставропольского края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</w:t>
              <w:br/>
              <w:t>Андрей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I Краевого фестиваля-конкурса «Студенческая весна Ставрополья – 2014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кисян</w:t>
              <w:br/>
              <w:t>Степан Вале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смотра-конкурса на звание «Лучший тренер и спортсмен года» в 2013 году.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тохин</w:t>
              <w:br/>
              <w:t>Антон Вита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зьминское, Кочубеевский район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юных вокалистов «Нам этот мир завещано беречь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обнов</w:t>
              <w:br/>
              <w:t>Евгений Пав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горск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раевого конкурса исполнительского мастерства «Народные мелодии»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иков</w:t>
              <w:br/>
              <w:t>Владимир Константи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-фестиваля художественного творчества «Я вхожу в мир искусств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амов</w:t>
              <w:br/>
              <w:t>Валери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денновск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12 краевого фестиваля-конкурса «Твои возможности, человек!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турян</w:t>
              <w:br/>
              <w:t>Инна Эдуард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ятигорск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«Лидер-2014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стопалов</w:t>
              <w:br/>
              <w:t>Феликс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врополь, 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смотра-конкурса на звание «Лучший тренер и спортсмен года» в 2013 году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тинина</w:t>
              <w:br/>
              <w:t>Екатерина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рополь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фестиваля художественного творчества «Созвездие»</w:t>
            </w:r>
          </w:p>
        </w:tc>
      </w:tr>
      <w:tr>
        <w:trPr>
          <w:trHeight w:val="26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баровский кра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денко</w:t>
              <w:br/>
              <w:t>Вероника Вита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Ильинка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очно-заочной научно-практической конференции «Шаг в будущее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штейн</w:t>
              <w:br/>
              <w:t>Андрей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-на-Амуре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спартакиады студентов профессиональных организаций края (СПО): Лыжные гонк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шенко</w:t>
              <w:br/>
              <w:t>Анастасия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Хабаровск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вожатых (воспитателей) детских оздоровительныз учреждений края «Путь к звездам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брагимова</w:t>
              <w:br/>
              <w:t>Регина Джалалди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анино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молодых исполнителей эстрадной песни и танца «Тайна. Талант. Виктория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</w:t>
              <w:br/>
              <w:t>Александр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-на-Амуре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ых соревнований по авиамодельному спорту «Кубок Амура» в классе F-2-D Воздушный бо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</w:t>
              <w:br/>
              <w:t>Алексей Анато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ск-на-Амуре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студенческих научно-практических проектов в области архитектуры и строительств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х</w:t>
              <w:br/>
              <w:t>Эльвир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-на-Амуре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спартакиады студентов профессиональных организаций края (СПО): Лыжные гонк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ов</w:t>
              <w:br/>
              <w:t>Евгений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-на-Амуре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спартакиады студентов профессиональных организаций края (СПО): Легкая атлетика (кросс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шкова</w:t>
              <w:br/>
              <w:t>Алис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баровск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ткрытого конкурса «Наследники традиций» </w:t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 В.Л. Соболевского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а</w:t>
              <w:br/>
              <w:t>Анастасия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омсомольск-на-Амуре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й олимпиады профессионального мастерства по специальности 270103 «Строительство и эксплуатация зданий и сооружений»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нцева</w:t>
              <w:br/>
              <w:t>Ля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баровск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ого первенства края по спортивному туризму на лыжных дистанциях среди обучающихс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</w:t>
              <w:br/>
              <w:t>Даниил Владислав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баровск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ого первенства края по спортивному туризму на лыжных дистанциях среди обучающихс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чин</w:t>
              <w:br/>
              <w:t>Антон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баровск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студенческих научных работ в области прикладных экономических исследовани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соева</w:t>
              <w:br/>
              <w:t>Мари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баровск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исполнителей на классической гитар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ров</w:t>
              <w:br/>
              <w:t>Иван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баровск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студенческих научных проектов в области инноваций и технического творчеств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гун</w:t>
              <w:br/>
              <w:t>Екатери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баровск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«Лучший выпусник среднего профессионального образования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б</w:t>
              <w:br/>
              <w:t>Елизавета Эдуард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ветская Гавань, Хабаровский кра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раевого конкурса учащихся детских хужожественных школ и художественных отделений детских школ искусств края по станковой композиции</w:t>
            </w:r>
          </w:p>
        </w:tc>
      </w:tr>
      <w:tr>
        <w:trPr>
          <w:trHeight w:val="27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ур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ова</w:t>
              <w:br/>
              <w:t>Инна Оле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нск, Аму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и Первенства Амурской области по легкой атлетике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цкая</w:t>
              <w:br/>
              <w:t>Анастасия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ея, Аму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и Первенства Амурской области по лыжным гонкам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</w:t>
              <w:br/>
              <w:t>Артем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рмонтовка, Тамбовский р-н, Аму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секции «Общая экология» XXV областной научно-практическая конференция школьников по исследовательской работе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нянский</w:t>
              <w:br/>
              <w:t>Александр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Свободный, Амур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и Первенства Амурской области по легкой атлетик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онова</w:t>
              <w:br/>
              <w:t>Лидия Евген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 Аму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секции «Экология растений» XXV областной научно-практическая конференция школьников по исследовательской работ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ливанов</w:t>
              <w:br/>
              <w:t>Евгений Вита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обурейский, Бурейский район, Аму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дународного конкурса юных музыкантов исполнителей, лауреат I степени в номинации «Духовые инструмент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</w:t>
              <w:br/>
              <w:t>Анастасия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нстантиновка, Константиновский район, Аму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секции «Растениеводство» XXV областной научно-практическая конференция школьников по исследовательской работ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а</w:t>
              <w:br/>
              <w:t>Анна Максим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 Амурская обла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дународного конкурса юных музыкантов исполнителей, лауреат I степени в номинации «Струнно-смычковые инструмент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фонов</w:t>
              <w:br/>
              <w:t>Виктор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лаговещенск, Аму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на лучшую студенческую работу по охране труд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ов</w:t>
              <w:br/>
              <w:t>Владислав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ында, Амур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и Первенства Амурской области по лыжным гонкам</w:t>
            </w:r>
          </w:p>
        </w:tc>
      </w:tr>
      <w:tr>
        <w:trPr>
          <w:trHeight w:val="28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хангель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кина</w:t>
              <w:br/>
              <w:t>Валерия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официальных спортивных соревнований по спортивной акробатике на 2014 год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дулхаков</w:t>
              <w:br/>
              <w:t>Рустам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двинск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детско-юношеского конкурса «Дорогой народных традиций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</w:t>
              <w:br/>
              <w:t>Анастасия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детско-юношеского творчества «Событие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ин</w:t>
              <w:br/>
              <w:t>Евгений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рпогоры, Пинежский район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конкурса творческих работ «Моя малая Родин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енкова</w:t>
              <w:br/>
              <w:t>Ольга Оле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дународного молодежного фестиваля информационных</w:t>
              <w:br/>
              <w:t>технологий «1Т - Архангельск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н</w:t>
              <w:br/>
              <w:t>Никита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официальных спортивных соревнований по прыжкам на батуте на 2014 год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унов</w:t>
              <w:br/>
              <w:t>Илья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учебно- исследовательской конференции «Юность Поморь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рова</w:t>
              <w:br/>
              <w:t>Александр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го областного объединенного конкурса профессионального мастерства среди обучающихся государственных профессиональных образовательных организаций Архангельской области по специальностям среднего профессионального  образования: «Преподавание в начальных классах» и «Дошкольное образование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гаева</w:t>
              <w:br/>
              <w:t>Анастасия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предметной олимпиады среди обучающихся государственных профессиональных образовательных организаций Архангель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ина</w:t>
              <w:br/>
              <w:t>Дарья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ой олимпиады «Бухгалтер XXI века» по специальности среднего профессионального образования 080114 «Экономика и бухгалтерский учет (по отраслям)» среди обучающихся государственных профессиональных образовательных организаций Архангель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ий</w:t>
              <w:br/>
              <w:t>Александр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официальных спортивных соревнований по гребному слалому на 2014 год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енников</w:t>
              <w:br/>
              <w:t>Владимир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ргополь, Каргопольский район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V областного открытого конкурса исполнителей на народных инструментах среди обучающихся детских музыкальных школ, детских школ искусств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етин</w:t>
              <w:br/>
              <w:t>Владимир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расноборск 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исследовательских краеведческих работ обучающихся «Отече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рикова</w:t>
              <w:br/>
              <w:t>Ирина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хангельск, Архангель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лидеров и руководителей детских и молодежных общественных объединений «Лидер Севера»</w:t>
            </w:r>
          </w:p>
        </w:tc>
      </w:tr>
      <w:tr>
        <w:trPr>
          <w:trHeight w:val="23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город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</w:t>
              <w:br/>
              <w:t>Василий Григо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Гран-при областной выставки-конкурса декоративно-прикладного творчества «Рукотворная краса Белогорья» в номинации «Веков связующая нить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дковская</w:t>
              <w:br/>
              <w:t>Ан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Белгородской области по художественной гимнастике по программе мастеров спорта по художественной гимнастик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енюк</w:t>
              <w:br/>
              <w:t>Владислав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ый Оскол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соревнований обучающихся по судомоделизму для открытых акваторий (до 1250 мм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</w:t>
              <w:br/>
              <w:t>Максим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ухоудеровка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Гран-при областного конкурса творческих открытий и инициатив «Мы - Белгородцы! Думай, решай, действуй», в номинации «Открываем Белгородчину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ин</w:t>
              <w:br/>
              <w:t>Леон Вячеслав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Гран-при III регионального конкурса аккордеонистов и баянистов им.  Жана Павловича Петрухин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енький</w:t>
              <w:br/>
              <w:t>Алексей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ейделевка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выставки научно-технического творчества обучающихся «Дети, техника, творчество» в разделе «Машиностроение и приборостроение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рев</w:t>
              <w:br/>
              <w:t>Семен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соревнований обучающихся по авиационным свободнолетающим моделям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к</w:t>
              <w:br/>
              <w:t>Анатолий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Волоконовка, Волоконовский р-н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выставки выгоночных цветочно-декоративных растений «Приближая дыхание весны…», посвященной 60-летию Белгородской области в номинации «Опытническая работа в цветоводстве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ницына</w:t>
              <w:br/>
              <w:t>Дарья Евген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Гран-при IX регионального конкурса юных скрипачей «Поющие смычк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тев</w:t>
              <w:br/>
              <w:t>Илья Валенти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ексеевка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соревнований обучающихся по судомоделизму для открытых акваторий (до 1250 мм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ский</w:t>
              <w:br/>
              <w:t>Василий Дмитр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тарый Оскол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ого чемпионата Белгородской области по прыжкам на батуте, акробатической дорожке и двойном минитрамп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зчиков</w:t>
              <w:br/>
              <w:t>Николай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еселая Лопань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школьников по сельскохозяйственным профессиям в номинации «Садовод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нко</w:t>
              <w:br/>
              <w:t>Антон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ебекино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42-х областных зимних лично-командных соревнований учащихся по спортивному ориентированию, посвященных 60-летию образования Белгород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</w:t>
              <w:br/>
              <w:t>Валентин Пав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выставки научно-технического творчества обучающихся «Дети, техника, творчество» в разделе «Механика, автоматика, робототехнические и интеллектуальные систем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ша</w:t>
              <w:br/>
              <w:t>Наталья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елянка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школьников по сельскохозяйственным профессиям в номинации «Овощевод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а</w:t>
              <w:br/>
              <w:t>Татьяна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Чернянка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Гран-при X областного конкурса юных вокалистов «Музыкальный калейдоскоп Белгородчины» в номинации «Солист (эстрадное пение)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ова</w:t>
              <w:br/>
              <w:t>Светла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лгород, Белгор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42-х областных зимних лично-командных соревнований учащихся по спортивному ориентированию, посвященных 60-летию образования Белгородской области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ян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юшин</w:t>
              <w:br/>
              <w:t>Василий Григо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кино, Выгоничский р-н, Бря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10-х открытых региональных соревнований спасателей поисково-спасательных формирований и добровольных студенческих поисково-спасательных формирований Брян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цкий</w:t>
              <w:br/>
              <w:t>Владислав Анато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линцы, Клинцовский р-н, Бря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патриотической песни «Пою мое Отечество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</w:t>
              <w:br/>
              <w:t>Михаил Але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рубчевск, Бря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юластной олимпиады профессионального мастерства среди обучающихся учреждений среднего профессионального образования в 2014 год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пецкий</w:t>
              <w:br/>
              <w:t>Иван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янск, Бря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Межригионального слета военно-патриотических клубов России «Под знаменем Великой Победы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мыков</w:t>
              <w:br/>
              <w:t>Вячеслав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ековичи, Дубровский р-н, Бря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ткрытого областного конкурса исследовательских работ «Пятое колесо» по техническому и декоративно-прикладному творчеству, рационализации и изобретательству среди учащихся образовательных учреждений в 2013-2014 учебном году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енко</w:t>
              <w:br/>
              <w:t>Вадим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уковка, Бря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-многоборья командиров взводов военно-спортивной игры «Орленок» Движения юных патриотов «Командир ДЮП-лидер года» среди учащихся профессиональных и общеобразовательных организаций Брян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</w:t>
              <w:br/>
              <w:t>Илья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Добрунь, Брянский р-н, Бря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VIII Брянского областного конкурса юных исполнителей на народных инструментах 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ченко</w:t>
              <w:br/>
              <w:t>Роман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. Климово, Бря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лимпиады «Инновационные творческие проекты в ситеме СПО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утин</w:t>
              <w:br/>
              <w:t>Никита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Путевка, Брянский р-н, Бря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комплексной Спартакиады учащихся общеобразовательных школ Брянской области 2013-2014 учебного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епова</w:t>
              <w:br/>
              <w:t>Анастасия Геннад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Брянск, Брян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исполнителей эстрадной песни «Юные голос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</w:t>
              <w:br/>
              <w:t>Дмитрий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янск, Бря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«Студент - 2014» среди студентов высших и средних специальных учебных заведений Брян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ов</w:t>
              <w:br/>
              <w:t>Михаил Анж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Старь, Дятьковский р-н, Бря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итоговой выставки декоративно-прикладного творчества «Волшебство детских рук» среди учащихся образовательных учреждени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ова</w:t>
              <w:br/>
              <w:t>Анастасия Дмитр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янск, Бря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профессионального мастерства учреждений оздоровления и отдыха «Вожатый года - 2014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ов</w:t>
              <w:br/>
              <w:t>Константин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Локоть, Брасовский р-н, Бря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исследовательских работ учащихся </w:t>
              <w:br/>
              <w:t xml:space="preserve">по школьному краеведению, посвященного </w:t>
              <w:br/>
              <w:t>70-летию образования Брянской области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гоград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а</w:t>
              <w:br/>
              <w:t>Ир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енинск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V областного конкурса среди воспитанников военно-патриотических клубов и объединений «Солдат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ева</w:t>
              <w:br/>
              <w:t>Анастасия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юных композиторов и поэтов «Муза юности» в рамках XIII областного фестиваля детского художественного творчества «Детские фантази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ва</w:t>
              <w:br/>
              <w:t>Анастасия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III региональной конференции молодых исследователе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ова</w:t>
              <w:br/>
              <w:t>Валерия Вита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III региональной конференции молодых исследователе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а</w:t>
              <w:br/>
              <w:t>Дарья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X открытого межрегионального детского конкурса эстрадной песни «Маленькие звездочк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игнеева</w:t>
              <w:br/>
              <w:t>Кристи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V спартакиады обучающихся общеобразовательных организаций Волгоград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тропов</w:t>
              <w:br/>
              <w:t>Дмитрий Анато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III региональной конференции молодых исследователе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ский</w:t>
              <w:br/>
              <w:t>Андрей Вале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V спартакиады обучающихся общеобразовательных организаций Волгоград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нченко</w:t>
              <w:br/>
              <w:t>Евгения Евген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XV спартакиады обучающихся общеобразовательных организаций </w:t>
            </w:r>
          </w:p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гоград 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петян</w:t>
              <w:br/>
              <w:t>Тигран Юр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смотра- конкурса юных вокалистов «Цыплёнок» в рамках XIII областного фестиваля детского художественного творчества «Детские фантази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еев</w:t>
              <w:br/>
              <w:t>Михаил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III региональной конференции молодых исследователе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юков</w:t>
              <w:br/>
              <w:t>Максим Вячеслав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V спартакиады обучающихся общеобразовательных организаций Волгоград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мов</w:t>
              <w:br/>
              <w:t>Андрей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Ленинск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V областного конкурса среди воспитанников военно-патриотических клубов и объединений «Солдат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</w:t>
              <w:br/>
              <w:t>Ир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ролово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 Волгоградской Региональной научно-практической конференции для школьников и студентов ССУЗов «Современное экономическое мышлени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кина</w:t>
              <w:br/>
              <w:t>Еле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III региональной конференции молодых исследователе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анова</w:t>
              <w:br/>
              <w:t>Татья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юпинск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исследовательских работ по изучению истории Сталинградской битвы «Областные юношеские чтения «Сталинградская битва в истории Росси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ль</w:t>
              <w:br/>
              <w:t>Поли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детских творческих работ «Своими добрыми делами сберечь природу мы должн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  <w:br/>
              <w:t>Крист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жский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выставки декоративно-прикладного творчества народных ремесел и промыслов «Продлись, продлись, очарованье…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уд</w:t>
              <w:br/>
              <w:t>Виктори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ирновск, Жирновский район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 областного конкурса-показа моделей детской и молодежной одежды «Свой стиль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енко</w:t>
              <w:br/>
              <w:t>Александр Григо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V спартакиады обучающихся общеобразовательных организаций Волгоградской области, вид спорта - дзюдо и самбо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нков</w:t>
              <w:br/>
              <w:t>Артем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V спартакиады обучающихся общеобразовательных организаций Волгоградской области, вид спорта - легкая атлетик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анов</w:t>
              <w:br/>
              <w:t>Дмитрий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рюпинск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II областного ежегодного конкурса юных журналистов «Острое пер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иванова</w:t>
              <w:br/>
              <w:t>Але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 областной олимпиады по школьному краеведению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ежко</w:t>
              <w:br/>
              <w:t>Юрий Вячеслав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III региональной конференции молодых исследователе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</w:t>
              <w:br/>
              <w:t>Максим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Новая Надежда, Городищенский район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II областного конкурса-фестиваля «Памяти павших будем достойн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иков</w:t>
              <w:br/>
              <w:t>Александр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Фролово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 Волгоградской</w:t>
              <w:br/>
              <w:t>региональной научно-практической</w:t>
              <w:br/>
              <w:t>конференции для школьников и</w:t>
              <w:br/>
              <w:t>студентов ССУЗов «Современное экономическое мышление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ранова</w:t>
              <w:br/>
              <w:t>Светла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гоград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III региональной конференции молодых исследователе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льга</w:t>
              <w:br/>
              <w:t>Дарья Пет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Светлый Яр, Светлоярский район, Волго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 областного конкурса-показа моделей детской и молодежной одежды «Свой стиль»</w:t>
            </w:r>
          </w:p>
        </w:tc>
      </w:tr>
      <w:tr>
        <w:trPr>
          <w:trHeight w:val="236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год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анин</w:t>
              <w:br/>
              <w:t>Роман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тьма, Волог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профессионального мастерства среди студентов образовательных организаций среднего профессионального образования по профессии «Электромонтер по ремонту и обслуживанию электрооборудования». 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чиков</w:t>
              <w:br/>
              <w:t>Серге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кол, Волог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ой научно-исследовательской конференции «Науки юношей питают...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юма</w:t>
              <w:br/>
              <w:t>Александр Вита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розово, Верховажский р-н, Вологодская обла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ткрытого лично-командного Первенства Вологодской области по биатлону на призы двукратного олимпийского чемпиона А.Н. Алябьева.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устина</w:t>
              <w:br/>
              <w:t>Эмилия Дмитр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онкурса лидеров и руководителей детских и молодежных общественных объединений Вологодской области «Лидер XXI века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ытов</w:t>
              <w:br/>
              <w:t>Иван Пав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очно-заочного конкурса «Детский компьютерный проект-2014» среди учащихся общеобразовательных школ, учреждений среднего профессионального и дополнительного образования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згирева</w:t>
              <w:br/>
              <w:t>Дари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X Областного фестиваля детских фольклорных коллективов «Наследники традиций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тцов</w:t>
              <w:br/>
              <w:t>Алексей Евген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профессионального мастерства среди студентов образовательных организаций среднего профессионального образования по профессии «Станочник» (металлообработка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това</w:t>
              <w:br/>
              <w:t>Але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ого конкурса юных исполнителей на народных инструментах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рсанов</w:t>
              <w:br/>
              <w:t>Артем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ого Кубка Вологодской области по мотокросс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лиди</w:t>
              <w:br/>
              <w:t>Валери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студенческого творчества «Студенческая весна на Арт- факультете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ганская</w:t>
              <w:br/>
              <w:t>Татьян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тьма, Волог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профессионального мастерства среди студентов образовательных организаций среднего профессионального образования по профессии «Повар, кондитер»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жина</w:t>
              <w:br/>
              <w:t>Елизавета Пав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яменга, Бабушкинский р-н, Волог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Межрегиональной олимпиады школьников «Мир через культуру».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</w:t>
              <w:br/>
              <w:t>Данил Ю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ологда, Волого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детского и юношеского творчества «Любовь моя – Вологодчина»</w:t>
            </w:r>
          </w:p>
        </w:tc>
      </w:tr>
      <w:tr>
        <w:trPr>
          <w:trHeight w:val="21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кут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ий</w:t>
              <w:br/>
              <w:t>Данил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Юрты, Тайшетский район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й краеведческой конференции школьников «Байкальское кольц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ирзаде</w:t>
              <w:br/>
              <w:t>Айсун Тахир- кыз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ремхово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X региональной научно-практической конференции школьников «Исследователь природы Восточной Сибир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ьбурова</w:t>
              <w:br/>
              <w:t>Галина Степ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са, Осинский район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кружного межмуниципального конкурса «Молодежь округа. Новые имен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уков</w:t>
              <w:br/>
              <w:t>Андрей Васи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охорск, Боханский район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ультурно- спортивный праздника «Сур-Харбан», Победитель соревнований по бурятской борьбе среди юноше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удаев</w:t>
              <w:br/>
              <w:t>Константин Вячеслав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льта, Осинский р-н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ультурно- спортивный праздника «Сур-Харбан», Победитель соревнований по бурятской борьбе среди юноше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рюков</w:t>
              <w:br/>
              <w:t>Юри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кут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соревнований по спортивному туризму «Весенняя капель - 2014»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</w:t>
              <w:br/>
              <w:t>Владимир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кут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гран-при Областного фестиваля самодеятельного художественного творчества обучающихся государственных профессиональных образовательных организаций Иркутской области «Созвездие Приангарь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еменко</w:t>
              <w:br/>
              <w:t>Михаил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адалей, Тулунский район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научно- практической конференции «Новые технологии - твой взгляд» в номинации «лучшая исследовательская работа» в рамках V Байкальского детского форум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данов</w:t>
              <w:br/>
              <w:t>Роман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Шелехов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V Областного конкурса «Лучший ученик года - 2014» в номинации «Воспитанник года» (среди областных государственных образовательных учреждений для детей, оставшихся без попечения родителей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авлёва</w:t>
              <w:br/>
              <w:t>Али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кут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ыставки научно-технического творчества молодежи в номинации «Лучший научно- исследовательский проект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сакова</w:t>
              <w:br/>
              <w:t>Анастасия Максихм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йкаль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гран-при Областного конкурса-фестиваля патриотической песни «России - наши песни и сердца!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пова</w:t>
              <w:br/>
              <w:t>Лусинэ Геннад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рат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смотра- конкурса «Студент года - 2013» среди студентов профессиональных образовательных организаций Иркут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кова</w:t>
              <w:br/>
              <w:t>Ксени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кут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IV областного конкурса «Лучший ученик года - 2014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нов</w:t>
              <w:br/>
              <w:t>Артем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кут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студенческого творчества</w:t>
              <w:br/>
              <w:t xml:space="preserve">«Студенческая весна» в 2014 году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</w:t>
              <w:br/>
              <w:t>Иван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кут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кружного конкурса «Гэсэр-Дангина», 1 место в номинации «Гэсэр»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сянникова</w:t>
              <w:br/>
              <w:t>Валерия Дмитр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кут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</w:t>
              <w:br/>
              <w:t>профессионального мастерств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</w:t>
              <w:br/>
              <w:t>Елена Ильинич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яндай, Баяндаевский р-н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кружного конкурса «Гэсэр-Дангин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даев</w:t>
              <w:br/>
              <w:t>Вячеслав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кут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«Лидер ученического самоуправления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деюк</w:t>
              <w:br/>
              <w:t>Сергей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олье-Сибирское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моделей ученического самоуправления общеобразовательных организаци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ужинин</w:t>
              <w:br/>
              <w:t>Александр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Кут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«Областного конкурса моделей ученического самоуправления общеобразовательны х организаций» в номинации «Модель органа ученического самоуправления, функционирующая менее 1 год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ников</w:t>
              <w:br/>
              <w:t>Виталий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кут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молодежных инновационных проектов в номинации «Лучший инновационный продукт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</w:t>
              <w:br/>
              <w:t>Ксени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олье-Сибирское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дународного молодежного лагеря «Байкал-2020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акян</w:t>
              <w:br/>
              <w:t>Давид Ваграм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ть-Илим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научно- практической конференции «Новые технологии - твой взгляд» в номинации «лучший технологический проект» в рамках V Байкальского детского форум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</w:t>
              <w:br/>
              <w:t>Виктор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Кутулик, Аларский район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бедитель Областного культурно- спортивный праздника «Сур-Харбан»,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анина</w:t>
              <w:br/>
              <w:t>Александр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кут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«Лидер ученического самоуправления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</w:t>
              <w:br/>
              <w:t>Елизавет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нгар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соревнований по спортивному туризму «Весенняя капель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бов</w:t>
              <w:br/>
              <w:t>Иван Ю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кут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конкурса среди молодых специалистов в области физической культуры и спорта Иркутской области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хеев</w:t>
              <w:br/>
              <w:t>Чингис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Усть-Ордынский, Эхирит-Булагатский район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фестиваля «Герои эпосов, сказаний и былин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иря</w:t>
              <w:br/>
              <w:t>Ан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Усолье-Сибирское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«1Т- сессии» для обучающихся и преподавателей профессиональных образовательных организаций Иркут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няева</w:t>
              <w:br/>
              <w:t>Надежд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кутск, Иркут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«Молодежь Иркутской области в лицах» </w:t>
            </w:r>
          </w:p>
        </w:tc>
      </w:tr>
      <w:tr>
        <w:trPr>
          <w:trHeight w:val="235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ининград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йникова</w:t>
              <w:br/>
              <w:t>Кристина Оле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 Калинин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лидеров и руководителей молодежных и детских общественных объединений Калининградской области «Лидер XXI век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ченкова</w:t>
              <w:br/>
              <w:t>Крист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Крылово, Правдинский район, Калини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спартакиады школьников «Президентские спортивные игры» 2013-2014 учебного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йкевич</w:t>
              <w:br/>
              <w:t>Едена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 Калинин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Спартакиады высших учебных заведений Калининградской области в 2013/2014 учебном год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ова</w:t>
              <w:br/>
              <w:t>Дарь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 Калинин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областного фестиваля творчества учащихся «Звезды Балтик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ньков</w:t>
              <w:br/>
              <w:t>Илья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 Калинин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 Всероссийского конкурса юных пианист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к</w:t>
              <w:br/>
              <w:t>Илья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Черняховск, Калинин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олимпиад профессионального мастерства студентов образовательных организаций профессионального образован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ёв</w:t>
              <w:br/>
              <w:t>Сергей Ю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сев, Калини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молодёжных игр студентов образовательных организаций профессионального образования 2013-2014 учебного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сько</w:t>
              <w:br/>
              <w:t>Олес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 Калинин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творчества учащихся «Звезды Балтик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енко</w:t>
              <w:br/>
              <w:t>Никита И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лтийск, Калинин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исследовательских работ учащихся «Юные исследователи природы и истории родного края» в 2013-2014 учебном год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лов</w:t>
              <w:br/>
              <w:t>Александр Игор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шрад, Калининград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III открытого фестиваля студенческих и молодёжных театров «Равноденствие - 2014»</w:t>
            </w:r>
          </w:p>
        </w:tc>
      </w:tr>
      <w:tr>
        <w:trPr>
          <w:trHeight w:val="32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ов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</w:t>
              <w:br/>
              <w:t>Андрей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I Межрегионального фестиваля – конкурса исполнителей на духовых и ударных инструментах им.  В.П. Слизков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инов</w:t>
              <w:br/>
              <w:t>Юрий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профессионального мастерства среди обучающихся профессиональных образовательных организаци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тчанин</w:t>
              <w:br/>
              <w:t>Павел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«Студент год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ушкова</w:t>
              <w:br/>
              <w:t>Юлия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и первенства Кировской области по лыжным гонкам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енкин</w:t>
              <w:br/>
              <w:t>Антон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г.т. Уни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школьников по сельскохозяйственным профессиям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ерикова</w:t>
              <w:br/>
              <w:t>Ксения Оле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г.т. Ленинское, Шабалинский район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народного творчества учащихся образовательных организаций Кировской области «Вятские жемчужин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ина</w:t>
              <w:br/>
              <w:t>Елизавет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«Студент год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льчук</w:t>
              <w:br/>
              <w:t>Юрий Анато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V областной спартакиады учащихся образовательных учреждений Киров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цов</w:t>
              <w:br/>
              <w:t>Даниил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и первенства Кировской области по лыжным гонкам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пова</w:t>
              <w:br/>
              <w:t>Дарья Евген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Яранск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V областной спартакиады учащихся образовательных учреждений Киров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а</w:t>
              <w:br/>
              <w:t>Улья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лидеров и руководителей детских и молодежных общественных организаций и объединений «Лидер XXI века» профессиональных работников сферы молодежной политик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ин</w:t>
              <w:br/>
              <w:t>Константин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II областного конкурса исследовательских работ учащихся образовательных организаций Кировской области по краеведению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рин</w:t>
              <w:br/>
              <w:t>Павел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о-Чепецк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«Лучший по профессии» среди молодых специалистов и молодых рабочих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иновских</w:t>
              <w:br/>
              <w:t>Татья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лидеров и руководителей детских и молодежных общественных организаций и объединений «Лидер XXI века» профессиональных работников сферы молодежной политик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агинова</w:t>
              <w:br/>
              <w:t>Анастасия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иров, Кир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вокального творчества учащихся образовательных учреждений Кировской области «Серебряные росы»</w:t>
            </w:r>
          </w:p>
        </w:tc>
      </w:tr>
      <w:tr>
        <w:trPr>
          <w:trHeight w:val="261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гадан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</w:t>
              <w:br/>
              <w:t>Вячеслав Вале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гадан, Магада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 профессионального мастерства обучающихся профессиональных образовательных учреждений по направлению подготовки 190000 Транспортные средств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  <w:br/>
              <w:t>Глеб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гадан, Магада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конкурса «Юные дарования» учащихся оркестровых отделений образовательных учреждений дополнительного образования детей и средних специальных учебных заведений системы Министерства культуры Российской Федераци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харев</w:t>
              <w:br/>
              <w:t>Владимир Валенти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гадан, Магада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и первенства Магаданской области по греко-римской борьб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рунич</w:t>
              <w:br/>
              <w:t>Юри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гадан, Магада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 профессионального мастерства обучающихся профессиональных образовательных учреждений по направлению подготовки 190000 Транспортные средств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ов</w:t>
              <w:br/>
              <w:t>Владислав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гадана , Магада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лично-командного чемпионата</w:t>
              <w:br/>
              <w:t>Магаданской области по пауэрлифтингу среди мужчин и женщин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  <w:br/>
              <w:t>Ярослава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гадан, Магада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конкурса «Юные дарования» учащихся оркестровых отделений образовательных учреждений дополнительного образования детей и средних специальных учебных заведений системы Министерства культуры Российской Федераци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лов</w:t>
              <w:br/>
              <w:t>Богдан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гадан, Магада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политехнической олимпиады школьников</w:t>
            </w:r>
          </w:p>
        </w:tc>
      </w:tr>
      <w:tr>
        <w:trPr>
          <w:trHeight w:val="24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сибир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ипьева</w:t>
              <w:br/>
              <w:t>Александр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 Медуниверсиады Сибирского Федерального округа «Созвездие Гиппократ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малян</w:t>
              <w:br/>
              <w:t>Марк Барзан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Новосибирской области по греко-римской борьбе среди кадетов 1997-98 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</w:t>
              <w:br/>
              <w:t>Анастасия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инский район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-фестиваля «Зеленая волна-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трикова</w:t>
              <w:br/>
              <w:t>Маргарита Вале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д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II областной олимпиады юных художников «Хрусталик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куль</w:t>
              <w:br/>
              <w:t>Илья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сибирской олимпиады школьник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нин</w:t>
              <w:br/>
              <w:t>Семен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Новосибирской области по тхэквондо (ВТФ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</w:t>
              <w:br/>
              <w:t>Свергей Артем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Новосибирского регионального Турнира юных биолог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ваткин</w:t>
              <w:br/>
              <w:t>Александр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сибирской олимпиады школьник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хрямина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ёна Евгеньевн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left="113" w:hanging="0"/>
              <w:rPr>
                <w:color w:val="000000"/>
              </w:rPr>
            </w:pPr>
            <w:r>
              <w:rPr>
                <w:color w:val="000000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енство Новосибирской области по тхэквондо ВТФ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кин</w:t>
              <w:br/>
              <w:t>Игорь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сибирской олимпиады школьник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  <w:br/>
              <w:t>Борис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художественного творчества обучающихся государственных профессиональных образовательных учреждений Новосибирской области «Я вхожу в мир искусств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ша</w:t>
              <w:br/>
              <w:t>Сергей Геннад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олывань, 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смотров и конкурсов по развитию технического творчества в 2013-2014 учебном году среди государственных учреждение профессионального образования Новосибир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шин</w:t>
              <w:br/>
              <w:t>Николай Константи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соревнований по детско-юношескому автомногоборью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</w:t>
              <w:br/>
              <w:t>Андрей Эдуар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ого тупрнира юных химиков Новосибир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оплев</w:t>
              <w:br/>
              <w:t>Максим Евген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Маслянино, Новосибир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Сибирского федерального округа по тяжелой атлетике среди юниоров и юниорок до 20 лет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ягин</w:t>
              <w:br/>
              <w:t>Никита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инский район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 по радиоэлектротехник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кин</w:t>
              <w:br/>
              <w:t>Михаил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телефизионного конкурса молодых исполнителей (авторской песни) «Музыка LIFE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ов</w:t>
              <w:br/>
              <w:t>Константин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сибирской олимпиады школьник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нин</w:t>
              <w:br/>
              <w:t>Виталий Игор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в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турнира юных физик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а</w:t>
              <w:br/>
              <w:t>Али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Сибирского Федерального округа по фехтованию среди юношей и девушек 1999-2000 г. 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</w:t>
              <w:br/>
              <w:t>Юлия Максим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 областного конкурса юных пианистов «Волшебные нотк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асюк</w:t>
              <w:br/>
              <w:t>Ксения Евген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д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V областной детской художественной выставки «Россия - спортивная держав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</w:t>
              <w:br/>
              <w:t>Андрей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художественного творчества обучающихся государственных профессиональных образовательных учреждений Новосибирской области «Я вхожу в мир искусств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йкин</w:t>
              <w:br/>
              <w:t>Дмитрий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оссийского (итогового) научно-практического конкурса-конференции студентов и молодых учёных «АВИЦЕНН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жогина</w:t>
              <w:br/>
              <w:t>Мария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Всесибирской олимпиады школьник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рест</w:t>
              <w:br/>
              <w:t>Алиса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расу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юных исполнителей на духовых инструментах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бербряков</w:t>
              <w:br/>
              <w:t>Иван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смотров и конкурсов по развитию технического творчества в 2013-2014 учебном году среди государственных учреждение профессионального образования Новосибир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цев</w:t>
              <w:br/>
              <w:t>Владислав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ерд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ых смотров и конкурсов по развитию технического творчества в 2013-2014 учебном году среди государственных учреждение профессионального образования Новосибир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йбуллина</w:t>
              <w:br/>
              <w:t>Дания Нигмат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сибирск, Новосиби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Девятого открытого конкурса молодых пианистов «Запад-Сибирь-Восток»</w:t>
            </w:r>
          </w:p>
        </w:tc>
      </w:tr>
      <w:tr>
        <w:trPr>
          <w:trHeight w:val="24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м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рашитова</w:t>
              <w:br/>
              <w:t>Ольга Русл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мск, Ом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краеведческой конференции среди обучающихся «Летопись сибирских деревень» секция «Экологи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а</w:t>
              <w:br/>
              <w:t>Юли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арламово, Таврический район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I Областного слета «Способная и талантливая молодежь – наше будущее» в номинации «Изобразительное искус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а</w:t>
              <w:br/>
              <w:t>Ксения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Омск, Ом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эколого-биологической олимпиады обучающихся учреждений дополнительного образования дете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енкова</w:t>
              <w:br/>
              <w:t>Христи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Крутинка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-конкурса детского творчества «Красота спасет мир» номинация «Флористический коллаж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яров</w:t>
              <w:br/>
              <w:t>Игорь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силькуль, Ом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XI летнего областного спортивно-культурного праздника сельских школьников по греко-римской борьбе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а</w:t>
              <w:br/>
              <w:t>Евгени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ристанское, Таврический район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«Волонтер года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шина</w:t>
              <w:br/>
              <w:t>Ал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тарка, Черлакский район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 летнего областного спортивно-культурного праздника сельских школьников по легкой атлетик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</w:t>
              <w:br/>
              <w:t>Семен Евген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й научно-практической конференции обучающихся </w:t>
              <w:br/>
              <w:t>Омской области «Профессиональные технологии»  секция «Электротехника и радиоэлектроник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нов</w:t>
              <w:br/>
              <w:t>Евгений Ю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силькуль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ых соревнований по комнатным авиамоделям «Радуга на крыльях»  в классе моделей «Контурная копия самолета «Силуэт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ко</w:t>
              <w:br/>
              <w:t>Ксения Пав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  <w:br/>
              <w:t>областной отчетной выставки-конкурса «Палитра Родины» в номинации «Живопись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</w:t>
              <w:br/>
              <w:t>Кристина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Таврическое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I Областного слета «Способная и талантливая молодежь – наше будущее» в номинации «Декоративно-прикладное творче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</w:t>
              <w:br/>
              <w:t>Сергей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I Областного слета «Способная и талантливая молодежь – наше будущее» в номинации «Компьютерный мир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ков</w:t>
              <w:br/>
              <w:t>Максим Ю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 профессионального мастерства обучающихся в профессиональных образовательных организациях по профессии «Сварщик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чук</w:t>
              <w:br/>
              <w:t>Елизавета Пав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-конкурса юных исполнителей «Музыкальная провинция» в номинации «Академический вокал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вилов</w:t>
              <w:br/>
              <w:t>Алексе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дельниково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 областного фестиваля-конкурса юных исполнителей «Музыкальная провинция» в номинации «Фортепиан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</w:t>
              <w:br/>
              <w:t>Александр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  <w:br/>
              <w:t>областной научно-практической конференции обучающихся Омской области «Профессиональные технологии»</w:t>
              <w:br/>
              <w:t>Секция «Торговое дело. Маркетинг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аренко</w:t>
              <w:br/>
              <w:t>Татья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сновка, Азовский немецкий национальный муниципальный район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 зимнего областного спортивно-культурного праздника сельских школьников по  лыжным гонкам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ин</w:t>
              <w:br/>
              <w:t>Вадим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авлоградка, Павлоградский район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среди детских и молодежных общественных объединений  «Я – Лидер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кова</w:t>
              <w:br/>
              <w:t>Анастасия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Нововаршавка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этапа межрегионального конкурса обучающихся общеобразовательных учреждений  «Ученик года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а</w:t>
              <w:br/>
              <w:t>Ин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 профессионального мастерства обучающихся в профессиональных образовательных организациях по профессии «Продавец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анов</w:t>
              <w:br/>
              <w:t>Вячеслав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й отчетной выставки-конкурса «Палитра Родины» в номинации «Графика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ко</w:t>
              <w:br/>
              <w:t>Алексей Игор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Таврическое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ых зимних соревнований по автомодельному спорту «Ледяной приз» в классе моделей «АС – 2», вторая групп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ахина</w:t>
              <w:br/>
              <w:t>Анастасия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ск, Омская оь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XI зимнего областного спортивно-культурного праздника сельских школьников по полиатлону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грундт</w:t>
              <w:br/>
              <w:t>Артур Вячеслав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Москаленки, 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 профессионального мастерства обучающихся в профессиональных образовательных организациях по профессии «Тракторист-машинист сельскохозяйственного производства»</w:t>
            </w:r>
          </w:p>
        </w:tc>
      </w:tr>
      <w:tr>
        <w:trPr>
          <w:trHeight w:val="27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енбург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рамова</w:t>
              <w:br/>
              <w:t>Дарья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инделя, Ташлинский район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исследовательских краеведческих работ «Растим патриотов» участников Всероссийского движения «Отечеств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рченко</w:t>
              <w:br/>
              <w:t>Полина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XXV открытого регионального фестиваля конкурса «Молодые музыканты Оренбуржья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</w:t>
              <w:br/>
              <w:t>Павел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 научно-исследовательских проектов детей и молодежи по проблемам защиты окружающей среды «Созвездие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пова</w:t>
              <w:br/>
              <w:t>Але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 областного открытого очного конкурса по академическим дисциплинам «Детская палитра» (композиция) для учащихся ДХШ, ДШИ Оренбург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дыкшанова</w:t>
              <w:br/>
              <w:t>Гульнара Ками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добровольцев профилактический программ «Волонтер года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ймурзаев</w:t>
              <w:br/>
              <w:t>Алмаз Сагынбек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 областного конкурса творческих работ учащихся по информатике и информационным технологиям «ОренИнфо-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ченко</w:t>
              <w:br/>
              <w:t>Михаил Пет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лек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области по вольной борьбе среди обучающихся 1997-1998 годов рожден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таева</w:t>
              <w:br/>
              <w:t>Наталья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осергиевка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лидеров детских и молодежных общественных объединений «Лидер 21 век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яков</w:t>
              <w:br/>
              <w:t>Владимир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ск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ХIII областных соревнований школьников «Президентские состязания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</w:t>
              <w:br/>
              <w:t>Виктория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X областного конкурса музыкального творчества детей и юношества «Талант! Музыка! Дети!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</w:t>
              <w:br/>
              <w:t>Михаил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Гамалеевка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детских социальных проектов «Я – гражданин Росси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дных</w:t>
              <w:br/>
              <w:t>Елизавета Оле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верное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«Юные исследователи окружающей среды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фенов</w:t>
              <w:br/>
              <w:t>Антон Игор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(первенства) Оренбургской области по судомодельному спорт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сёв</w:t>
              <w:br/>
              <w:t>Артём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студенческого творчества «На Николаевской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ычева</w:t>
              <w:br/>
              <w:t>Кристи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областной олимпиады профессионального мастерства среди учащихся и инженерно-педагогических работников Оренбургской области по профессии «Повар, кондитер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</w:t>
              <w:br/>
              <w:t>Владислав Вале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Новосергиевка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области по легкой атлетике среди юношей и девушек 1998-1999 годов рожден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</w:t>
              <w:br/>
              <w:t>Альберт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I конкурса исследовательских работ учащейся молодежи и студентов Оренбуржь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ва</w:t>
              <w:br/>
              <w:t>Олес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едуровка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областного конкурса молодежных авторских проектов «Моя страна – моя Росси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сен</w:t>
              <w:br/>
              <w:t>Екатерина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городный, Оренбургский район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I областного конкурса детского рисунка «Мастера волшебной кисти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тарева</w:t>
              <w:br/>
              <w:t>Ан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областной выставки научно-технического творчества молодежи «НТТМ-2013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ев</w:t>
              <w:br/>
              <w:t>Виталий Ю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енбург, Оренбургская область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областной олимпиады профессионального мастерства среди учащихся, студентов и мастеров производственного обучения учреждений начального и среднего профессионального образования Оренбургской области по профессии «Сварщик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горин</w:t>
              <w:br/>
              <w:t>Алексей Вита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рск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областной олимпиады профессионального мастерства среди обучающихся и мастеров производственного обучения учреждений профессионального образования Оренбургской области по профессии «Автомеханик»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рамова</w:t>
              <w:br/>
              <w:t>Юлия Зульфат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окровское, Абдулинский район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 школьников по татарскому, башкирскому языкам и литературе в 2013-2014 учебном год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едер</w:t>
              <w:br/>
              <w:t>Анастасия Анато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угуруслан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I областного фестиваля художественного творчества обучающихся СПО «Я вхожу в мир искусств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щиков</w:t>
              <w:br/>
              <w:t>Николай И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увандык, Оренбург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 областной олимпиады профессионального мастерства среди обучающихся и мастеров производственного обучения ПУ (ПЛ) по профессии «Тракторист-машинист сельскохозяйственного производства»</w:t>
            </w:r>
          </w:p>
        </w:tc>
      </w:tr>
      <w:tr>
        <w:trPr>
          <w:trHeight w:val="290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зен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тиярова</w:t>
              <w:br/>
              <w:t>Линара Исмаи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«Лучший боец оперативного молодежного отряда дружинников»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ина</w:t>
              <w:br/>
              <w:t>Вера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детского художественного творчества «Одаренные дет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ченко</w:t>
              <w:br/>
              <w:t>Дмитрий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рабово, Бессоновский район, Пенз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«Лидер детской, молодежной общественной организаци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иенко</w:t>
              <w:br/>
              <w:t>Виктори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  <w:br/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научно-практической конференции учащихся – участников туристско – краеведческого движения пензенских школьников «Земля родна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шанцева</w:t>
              <w:br/>
              <w:t>Олес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детского творчества «Все краски творчества – за дружную семью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ина</w:t>
              <w:br/>
              <w:t>Екатер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нза, Пензен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выставки-конкурса детского изобразительного творчества «Наш дом - Земля», посвященная 200-летию со дня рождения М.Ю. Лермонтов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якин</w:t>
              <w:br/>
              <w:t>Серге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профессионального мастерства обучающихся профессиональных образовательных организаций по металлообработке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ак</w:t>
              <w:br/>
              <w:t>Александр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профессионального мастерства среди юных журналистов «Юнкор-проф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дова</w:t>
              <w:br/>
              <w:t>Яна Вале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и первенства Пензенской области по спортивной ходьб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лов</w:t>
              <w:br/>
              <w:t>Владислав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Пензенской области по легкой атлетик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чатрян</w:t>
              <w:br/>
              <w:t>Мгер Мхита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Мокшан, Пенз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ГРАН-ПРИ XVII областной научно-практической конференции юных исследователей окружающей среды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</w:t>
              <w:br/>
              <w:t>Богдан Дмитр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Заречный, Пенз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ГРАН-ПРИ областной научно-практической конференции учащихся по конструкторской, научно-исследовательск  «Эврик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скаев</w:t>
              <w:br/>
              <w:t>Ильдар Ислям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нза, Пенз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Пензенской области по спортивной гимнастик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ов</w:t>
              <w:br/>
              <w:t>Василий Дмитр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рыпаево, Пензенский район, Пенз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научно-практической конференции школьников «Старт в науку»</w:t>
            </w:r>
          </w:p>
        </w:tc>
      </w:tr>
      <w:tr>
        <w:trPr>
          <w:trHeight w:val="242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ковская область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ина</w:t>
              <w:br/>
              <w:t>Ольг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Паниковичи, Печорский р-н, Пск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ых спортивных соревнований школьников «Губернские состязания» на 2013-2014 уч.г.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аков</w:t>
              <w:br/>
              <w:t>Василий Вале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профессионального мастерства по профессии «Штукатур» среди обучающихся учреждений профессионального образования Псков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рнов</w:t>
              <w:br/>
              <w:t>Кирилл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ликие Луки, Пск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лидеров детских общественныз объединений «Формула успех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а</w:t>
              <w:br/>
              <w:t>Дарья Викто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вель, Пск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а краеведческих работ «Псковская земля. История. Памятники. Люд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  <w:br/>
              <w:t>Елена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сков, Пск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Научно-практической выставки учащихся Псковской области «Шаг в науку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родина</w:t>
              <w:br/>
              <w:t>Ир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асва, Новосокольнический р-н, Пск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литературных и исследовательских работ «Родные истоки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</w:t>
              <w:br/>
              <w:t>Константин Дмитр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ржев, Пск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ых спортивных соревнований школьников «Губернские состязания» на 2013-2014 уч.г. </w:t>
            </w:r>
          </w:p>
        </w:tc>
      </w:tr>
      <w:tr>
        <w:trPr>
          <w:trHeight w:val="28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ар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елин</w:t>
              <w:br/>
              <w:t>Артем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ызрань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исполнительного мастерства инструментальных коллективов и солистов «Музыкальная мозаик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оскина</w:t>
              <w:br/>
              <w:t>Валери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ая Рачейка, Сызранский район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слета юных лесоводов «Друзья лес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ищенко</w:t>
              <w:br/>
              <w:t>Алёна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L Самарской областной студенческой научной конференци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маева</w:t>
              <w:br/>
              <w:t>Еле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Самарского областного конкурса «Студенческий профсоюзный лидер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анова</w:t>
              <w:br/>
              <w:t>Ксения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Васильевка, Ставропольский район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Самарской области по вольной борьбе среди обучающихся 1999-2000 г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енина</w:t>
              <w:br/>
              <w:t>Евгения Дмитр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Самарской области по легкой атлетике среди обучающихся 1999-2000 г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</w:t>
              <w:br/>
              <w:t>Вячеслав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L Самарской областной студенческой научной конференци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янская</w:t>
              <w:br/>
              <w:t>Ан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Самарской области по спортивному ориентированию среди обучающихся 1996 г. р. и моложе (зимняя программа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иличев</w:t>
              <w:br/>
              <w:t>Артем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льятти, Самар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Самарской области по спортивной гимнастике среди обучающихся 1995 г. р. и молож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  <w:br/>
              <w:t>Валерия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L Самарской областной студенческой научной конференци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язева</w:t>
              <w:br/>
              <w:t>Анна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Кинель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 школьников по прикладной биологии (растениеводству и животноводству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ылева</w:t>
              <w:br/>
              <w:t>Ирина Вале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воростянк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кино-видео-фото творчества «Волшебный луч»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ина</w:t>
              <w:br/>
              <w:t>Крист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 областного конкурса моделей и лидеров ученического самоуправления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  <w:br/>
              <w:t>Артём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патриотической песни «Я люблю тебя, Россия!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вцева</w:t>
              <w:br/>
              <w:t>Ир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открытого детско-юношеского фотоконкурса «Юность Самары - 2014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даник</w:t>
              <w:br/>
              <w:t>Вита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льятти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Самарской области по дзюдо среди обучающихся 1999-2000 г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гачева</w:t>
              <w:br/>
              <w:t>Ан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 Областного конкурса «Фестиваль добровольцев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ва</w:t>
              <w:br/>
              <w:t>Карина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Самарской области по легкой атлетике среди обучающихся 1999-2000 г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шина</w:t>
              <w:br/>
              <w:t>Светлана Азамох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скв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ого конкурса театров детской и молодежной моды «Лабиринты мод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</w:t>
              <w:br/>
              <w:t>Кристина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L Самарской областной студенческой научной конференци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царев</w:t>
              <w:br/>
              <w:t>Игорь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I межрегионального фестиваля волонтеров, работающих по профилактической программе «Свежий ветер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гитова</w:t>
              <w:br/>
              <w:t>Юлия Марат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льятти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ъореографического искусства «Зимняя сказк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аева</w:t>
              <w:br/>
              <w:t>Диана Радик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L Самарской областной студенческой научной конференци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кова</w:t>
              <w:br/>
              <w:t>Марина Вячеслав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Жигулевск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V областных юношеских краеведческих Головкинских чтений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</w:t>
              <w:br/>
              <w:t>Анастаси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фтегорск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 областного конкурса педагогического мастерства работников дополнительного образования детей Самарской области «Сердце отдаю детям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цев</w:t>
              <w:br/>
              <w:t>Олег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 школьников по прикладной биологии (растениеводству и животноводству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сина</w:t>
              <w:br/>
              <w:t>Надежда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льятти Самарской обла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исполнительного мастерства инструментальных коллективов и солистов «Музыкальная мозаик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енчик</w:t>
              <w:br/>
              <w:t>Анастасия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куйбышевск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мпьютерного марафона «В XXI век - с инфнотех!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ёдоров</w:t>
              <w:br/>
              <w:t>Никита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чемпионата по юношескому автомногоборью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яндра</w:t>
              <w:br/>
              <w:t>Дмитрий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рское, Борский район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спартакиады среди молодежи допризывного возраст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брых</w:t>
              <w:br/>
              <w:t>Михаил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L Самарской областной студенческой научной конференци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</w:t>
              <w:br/>
              <w:t>Виталий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L Самарской областной студенческой научной конференци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мель</w:t>
              <w:br/>
              <w:t>Кирилл Шамил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мара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II олимпиады учащихся ДХШ, ДШИ по истории изобразительного искусства имени А.Я. Басс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ский</w:t>
              <w:br/>
              <w:t>Константин Евген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льятти, Самар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L Самарской областной студенческой научной конференции</w:t>
            </w:r>
          </w:p>
        </w:tc>
      </w:tr>
      <w:tr>
        <w:trPr>
          <w:trHeight w:val="268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атовская область*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а</w:t>
              <w:br/>
              <w:t>Мария Михай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тель Перввенства Саратовской области среди юношей и девушек по гребле на байдарках и каноэ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</w:t>
              <w:br/>
              <w:t>Герман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«Саратовская студенческая весна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йгузин</w:t>
              <w:br/>
              <w:t>Рим Зяк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«Саратовская студенческая весна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ник</w:t>
              <w:br/>
              <w:t>Анастасия Эдуард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«Саратовская студенческая весна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</w:t>
              <w:br/>
              <w:t>Андрей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Саратовской области по прыжкам в воду среди мужчин и женщин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ырев</w:t>
              <w:br/>
              <w:t>Алексей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ветное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среди учащихся, студентов и работающей молодежи, занятых на сельскохозяйственных работах в летний период, «Урожай - 2013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зкова</w:t>
              <w:br/>
              <w:t>Мария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лаково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этапа Всероссийского конкурса «Воспитатель года-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еева</w:t>
              <w:br/>
              <w:t>Юлия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кадак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ель XIX интелект-фестиваля школьников «Политика вокруг нас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аев</w:t>
              <w:br/>
              <w:t>Денис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«Саратовская студенческая весна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</w:t>
              <w:br/>
              <w:t>Анастасия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Саратовской области по парусному спорту среди юношей и девушек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</w:t>
              <w:br/>
              <w:t>Дмитрий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алаково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олимпиада профессионального мастерства по профессии «Сварщик (электросварочные и газосварочные работы)» - 2014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ябликов</w:t>
              <w:br/>
              <w:t>Дмитри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Саратовской области по боксу среди юношей и девушек 2000-2001 г. Г. р.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</w:t>
              <w:br/>
              <w:t>Максим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кадак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 профессионального мастерства по профессии «Накладчик аппаратного и програмного обеспечения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ырев</w:t>
              <w:br/>
              <w:t>Александр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Личного первенства Саратовской области по бадминтону среди юношей и девушек до 19 лет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елев</w:t>
              <w:br/>
              <w:t>Алексей Анато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«Саратовская студенческая весна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  <w:br/>
              <w:t>Николай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Саратовской области по восточному боевому единоборству (дисциплина Сито-рю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ов</w:t>
              <w:br/>
              <w:t>Артем Вале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«Студенческий лидер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анов</w:t>
              <w:br/>
              <w:t>Константин Игор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Саратовской области по фехтованию среди кадетов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</w:t>
              <w:br/>
              <w:t>Юлия Дмитр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повка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среди учащихся, студентов и работающей молодежи, занятых на сельскохозяйственных работах в летний период, «Урожай - 2013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таков</w:t>
              <w:br/>
              <w:t>Вадим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арая Порубежка, Пугачевский район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среди учащихся, студентов и работающей молодежи, занятых на сельскохозяйственных работах в летний период, «Урожай - 2013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ская</w:t>
              <w:br/>
              <w:t>Ан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«Саратовская студенческая весна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ованова</w:t>
              <w:br/>
              <w:t>Валерия Евген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ель XIX интелект-фестиваля школьников «Политика вокруг нас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ветов</w:t>
              <w:br/>
              <w:t>Кирилл Евген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«Саратовская студенческая весна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</w:t>
              <w:br/>
              <w:t>Вячеслав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детских и юношеских Ассамблей искусств 2014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ицкий</w:t>
              <w:br/>
              <w:t>Андрей Вита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аркс, 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олимпиада профессионального мастерства по профессии «Автомеханик» и «Слесарь по ремонту автомобилей» - 2014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чков</w:t>
              <w:br/>
              <w:t>Егор Дмитр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и Первенства Саратовской области по плаванию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ркаев</w:t>
              <w:br/>
              <w:t>Андре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«Саратовская студенческая весна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рыненко</w:t>
              <w:br/>
              <w:t>Андрей Игор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Сарат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олимпиада профессионального мастерства «Саратовский пахарь - 2014» по профессиям «Мастер сельскохозяйственного производства» и «тракторист-машинист сельскохозяйственного производства»</w:t>
            </w:r>
          </w:p>
        </w:tc>
      </w:tr>
      <w:tr>
        <w:trPr>
          <w:trHeight w:val="25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халинская область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отурова</w:t>
              <w:br/>
              <w:t>Екатерина Вале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Южно- Сахалинск, Сахали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15-го областного конкурса на лучшее знание японского язык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</w:t>
              <w:br/>
              <w:t>Кристи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Южно-Сахалинск, Сахали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 антинаркотической направленности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</w:t>
              <w:br/>
              <w:t>Иван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г.т. Ноглики, Сахали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Международного Сахалинского лыжного марафона-2013, посвященного памяти И.П. Фархутдинова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яван</w:t>
              <w:br/>
              <w:t>Анатолий Русл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екрасовка, Охинский р-н, Сахали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Сахалинской области по национальным вилам спорта среди детей коренных малочисленных народов Север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к</w:t>
              <w:br/>
              <w:t>Юлия Зун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Южно- Сахалинск, Сахали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на лучшее знание корейского язык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ьков</w:t>
              <w:br/>
              <w:t>Иван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Южно- Сахалинск, Сахалинская область</w:t>
              <w:b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конкурса «Виртуозы Сахалина» (VIII Сахалинский фестиваль «Детско- юношеские ассамблеи искусств»)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шкина</w:t>
              <w:br/>
              <w:t>Але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Южно- Сахалинск, Сахали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IX областной художественной олимпиады «С чистого листа»</w:t>
            </w:r>
          </w:p>
        </w:tc>
      </w:tr>
      <w:tr>
        <w:trPr>
          <w:trHeight w:val="254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рдловская область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ель</w:t>
              <w:br/>
              <w:t>Елизавета Эрик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Министерства общего и профессионального образования Свердловской области по дзюдо среди учащихся 1996-1998 г. р. .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онов</w:t>
              <w:br/>
              <w:t>Дмитрий Евген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лично-командного Первенства Свердловской области по самбо среди юношей 1998-99 г. р. среди учащихся средних общеобразовательных школ, детских домов, школ-интернатов и кадетских корпусов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кин</w:t>
              <w:br/>
              <w:t>Александр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евской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Свердловской области среди школьников по авиамодельному спорту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ярских</w:t>
              <w:br/>
              <w:t>Ксения Эдуард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бест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лимпиады профессионального мастерства среди обучающихся государственных профессиональных образовательных организаций Свердловской области. Специальность «Продавец, контролер-кассир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прев</w:t>
              <w:br/>
              <w:t>Егор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бит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турнира юных изобретателей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ов</w:t>
              <w:br/>
              <w:t>Дмитрий Евген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Пышма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лично-командного Первенства Свердловской области по самбо среди юношей 1998-99 г. р. среди учащихся средних общеобразовательных школ, детских домов, школ-интернатов и кадетских корпусов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</w:t>
              <w:br/>
              <w:t>Дмитрий Олег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Свердловской области среди школьников по авиамодельному спорту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гарина</w:t>
              <w:br/>
              <w:t>Павла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народной музыки, песни и танца «Уральский хоровод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йников</w:t>
              <w:br/>
              <w:t>Павел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бит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открытого первенства по спортивному туризму «Школа безопасности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митрова</w:t>
              <w:br/>
              <w:t>Мария Дмитр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оуральск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изобразительного и декоративно-прикладного искусства «Живая старина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хина</w:t>
              <w:br/>
              <w:t>Анна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бит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открытого первенства по спортивному туризму «Школа безопасности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ишина</w:t>
              <w:br/>
              <w:t>Але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ХII областного экологического форум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барева</w:t>
              <w:br/>
              <w:t>Анна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Министерства общего и профессионального образования Свердловской области по дзюдо среди учащихся 1996-1998 г. р.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натьева</w:t>
              <w:br/>
              <w:t>Анастасия Денис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Министерства общего и профессионального образования Свердловской области по лыжным гонкам среди юношей и девушек 1998-1999 г. р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тов</w:t>
              <w:br/>
              <w:t>Александр Анато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сбест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Министерства общего и профессионального образования Свердловской области по лыжным гонкам среди юношей и девушек 1998-1999 г. р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цина</w:t>
              <w:br/>
              <w:t>Елена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рбит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турнира юных изобретателей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шнина</w:t>
              <w:br/>
              <w:t>Ксения Вячеслав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евской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научно-практической конференции обучающихся Свердловской области. Секция «Эколого-биологическая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чева</w:t>
              <w:br/>
              <w:t>Кира Куа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форума юных предпринимателей «Золотой запас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  <w:br/>
              <w:t>Александр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ральск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изобразительного и декоративно-прикладного искусства «Живая старина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  <w:br/>
              <w:t>Максим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рамиль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Свердловской области среди школьников по авиамодельному спорту. 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кова</w:t>
              <w:br/>
              <w:t>Анастасия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научно-практической конференции обучающихся Свердловской области. Секция «Лингвистическая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порез</w:t>
              <w:br/>
              <w:t>Диана Данил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кровское, Пригородный район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научно-практической конференции обучающихся Свердловской области. Секция «Историко-краеведческая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жнина</w:t>
              <w:br/>
              <w:t>Марина Ю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ХII областного экологического форума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жкин</w:t>
              <w:br/>
              <w:t>Вячеслав Ю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ХII областного экологического форум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вич</w:t>
              <w:br/>
              <w:t>Роман Эдуард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лично-командного Первенства Свердловской области по самбо среди юношей 1998-99 г. р. среди учащихся средних общеобразовательных школ, детских домов, школ-интернатов и кадетских корпусов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ькова</w:t>
              <w:br/>
              <w:t>Александра Станислав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Алапаевск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научно-практической конференции обучающихся Свердловской области. Секция «Социокультурная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ьчик</w:t>
              <w:br/>
              <w:t>Ольг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уфимск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«Юные исследователи природы». Турнир «Юный аграрий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пашин</w:t>
              <w:br/>
              <w:t>Владимир Вольф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лимпиады профессионального мастерства среди обучающихся государственных профессиональных образовательных организаций Свердловской области. Специальность «Мастер отделочных строительных работ. Облицовщик-плиточник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</w:t>
              <w:br/>
              <w:t>Евгений Дмитр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научно-практической конференции обучающихся Свердловской области. Секция «Социально-экономическа». 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юснин</w:t>
              <w:br/>
              <w:t>Виктор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еров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раеведческого Конкурса-форума «Мы - уральцы». Конкурс историко-краеведческих исследовательских работ «Каменный пояс»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</w:t>
              <w:br/>
              <w:t>Дарья Ярослав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ХII областного экологического форум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</w:t>
              <w:br/>
              <w:t>Юлия Оле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научно-практической конференции обучающихся Свердловской области. Секция «Здоровьесбережение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</w:t>
              <w:br/>
              <w:t>Александр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ая Ляля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Свердловской области по пауэрлифтингу по программе Специальной Олимпиады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</w:t>
              <w:br/>
              <w:t>Иван Никола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 не работае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Свердловской области по пауэрлифтингу по программе Специальной Олимпиады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жинская</w:t>
              <w:br/>
              <w:t>Ксения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Большой Исток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раеведческого Конкурса-форума «Мы - уральцы». Конкурс историко-краеведческих исследовательских работ «Каменный пояс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</w:t>
              <w:br/>
              <w:t>Ир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ерхняя Салда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Свердловской области по судомодельному спорту среди старших школьников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йнов</w:t>
              <w:br/>
              <w:t>Данил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менск-Уральский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лимпиады профессионального мастерства среди обучающихся государственных профессиональных образовательных организаций Свердловской области. Специальность «Техническая эксплуатация и обслуживание электрического и электромеханического оборудования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арева</w:t>
              <w:br/>
              <w:t>Дарья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изобразительного и декоративно-прикладного искусства «Живая старина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охлебов</w:t>
              <w:br/>
              <w:t>Андрей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Министерства общего и профессионального образования Свердловской области по дзюдо среди учащихся 1996-1998 г. р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ников</w:t>
              <w:br/>
              <w:t>Игорь Станислав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лично-командного Первенства Свердловской области по самбо среди юношей 1998-99 г. р. среди учащихся средних общеобразовательных школ, детских домов, школ-интернатов и кадетских корпусов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сова</w:t>
              <w:br/>
              <w:t>Екатерина Оле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ХII областного экологического форума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ченко</w:t>
              <w:br/>
              <w:t>Михаил Ива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левской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Министерства общего и профессионального образования Свердловской области по лыжным гонкам среди юношей и девушек 1998-1999 г. р..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ызова</w:t>
              <w:br/>
              <w:t>Анастаси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раснотурьинск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форума юных предпринимателей «Золотой запас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жиков</w:t>
              <w:br/>
              <w:t>Константин Ю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детского конкурса фототворчества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совитин</w:t>
              <w:br/>
              <w:t>Евгений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Арти, Артинский район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Первенства Свердловской области по ракетомодельному спорту среди школьников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баева</w:t>
              <w:br/>
              <w:t>Надежда Никола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ий Тагил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патриотической песни «Пою тебе, мое Отечество». 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ян</w:t>
              <w:br/>
              <w:t>Людмила Артем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воуральск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раеведческого Конкурса-форума «Мы - уральцы». Конкурс «Я - гражданин».</w:t>
            </w:r>
          </w:p>
        </w:tc>
      </w:tr>
      <w:tr>
        <w:trPr>
          <w:trHeight w:val="6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альц</w:t>
              <w:br/>
              <w:t>Любовь Алекс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Екатеринбург, Свердлов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го конкурса изобразительного и декоративно-прикладного искусства «Живая старина». </w:t>
            </w:r>
          </w:p>
        </w:tc>
      </w:tr>
      <w:tr>
        <w:trPr>
          <w:trHeight w:val="253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ская</w:t>
              <w:br/>
              <w:t>Александра Оле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Т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й</w:t>
              <w:br/>
              <w:t>олимпиады студентов вузов Томской области по Философи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това</w:t>
              <w:br/>
              <w:t>Анастасия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олчаново, Молчановский район, Т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областной выставки - конкурса детских творческих работ «Мир глазами детей» с участием работ, отображающих Бородинское сражение в Отечественной войне 1812 года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ов</w:t>
              <w:br/>
              <w:t>Роман Михайл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Т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й</w:t>
              <w:br/>
              <w:t>олимпиады студентов вузов Томской области по Трудовому праву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чун</w:t>
              <w:br/>
              <w:t>Егор Максим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Т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компетентносгной олимпиады по программированию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хачёва</w:t>
              <w:br/>
              <w:t>Нина Серг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Т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ого конкурса молодых дизайнеров «ВИДиМО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аелян</w:t>
              <w:br/>
              <w:t>Ануш Арме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Т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исполнителей национальной песни и танца «Радуг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н</w:t>
              <w:br/>
              <w:t>Никита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Т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X круглогодичной спартакиады школьников Том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енталь</w:t>
              <w:br/>
              <w:t>Семен Владими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Т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XIX круглогодичной спартакиады школьников Том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13" w:hanging="0"/>
              <w:rPr/>
            </w:pPr>
            <w:r>
              <w:rPr/>
              <w:t>Соловьёв Виктор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13" w:hanging="0"/>
              <w:rPr/>
            </w:pPr>
            <w:r>
              <w:rPr/>
              <w:t>г. Томск, Т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13" w:hanging="0"/>
              <w:rPr/>
            </w:pPr>
            <w:r>
              <w:rPr>
                <w:color w:val="000000"/>
                <w:shd w:fill="FFFFFF" w:val="clear"/>
              </w:rPr>
              <w:t>Победитель региональной  олимпиады студентов вузов Том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ова</w:t>
              <w:br/>
              <w:t>Ин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Т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«Доброволец-2013 «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филин</w:t>
              <w:br/>
              <w:t>Алексей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Т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нтсль областного конкурса «Компетентное решение» (социально- гуманитарное, естественно-математическое, универсальное (начальное обучение) направления)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енко</w:t>
              <w:br/>
              <w:t>Валерия Геннад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омск, Том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«Лидер ученического самоуправления»</w:t>
            </w:r>
          </w:p>
        </w:tc>
      </w:tr>
      <w:tr>
        <w:trPr>
          <w:trHeight w:val="26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юменская область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ев</w:t>
              <w:br/>
              <w:t>Карав Баммат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конкурса студенческих научных работ 2013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ланов</w:t>
              <w:br/>
              <w:t>Александр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межвузовской студенческой олимпиады «Интеллект-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тимирова</w:t>
              <w:br/>
              <w:t>Рената Альберт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ой</w:t>
              <w:br/>
              <w:t>многопрофильной олимпиады школьников «Перов» по комплексу предметов «культура и искусство» (рисунок, живопись, история искусства и культуры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кишиев</w:t>
              <w:br/>
              <w:t>Казбек Кубади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юмень, Тюмен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X Спартакиады образовательных организаций высшего образования Тюмен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ганшин</w:t>
              <w:br/>
              <w:t>Ильнур Габделну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юмень, Тюмен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аой олимпиады среди студентов профессиональных образовательных организаци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льфукарова</w:t>
              <w:br/>
              <w:t>Ирина Ришад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йкалово, Тобольский район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«Волонтер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щук</w:t>
              <w:br/>
              <w:t>Егор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юмень, Тюмен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межвузовской студенческой олимпиады «Интеллект-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йносова</w:t>
              <w:br/>
              <w:t>Анастасия Леонид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 областного открытыго конкурса молодых дарований «Дебют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ырин</w:t>
              <w:br/>
              <w:t>Владимир Анато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юмень, Тюмен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конкурса</w:t>
              <w:br/>
              <w:t>инновационных проектов по программе «Участник молодежного научно-инновационного конкурс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лина</w:t>
              <w:br/>
              <w:t>Лариса Григор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X Спартакиады образовательных организаций высшего образования Тюмен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ова</w:t>
              <w:br/>
              <w:t>Поли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VI Спартакиадаы профессиональных образовательных организаций Тюмен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</w:t>
              <w:br/>
              <w:t>Дмитрий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  <w:b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ые конкурсов</w:t>
              <w:br/>
              <w:t>инновационных проектов по программе «Участник молодежного научно-инновационного конкурса»</w:t>
            </w:r>
          </w:p>
        </w:tc>
      </w:tr>
      <w:tr>
        <w:trPr>
          <w:trHeight w:val="4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сев</w:t>
              <w:br/>
              <w:t>Федор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конкурса студенческих научных работ 2013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ов</w:t>
              <w:br/>
              <w:t>Евгений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межвузовской студенческой олимпиады «Интеллект-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ишан</w:t>
              <w:br/>
              <w:t>Анастасия Вячеслав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фестиваля «Студенческая весн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</w:t>
              <w:br/>
              <w:t>Александр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шим, Тюмен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I детско-юношеской Спартакиады инвалидов Тюмен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нова</w:t>
              <w:br/>
              <w:t>Екатерина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общественного конкурса «Гордость Тюменской области - 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ухина</w:t>
              <w:br/>
              <w:t>Елизавет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межвузовской студенческой олимпиада « Интеллект-2014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яков</w:t>
              <w:br/>
              <w:t>Илья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й олимпиады среди студентов профессиональных образовательных организаций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кин</w:t>
              <w:br/>
              <w:t>Дмитрий Тимоф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Ишим, Тюменская область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конкурса учебно- исследовательских работ школьников «Экология жизненного пространства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занцева</w:t>
              <w:br/>
              <w:t>Татья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бластного конкурса «Лучший по профессии (специальности)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хвалова</w:t>
              <w:br/>
              <w:t>Элина Вадим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 областного молодежного фестиваля «Призвание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ых</w:t>
              <w:br/>
              <w:t>Вероника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ой многопрофильной олимпиады школьников «Менделеев»</w:t>
            </w:r>
          </w:p>
        </w:tc>
      </w:tr>
      <w:tr>
        <w:trPr>
          <w:trHeight w:val="2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зулин</w:t>
              <w:br/>
              <w:t>Максим Илда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XIX спартакиады образовательных организаций высшего образования Тюменской обла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имова</w:t>
              <w:br/>
              <w:t>Динара Ришад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XIX спартакиады образовательных организаций высшего образования Тюменской области 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лова</w:t>
              <w:br/>
              <w:t>Мария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Тюмень, Тюменская область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регионального конкурса студенческих научных работ 2013 год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акова</w:t>
              <w:br/>
              <w:t>Вероника Вадим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Тюмень, Тюменская обла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ой многопрофильной олимпиады школьников «Менделеев»</w:t>
            </w:r>
          </w:p>
        </w:tc>
      </w:tr>
      <w:tr>
        <w:trPr>
          <w:trHeight w:val="267" w:hRule="atLeast"/>
        </w:trPr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нты-Мансийский автономный округ - Югра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альцева</w:t>
              <w:br/>
              <w:t>Ирина Дмитри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евартовск, Ханты-Манси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ткрытого окружного конкурса - выставки декоративно прикладного искусства «Ласковые краски» (батик)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юкова</w:t>
              <w:br/>
              <w:t>Ан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Ханты-Манск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кружных соревнований по лыжным гонкам среди юношей и девушек 1996-1997г. р.в зачет IX Спатакиады учахихся ХМАО-Югры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кутова</w:t>
              <w:br/>
              <w:t>Эмилия Андре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Ханты-Манси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Ханты - Мансийского автономного округа - Югры по сноуборду среди возростных групп 1994-1998, 1999 г. р.и младш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шинина</w:t>
              <w:br/>
              <w:t>Кристина Игор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Ханты-Манск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Чемпионата Ханты-Мансийского автономного округа по плаванию в зачет XI Спартакиады городов и районов (абсолютный возраст) (юноши 1994-1996 гг. р., девушки 1996-1998 гг. р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идуллина</w:t>
              <w:br/>
              <w:t>Регина Олег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ефтеюганск, Ханты-Манси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 окружного конкурса искусств «Десятая планета - детям Югр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</w:t>
              <w:br/>
              <w:t>Святослав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Ханты-Манск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кружных соревнований по лыжным гонкам среди юношей и девушек 1996-1997 г. р.в зачет IX Спатакиады учащихся ХМАО - Югры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югин</w:t>
              <w:br/>
              <w:t>Дмитри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Ханты-Мансийский автономный о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ремии Губернатора автономного округа за успехи в области общественной деятельност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щеряков</w:t>
              <w:br/>
              <w:t>Максим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евартовск, Ханты-Манси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Гран-при окружного конкурса юных исполнителей на классической гитаре «… Мой остров гитара!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алимов</w:t>
              <w:br/>
              <w:t>Тимур Ранис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ветский, Ханты-Манси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окружного конкурса юных исполнителей на классической гитаре «… Мой остров гитара!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тафина</w:t>
              <w:br/>
              <w:t>Екатерина Ива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г.т. Пойковский, Нефтеюганский район, Ханты-Манси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ремии Губернатора автономного округа за успехи в области науки и образования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якшин</w:t>
              <w:br/>
              <w:t>Денис Вале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ургут, Ханты-Мансийский автономный округ - Югр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 окружного конкурса искусств «Десятая планета - детям Югр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гачёва</w:t>
              <w:br/>
              <w:t>Анна Владими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ягань, Ханты-Манси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ХМАО-Югры по плаванию в зачет IX Спатакиады учащихся Ханты-Мансийского автономного округа-Югры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ов</w:t>
              <w:br/>
              <w:t>Сергей Серг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ргут, Ханты-Манси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 окружного конкурса искусств «Десятая планета - детям Югр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чина</w:t>
              <w:br/>
              <w:t>Виалетта Вита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п. Русскинское, Сургутский р-н, Ханты-Манси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ремии Губернатора автономного округа за успехи в области журналистики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монова</w:t>
              <w:br/>
              <w:t>Валерия Глеб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ргут, Ханты-Манси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первенства Ханты - Мансийского автономного округа - Югры по сноуборду среди возростных групп 1994-1998, 1999 г. р.и младше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илина</w:t>
              <w:br/>
              <w:t>Софья Вадим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ижневартовск, Ханты-Манси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VI окружного конкурса искусств «Десятая планета - детям Югры»</w:t>
            </w:r>
          </w:p>
        </w:tc>
      </w:tr>
      <w:tr>
        <w:trPr>
          <w:trHeight w:val="5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0" w:hanging="357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пин</w:t>
              <w:br/>
              <w:t>Сергей Андр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Ханты-Мансийск, Ханты-Мансийский автономный округ - Юг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 межрегиональных соревнований по биатлону «Кубок Югры» среди юношей и девушек 1996-1997, 1998-1999 г. 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678" w:gutter="0" w:header="708" w:top="156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  <w:t>Приказ - 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  <w:lang w:val="ru-RU"/>
      </w:rPr>
      <w:t>Приказ - 09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7513" w:leader="none"/>
        <w:tab w:val="right" w:pos="15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1:56:00Z</dcterms:created>
  <dc:creator>ksenia</dc:creator>
  <dc:description/>
  <dc:language>en-US</dc:language>
  <cp:lastModifiedBy>user</cp:lastModifiedBy>
  <cp:lastPrinted>2014-11-14T15:21:00Z</cp:lastPrinted>
  <dcterms:modified xsi:type="dcterms:W3CDTF">2015-01-14T11:56:00Z</dcterms:modified>
  <cp:revision>2</cp:revision>
  <dc:subject/>
  <dc:title>Приложение</dc:title>
</cp:coreProperties>
</file>