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станционная школа для школьников-исследователей</w:t>
      </w:r>
    </w:p>
    <w:p>
      <w:pPr>
        <w:pStyle w:val="Normal"/>
        <w:jc w:val="center"/>
        <w:rPr/>
      </w:pPr>
      <w:r>
        <w:rPr/>
        <w:t>МГТУ им.Н.Э. Баумана</w:t>
      </w:r>
    </w:p>
    <w:p>
      <w:pPr>
        <w:pStyle w:val="Normal"/>
        <w:jc w:val="center"/>
        <w:rPr/>
      </w:pPr>
      <w:r>
        <w:rPr/>
        <w:t>«</w:t>
      </w:r>
      <w:r>
        <w:rPr>
          <w:caps/>
        </w:rPr>
        <w:t>Научные кадры будущего</w:t>
      </w:r>
      <w:r>
        <w:rPr/>
        <w:t>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Сведения о тьюторах, прикрепленных к конкурсантам</w:t>
      </w:r>
    </w:p>
    <w:p>
      <w:pPr>
        <w:pStyle w:val="Normal"/>
        <w:jc w:val="center"/>
        <w:rPr/>
      </w:pPr>
      <w:r>
        <w:rPr/>
        <w:t xml:space="preserve">(первый курс, второй поток, февраль </w:t>
      </w:r>
      <w:r>
        <w:rPr>
          <w:rFonts w:eastAsia="Symbol" w:cs="Symbol" w:ascii="Symbol" w:hAnsi="Symbol"/>
        </w:rPr>
        <w:t></w:t>
      </w:r>
      <w:r>
        <w:rPr/>
        <w:t xml:space="preserve"> сентябрь 2014г.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26"/>
        <w:gridCol w:w="2252"/>
        <w:gridCol w:w="2485"/>
        <w:gridCol w:w="2488"/>
        <w:gridCol w:w="2703"/>
        <w:gridCol w:w="2034"/>
      </w:tblGrid>
      <w:tr>
        <w:trPr>
          <w:trHeight w:val="3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ающегос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дентификационный номер 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Тьютор</w:t>
            </w:r>
          </w:p>
        </w:tc>
      </w:tr>
      <w:tr>
        <w:trPr>
          <w:trHeight w:val="8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20"/>
                <w:szCs w:val="20"/>
              </w:rPr>
            </w:pPr>
            <w:r>
              <w:rPr>
                <w:color w:val="000000"/>
                <w:spacing w:val="4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е зва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фед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  Наноинженерия, электроника и технологии новых материалов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ма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дуард Андр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4/10/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я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ий Иван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5/10/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ик Илья Евгень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8/10/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: Ракетно-космическая и транспортная техника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анов Пав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15/09/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анов Георг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19/09/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7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мин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слав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23/10/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8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юков Ви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24/09/З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8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Дан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75/08/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  Энергетические системы будущего, экология и биотехнология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ймиев Евг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дим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65/10/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ламарчук Валентина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29/10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шиков Алекс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лег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26/10/Ш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вошеев Георгий Дмитри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71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Робототехника, интеллектуальные компьютерные системы и прикладная механика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иенко Алекс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0/10/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ятин Александ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РК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@inbox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бадзе Анге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лейман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3/09/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юк Владимир Алексе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@rk6.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Оле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4/08/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атова Тама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avol@gmail.com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Ив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0/09/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рпен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толий 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физ. мат. нау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190-68-33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 Дмитр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2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Анатолий 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физ. мат. нау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-903-190-68-33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а Мар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69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Анатолий 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физ. мат. нау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-903-190-68-33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ян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ужан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6/09/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щенко Дени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научный сотрудник кафедры РК10, зам. Декана факультета Р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ga@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ов Бо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8/09/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щенко Дени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научный сотрудник кафедры РК10, зам. Декана факультета Р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ga@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хин Ег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7/09/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енко Аркад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кафедры РК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@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олов Гле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6/09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енко Аркад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кафедры РК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@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 Руст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нат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73/09/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енко Аркад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кафедры РК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@bmstu.ru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:  Лазерные технологии и опто-электронные системы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жарина А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041/10/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ков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, зам. руководителя НУК РЛ МГТУ им. Н.Э. Баума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882-20-96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Биотехнические системы и технологии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енкова Наталья Серге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Т046/10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 Владим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. НИИ БМ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преп. БМТ-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910-490-02-99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шкина А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Т074/08/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ков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, зам. руководителя НУК РЛ МГТУ им. Н.Э. Баума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882-20-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56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51:00Z</dcterms:created>
  <dc:creator>kuzy</dc:creator>
  <dc:description/>
  <cp:keywords/>
  <dc:language>en-US</dc:language>
  <cp:lastModifiedBy>user</cp:lastModifiedBy>
  <cp:lastPrinted>2013-10-23T17:23:00Z</cp:lastPrinted>
  <dcterms:modified xsi:type="dcterms:W3CDTF">2013-10-23T15:51:00Z</dcterms:modified>
  <cp:revision>2</cp:revision>
  <dc:subject/>
  <dc:title>Дистанционная школа для школьников-исследователей</dc:title>
</cp:coreProperties>
</file>