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истанционная школа для школьников-исследователей</w:t>
      </w:r>
    </w:p>
    <w:p>
      <w:pPr>
        <w:pStyle w:val="Normal"/>
        <w:jc w:val="center"/>
        <w:rPr/>
      </w:pPr>
      <w:r>
        <w:rPr/>
        <w:t>МГТУ им.Н.Э. Баумана</w:t>
      </w:r>
    </w:p>
    <w:p>
      <w:pPr>
        <w:pStyle w:val="Normal"/>
        <w:jc w:val="center"/>
        <w:rPr/>
      </w:pPr>
      <w:r>
        <w:rPr/>
        <w:t>«</w:t>
      </w:r>
      <w:r>
        <w:rPr>
          <w:caps/>
        </w:rPr>
        <w:t>Научные кадры будущего</w:t>
      </w:r>
      <w:r>
        <w:rPr/>
        <w:t>»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  <w:t>Сведения о тьюторах, прикрепленных к обучающимся</w:t>
      </w:r>
    </w:p>
    <w:p>
      <w:pPr>
        <w:pStyle w:val="Normal"/>
        <w:jc w:val="center"/>
        <w:rPr/>
      </w:pPr>
      <w:r>
        <w:rPr/>
        <w:t xml:space="preserve">(первый курс, первый поток, октябрь 2013 г. </w:t>
      </w:r>
      <w:r>
        <w:rPr>
          <w:rFonts w:eastAsia="Symbol" w:cs="Symbol" w:ascii="Symbol" w:hAnsi="Symbol"/>
        </w:rPr>
        <w:t></w:t>
      </w:r>
      <w:r>
        <w:rPr/>
        <w:t xml:space="preserve"> сентябрь 2014 г.)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26"/>
        <w:gridCol w:w="2252"/>
        <w:gridCol w:w="2485"/>
        <w:gridCol w:w="2488"/>
        <w:gridCol w:w="2703"/>
        <w:gridCol w:w="2034"/>
      </w:tblGrid>
      <w:tr>
        <w:trPr>
          <w:trHeight w:val="30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учающегося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дентификационный номер </w:t>
            </w:r>
            <w:r>
              <w:rPr>
                <w:sz w:val="20"/>
                <w:szCs w:val="20"/>
                <w:lang w:val="en-US"/>
              </w:rPr>
              <w:t>ID</w:t>
            </w:r>
          </w:p>
        </w:tc>
        <w:tc>
          <w:tcPr>
            <w:tcW w:w="9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0"/>
                <w:sz w:val="20"/>
                <w:szCs w:val="20"/>
              </w:rPr>
            </w:pPr>
            <w:r>
              <w:rPr>
                <w:spacing w:val="40"/>
                <w:sz w:val="20"/>
                <w:szCs w:val="20"/>
              </w:rPr>
              <w:t>Тьютор</w:t>
            </w:r>
          </w:p>
        </w:tc>
      </w:tr>
      <w:tr>
        <w:trPr>
          <w:trHeight w:val="82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40"/>
                <w:sz w:val="20"/>
                <w:szCs w:val="20"/>
              </w:rPr>
            </w:pPr>
            <w:r>
              <w:rPr>
                <w:color w:val="000000"/>
                <w:spacing w:val="40"/>
                <w:sz w:val="20"/>
                <w:szCs w:val="20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еств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на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епень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ное звание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ость,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федр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поч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1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дготовки:  Наноинженерия, электроника и технологии новых материалов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ников Иван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051/10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чк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ей Павл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МТ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bychkov@bmstu.ru                            8-916-687-96-49                                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шербен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игорий Алекс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056/08/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Серг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МТ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ychkov@bmstu.ru                            8-916-687-96-49  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улее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атерина Александров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057/09/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Серг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МТ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ychkov@bmstu.ru                            8-916-687-96-49   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лец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ванЕвгень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059/10/К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чков Серге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вл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МТ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ychkov@bmstu.ru                            8-916-687-96-49  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дковск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ий Александр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060/10/Д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и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Иван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.т.н.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зав. каф. МТ11, доц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-903- 193-38-26</w:t>
            </w:r>
          </w:p>
        </w:tc>
      </w:tr>
      <w:tr>
        <w:trPr>
          <w:trHeight w:val="7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икеев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 Серг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062/09/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ченко Евг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цент, заведующий лабораторией кафедры МТ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nius9@yandex.ru                       8-926-559-55-22    </w:t>
            </w:r>
          </w:p>
        </w:tc>
      </w:tr>
      <w:tr>
        <w:trPr>
          <w:trHeight w:val="81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уненк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митрий Владимир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063/08/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ченко Евген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андр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цент, заведующий лабораторией кафедры МТ1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nius9@yandex.ru                       8-926-559-55-22    </w:t>
            </w:r>
          </w:p>
        </w:tc>
      </w:tr>
      <w:tr>
        <w:trPr>
          <w:trHeight w:val="471" w:hRule="atLeast"/>
        </w:trPr>
        <w:tc>
          <w:tcPr>
            <w:tcW w:w="1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Направление подготовки:  : Ракетно-космическая и транспортная техника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фронов Яросла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стантин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017/09/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мов Валер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каф. СМ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kist_83@mail.ru                        8-499-263-67-04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данов Александ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018/10/Б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ков Константин Юрьевич, СМ9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ц.каф. СМ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6-194-33-68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лявин Иль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ор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021/11/Х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преянов Андрей Анатоль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. кафедры  СМ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lankup@yandex.ru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оз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вей Алекс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025/09/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умов Вале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каф. СМ9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nkist_83@mail.ru                        8-499-263-67-04</w:t>
            </w:r>
          </w:p>
        </w:tc>
      </w:tr>
      <w:tr>
        <w:trPr>
          <w:trHeight w:val="471" w:hRule="atLeast"/>
        </w:trPr>
        <w:tc>
          <w:tcPr>
            <w:tcW w:w="1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подготовки:  Энергетические системы будущего, экология и биотехнология</w:t>
            </w:r>
          </w:p>
        </w:tc>
      </w:tr>
      <w:tr>
        <w:trPr>
          <w:trHeight w:val="67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ванов Андрей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лександро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027/09/И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ягков Леони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ьвович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Э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ll@power.bmstu.ru                   8-499-263-66-77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встратов Дмитр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ор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028/09/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ва Ольг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Э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belova@yandex.ru                      8-903-778-57-51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гельницкая Яна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лександровн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066/10/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ва Ольг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Э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belova@yandex.ru                      8-903-778-57-51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ульф Михаил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митри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067/10/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ва Ольг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Э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belova@yandex.ru                      8-903-778-57-51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стов Александр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дреевич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068/10/П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ова Ольг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Э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vbelova@yandex.ru                      8-903-778-57-51</w:t>
            </w:r>
          </w:p>
        </w:tc>
      </w:tr>
      <w:tr>
        <w:trPr>
          <w:trHeight w:val="471" w:hRule="atLeast"/>
        </w:trPr>
        <w:tc>
          <w:tcPr>
            <w:tcW w:w="1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Направление подготовки:  Робототехника, интеллектуальные компьютерные системы и прикладная механика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емук Владимир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дим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31/10/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ынюк Владимир Алексе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кафедры РК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t@rk6.bmstu.ru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ерсенев Ег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35/10/Б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орук Еле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. преподава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дры РК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fedoruk@gmail.com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ебякин Паве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дуардо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037/09/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щенко Денис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ладимир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арший научный сотрудник кафедры РК10, зам. Декана факультета Р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mga@bmstu.ru</w:t>
            </w:r>
          </w:p>
        </w:tc>
      </w:tr>
      <w:tr>
        <w:trPr>
          <w:trHeight w:val="471" w:hRule="atLeast"/>
        </w:trPr>
        <w:tc>
          <w:tcPr>
            <w:tcW w:w="1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Направление подготовки:  :  Лазерные технологии и опто-электронные системы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дуров Витал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гор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039/09/Б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кольников Яков Владимир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499-263-65-98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вьёв Дмитр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рг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040/10/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нович  Валентин Иван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рук. НУК  РЛМ, доц.  РЛ-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0-441-83-88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узок Татья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ксимов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Л044/08/М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хнович  Валентин Ивано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 рук. НУК  РЛМ, доц. РЛ-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0-441-83-88</w:t>
            </w:r>
          </w:p>
        </w:tc>
      </w:tr>
      <w:tr>
        <w:trPr>
          <w:trHeight w:val="471" w:hRule="atLeast"/>
        </w:trPr>
        <w:tc>
          <w:tcPr>
            <w:tcW w:w="15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</w:rPr>
              <w:t>Направление подготовки:  Биотехнические системы и технологии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нчарова Ири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Т045/09/Г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ьков Серге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таль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, зам. руководителя НУК РЛ МГТУ им. Н.Э. Баумана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6-882-20-96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гова Анн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ячеславовн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Т048/10/Р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шов Юр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.х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ор БМТ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6-625-39-77</w:t>
            </w:r>
          </w:p>
        </w:tc>
      </w:tr>
      <w:tr>
        <w:trPr>
          <w:trHeight w:val="66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огорец Иль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дреевич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Т050/09/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миевской Григорий Николаевич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.т.н.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цент  БМТ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16-954-40-7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56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5:58:00Z</dcterms:created>
  <dc:creator>kuzy</dc:creator>
  <dc:description/>
  <cp:keywords/>
  <dc:language>en-US</dc:language>
  <cp:lastModifiedBy>user</cp:lastModifiedBy>
  <cp:lastPrinted>2013-10-16T15:26:00Z</cp:lastPrinted>
  <dcterms:modified xsi:type="dcterms:W3CDTF">2013-11-07T10:14:00Z</dcterms:modified>
  <cp:revision>5</cp:revision>
  <dc:subject/>
  <dc:title>Дистанционная школа для школьников-исследователей</dc:title>
</cp:coreProperties>
</file>