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567"/>
        <w:jc w:val="center"/>
        <w:rPr>
          <w:rFonts w:ascii="+Unicode Chianti" w:hAnsi="+Unicode Chianti" w:cs="+Unicode Chianti"/>
          <w:sz w:val="24"/>
          <w:szCs w:val="24"/>
          <w:lang w:val="en-US" w:eastAsia="en-US"/>
        </w:rPr>
      </w:pPr>
      <w:r>
        <w:rPr>
          <w:rFonts w:cs="+Unicode Chianti" w:ascii="+Unicode Chianti" w:hAnsi="+Unicode Chiant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Прилож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Приложени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и правила оформления аннотации</w: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765</wp:posOffset>
                </wp:positionH>
                <wp:positionV relativeFrom="paragraph">
                  <wp:posOffset>162560</wp:posOffset>
                </wp:positionV>
                <wp:extent cx="635" cy="516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.95pt;margin-top:12.8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540"/>
        <w:gridCol w:w="1368"/>
        <w:gridCol w:w="6096"/>
        <w:gridCol w:w="456"/>
        <w:gridCol w:w="720"/>
      </w:tblGrid>
      <w:tr>
        <w:trPr>
          <w:trHeight w:val="740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ind w:firstLine="2018"/>
              <w:rPr>
                <w:rFonts w:ascii="Times New Roman" w:hAnsi="Times New Roman" w:cs="Times New Roman"/>
                <w:cap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4425</wp:posOffset>
                      </wp:positionH>
                      <wp:positionV relativeFrom="paragraph">
                        <wp:posOffset>12065</wp:posOffset>
                      </wp:positionV>
                      <wp:extent cx="580390" cy="381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30pt;mso-wrap-distance-left:9.05pt;mso-wrap-distance-right:9.05pt;mso-wrap-distance-top:0pt;mso-wrap-distance-bottom:0pt;margin-top:0.95pt;mso-position-vertical-relative:text;margin-left:8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5" w:leader="none"/>
              </w:tabs>
              <w:spacing w:lineRule="auto" w:line="240" w:before="0" w:after="0"/>
              <w:ind w:firstLine="17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116205</wp:posOffset>
                      </wp:positionV>
                      <wp:extent cx="8001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5pt;margin-top:9.1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й рефе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«Устройство инжекторной форсу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.И. 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Аннот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  <w:lang w:val="en-US" w:eastAsia="en-US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020</wp:posOffset>
                      </wp:positionV>
                      <wp:extent cx="457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.6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94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Содержательная часть аннотации – 250-350 с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Правила оформления анно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Аннотация печатается на стандартных страницах формата А4 (210х297 мм)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Шрифт 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>Times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>New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>Roman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, 12 кегль, интервал – 1,5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я: справа – 30 мм, слева – 10 мм, сверху и снизу – 20 мм.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Нумерация листа с аннотацией – в середине верхнего поля цифрой «1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45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7" w:hRule="atLeast"/>
        </w:trPr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ind w:left="176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574040</wp:posOffset>
                      </wp:positionV>
                      <wp:extent cx="635" cy="5715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1.6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е 2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6"/>
          <w:szCs w:val="24"/>
        </w:rPr>
      </w:pPr>
      <w:r>
        <w:rPr>
          <w:rFonts w:cs="Times New Roman" w:ascii="Times New Roman" w:hAnsi="Times New Roman"/>
          <w:sz w:val="6"/>
          <w:szCs w:val="24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+Unicode Chiant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Текст сноски Знак1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4:45:00Z</dcterms:created>
  <dc:creator>user</dc:creator>
  <dc:description/>
  <cp:keywords/>
  <dc:language>en-US</dc:language>
  <cp:lastModifiedBy>kuzy</cp:lastModifiedBy>
  <cp:lastPrinted>2013-04-09T18:11:00Z</cp:lastPrinted>
  <dcterms:modified xsi:type="dcterms:W3CDTF">2013-10-31T13:45:00Z</dcterms:modified>
  <cp:revision>3</cp:revision>
  <dc:subject/>
  <dc:title/>
</cp:coreProperties>
</file>