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right="2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 титульного ли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08305</wp:posOffset>
                </wp:positionV>
                <wp:extent cx="109982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Приложение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6pt;height:27.7pt;mso-wrap-distance-left:9.05pt;mso-wrap-distance-right:9.05pt;mso-wrap-distance-top:0pt;mso-wrap-distance-bottom:0pt;margin-top:-32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Приложение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20" w:right="27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а о выполнении квалификационного теста (решение зада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65735</wp:posOffset>
                </wp:positionV>
                <wp:extent cx="635" cy="512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pt;margin-top:13.05pt;width:0pt;height:0pt" type="_x0000_t32">
                <v:stroke color="black" weight="64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08"/>
        <w:gridCol w:w="972"/>
        <w:gridCol w:w="1980"/>
        <w:gridCol w:w="3600"/>
        <w:gridCol w:w="720"/>
      </w:tblGrid>
      <w:tr>
        <w:trPr>
          <w:trHeight w:val="782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9"/>
              </w:rPr>
            </w:pPr>
            <w:r>
              <w:rPr>
                <w:rFonts w:cs="Times New Roman" w:ascii="Times New Roman" w:hAnsi="Times New Roman"/>
                <w:sz w:val="17"/>
                <w:szCs w:val="19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20 мм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2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14300</wp:posOffset>
                      </wp:positionV>
                      <wp:extent cx="7613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9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30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>Московский государственный технический университет имени Н.Э. Баум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станцион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НАУЧНЫЕ КАДРЫ БУДУЩЕ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И. Ива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, МОУ СОШ № 12, г. Челяб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Отчет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 выполнении квалификационного дисциплинарного т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1465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2.9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поле 10 мм</w:t>
            </w:r>
          </w:p>
        </w:tc>
      </w:tr>
      <w:tr>
        <w:trPr>
          <w:trHeight w:val="156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обучения: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е системы будущего, экология и биотехнология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sz w:val="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ьтет МГТУ им. Н.Э. Баума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сть: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ое машиностроение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технологические плазменные и энергетические установки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4556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8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76" w:hanging="142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  <w:t>2013 г.</w:t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5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-542290</wp:posOffset>
                      </wp:positionV>
                      <wp:extent cx="8255" cy="5581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0.9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20 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+Unicode Chiant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29:00Z</dcterms:created>
  <dc:creator>user</dc:creator>
  <dc:description/>
  <cp:keywords/>
  <dc:language>en-US</dc:language>
  <cp:lastModifiedBy>user</cp:lastModifiedBy>
  <dcterms:modified xsi:type="dcterms:W3CDTF">2013-10-23T15:29:00Z</dcterms:modified>
  <cp:revision>2</cp:revision>
  <dc:subject/>
  <dc:title/>
</cp:coreProperties>
</file>