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977"/>
        <w:gridCol w:w="567"/>
        <w:gridCol w:w="1418"/>
        <w:gridCol w:w="992"/>
        <w:gridCol w:w="1417"/>
        <w:gridCol w:w="1955"/>
      </w:tblGrid>
      <w:tr>
        <w:trPr>
          <w:trHeight w:val="421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аг в будущее</w:t>
            </w:r>
          </w:p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ep into the Future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РТФОЛИ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12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участника конкурсного отбора для обучения в Дистанционной школе Московского государственного технического университета имени Н.Э. Баумана</w:t>
            </w:r>
          </w:p>
        </w:tc>
        <w:tc>
          <w:tcPr>
            <w:tcW w:w="1955" w:type="dxa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threeDEmboss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  <w:t xml:space="preserve">регистрационный номер конкурсанта </w:t>
            </w:r>
          </w:p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(заполняется в учебной части Дистанционной школы)</w:t>
            </w:r>
          </w:p>
        </w:tc>
      </w:tr>
      <w:tr>
        <w:trPr>
          <w:trHeight w:val="420" w:hRule="atLeast"/>
        </w:trPr>
        <w:tc>
          <w:tcPr>
            <w:tcW w:w="99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eastAsia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егистрационная форма для    Дистанционного  обучения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ist</w:t>
            </w:r>
            <w:r>
              <w:rPr>
                <w:rFonts w:cs="Arial Narrow" w:ascii="Arial Narrow" w:hAnsi="Arial Narrow"/>
                <w:sz w:val="18"/>
                <w:szCs w:val="18"/>
              </w:rPr>
              <w:t>.2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фамилия, имя, отчество (полностью) участника конкурса</w:t>
            </w:r>
          </w:p>
          <w:p>
            <w:pPr>
              <w:pStyle w:val="Normal"/>
              <w:ind w:right="-183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436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№ учебного заведения      название населенного пункта (область, край, город, поселок и т.д.)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НАУЧНЫ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Научные конференции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выставки, соревнования, семинары, где были представлены результаты научно-исследовательской и разработческой деятельности конкурсан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двух страниц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укажите: название мероприятия, сведения о его организаторах, название представленной Вами работы,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результаты  (место, диплом, медаль, свидетельство, другое)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7"/>
                <w:szCs w:val="17"/>
              </w:rPr>
            </w:pPr>
            <w:r>
              <w:rPr>
                <w:rFonts w:cs="Arial Narrow" w:ascii="Arial Narrow" w:hAnsi="Arial Narrow"/>
                <w:i/>
                <w:sz w:val="17"/>
                <w:szCs w:val="17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ЛИМПИАДЫ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Мероприятия олимпиадного типа, в которых принял участие конкурсан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одной страницы)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: название олимпиады, сведения о ее организаторах, результаты Вашего участия </w:t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(количество набранных баллов / максимальное число баллов, место, диплом, другое)</w:t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99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КВАЛИФИКАЦИОННЫЕ СЕРТИФИКА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фициальные документы о присвоении научных, творческих, спортивных и иных квалификаций; членство в научных обществах, свидетельства на полезные модели, патенты и т.п.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 не более половины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РУГИ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роприятия, не вошедшие в другие разделы, в которых оценивались качества участников (по желанию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УВЛЕЧЕНИЯ, ХОББ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Характеристика другой – не научной и образовательной активности (по желанию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Cs/>
                <w:sz w:val="18"/>
                <w:szCs w:val="22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 xml:space="preserve">«_______» __________________ 20___ г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бланка</w:t>
            </w:r>
          </w:p>
        </w:tc>
        <w:tc>
          <w:tcPr>
            <w:tcW w:w="2977" w:type="dxa"/>
            <w:gridSpan w:val="3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  <w:tc>
          <w:tcPr>
            <w:tcW w:w="3372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Данные портфолио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i/>
          <w:sz w:val="14"/>
        </w:rPr>
        <w:t>должность руководителя образовательного учреждения</w:t>
        <w:tab/>
        <w:tab/>
        <w:t>подпись</w:t>
        <w:tab/>
        <w:tab/>
        <w:tab/>
        <w:t xml:space="preserve">    фамилия, имя, отчество, дата, печать </w:t>
      </w:r>
    </w:p>
    <w:p>
      <w:pPr>
        <w:pStyle w:val="Normal"/>
        <w:rPr>
          <w:rFonts w:ascii="Arial Narrow" w:hAnsi="Arial Narrow" w:cs="Arial Narrow"/>
          <w:sz w:val="2"/>
          <w:szCs w:val="16"/>
        </w:rPr>
      </w:pPr>
      <w:r>
        <w:rPr>
          <w:rFonts w:cs="Arial Narrow" w:ascii="Arial Narrow" w:hAnsi="Arial Narrow"/>
          <w:sz w:val="2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6:00Z</dcterms:created>
  <dc:creator>nata</dc:creator>
  <dc:description/>
  <cp:keywords/>
  <dc:language>en-US</dc:language>
  <cp:lastModifiedBy>user</cp:lastModifiedBy>
  <cp:lastPrinted>2013-07-24T15:06:00Z</cp:lastPrinted>
  <dcterms:modified xsi:type="dcterms:W3CDTF">2013-09-09T13:17:00Z</dcterms:modified>
  <cp:revision>3</cp:revision>
  <dc:subject/>
  <dc:title/>
</cp:coreProperties>
</file>