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6.bmp" ContentType="image/bmp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квалификационное задание (перв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валификационного дисциплинарного т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сдачи – 1 сентя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дачи для окончивших 7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lineRule="auto" w:line="240"/>
                    <w:ind w:left="318" w:hanging="3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При выполнении работы по математике 12% учеников не решили ни одной задачи верно, 32% верно решили лишь часть задач, остальные 14 человек все задачи решили правильно. Сколько учащихся в классе?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Упростите выражение: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object w:dxaOrig="3460" w:dyaOrig="85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73.15pt;height:42.7pt" filled="f" o:ole="">
                        <v:imagedata r:id="rId3" o:title=""/>
                      </v:shape>
                      <o:OLEObject Type="Embed" ProgID="" ShapeID="ole_rId2" DrawAspect="Content" ObjectID="_283451950" r:id="rId2"/>
                    </w:objec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Прямая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 xml:space="preserve">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задана уравнением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object w:dxaOrig="1139" w:dyaOrig="359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57pt;height:18pt" filled="f" o:ole="">
                        <v:imagedata r:id="rId5" o:title=""/>
                      </v:shape>
                      <o:OLEObject Type="Embed" ProgID="" ShapeID="ole_rId4" DrawAspect="Content" ObjectID="_211762029" r:id="rId4"/>
                    </w:objec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, а прямая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– уравнением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object w:dxaOrig="118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9.2pt;height:18pt" filled="f" o:ole="">
                        <v:imagedata r:id="rId7" o:title=""/>
                      </v:shape>
                      <o:OLEObject Type="Embed" ProgID="" ShapeID="ole_rId6" DrawAspect="Content" ObjectID="_1190819575" r:id="rId6"/>
                    </w:objec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ind w:left="743" w:hanging="284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а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апишите уравнение прямой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 w:eastAsia="ru-RU"/>
                    </w:rPr>
                    <w:t>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, параллельной прямой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и пересека-ющей ось О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в точке с абсциссой 3,5;</w:t>
                  </w:r>
                </w:p>
                <w:p>
                  <w:pPr>
                    <w:pStyle w:val="Normal"/>
                    <w:spacing w:lineRule="auto" w:line="240"/>
                    <w:ind w:left="743" w:hanging="28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б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найти точку пересечения прямых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 w:eastAsia="ru-RU"/>
                    </w:rPr>
                    <w:t>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spacing w:lineRule="auto" w:line="240"/>
                    <w:ind w:left="743" w:hanging="28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постройте прямые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 w:eastAsia="ru-RU"/>
                    </w:rPr>
                    <w:t>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4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Вычислите значение выражения: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object w:dxaOrig="2620" w:dyaOrig="78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31.25pt;height:39pt" filled="f" o:ole="">
                        <v:imagedata r:id="rId9" o:title=""/>
                      </v:shape>
                      <o:OLEObject Type="Embed" ProgID="" ShapeID="ole_rId8" DrawAspect="Content" ObjectID="_924511682" r:id="rId8"/>
                    </w:objec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5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Решите уравнение: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object w:dxaOrig="3620" w:dyaOrig="85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0.8pt;height:42.7pt" filled="f" o:ole="">
                        <v:imagedata r:id="rId11" o:title=""/>
                      </v:shape>
                      <o:OLEObject Type="Embed" ProgID="" ShapeID="ole_rId10" DrawAspect="Content" ObjectID="_775133645" r:id="rId10"/>
                    </w:objec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На рисунке найдите пары равных треугольников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object w:dxaOrig="2174" w:dyaOrig="219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84.7pt;height:86.25pt" filled="f" o:ole="">
                        <v:imagedata r:id="rId13" o:title=""/>
                      </v:shape>
                      <o:OLEObject Type="Embed" ProgID="" ShapeID="ole_rId12" DrawAspect="Content" ObjectID="_1294897130" r:id="rId12"/>
                    </w:objec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lineRule="auto" w:line="240"/>
                    <w:ind w:left="318" w:hanging="3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7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Треугольник, периметр которого равен 12 см, делится высотой на 2 части, периметры которых равны 7 см и 9 см. Найдите данную высоту.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erReference w:type="default" r:id="rId14"/>
      <w:type w:val="nextPage"/>
      <w:pgSz w:w="11906" w:h="16838"/>
      <w:pgMar w:left="1701" w:right="567" w:gutter="0" w:header="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4:00Z</dcterms:created>
  <dc:creator>user</dc:creator>
  <dc:description/>
  <cp:keywords/>
  <dc:language>en-US</dc:language>
  <cp:lastModifiedBy>nata</cp:lastModifiedBy>
  <dcterms:modified xsi:type="dcterms:W3CDTF">2013-07-24T15:44:00Z</dcterms:modified>
  <cp:revision>2</cp:revision>
  <dc:subject/>
  <dc:title/>
</cp:coreProperties>
</file>