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щегося Дистанционной школы "Научные кадры будущего"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ГТУ им. Н.Э. Баумана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милия, имя, отчество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кумент, удостоверяющий личност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  серия _____ номер _______________, кем и когда выдан ________________________________________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дители (законные представители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ой общественной организации «Научно-техническая ассоциация «Актуальные проблемы фундаментальных наук» (РОО «НТА «Актуальные проблемы фундаментальных наук»), расположенному по адресу: 105005, г. Москва, ул. 2-я Бауманская, дом 5, строение 1</w:t>
            </w:r>
          </w:p>
        </w:tc>
      </w:tr>
      <w:tr>
        <w:trPr>
          <w:trHeight w:val="253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ирования факта, этапов и процесса моего обучения в Дистанционной школе "Научные кадры будущего", констатации достижения мной достижений; обработка и хранение моих персональных данных; регистрации по месту пребывания (в случае проживания в общежитии); посещения учреждений с пропускным режимом (научные институты, лаборатории и т.п.)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 фото, пол, дата рождения, место рождения, гражданство, документ, удостоверяющий личность (вид документа, его серия и номер, кем и когда выдан), регистрационный номер участника/номер личного дела, место жительства, место регистрации, телефоны (в том числе мобильный), адрес электронной почты, материалы вступительных испытаний, место учебы, текущая и итоговая успеваемость, результаты участия в образовательных и творческих мероприятиях, опыт выполнения творческих или исследовательских проектов, материалы по итогам олимпиад, информация о смене фамилии, имени, отчества, сведения о родителях: фамилия, имя, отчество, адрес, телефон; информация о руководителе (сопровождающем) – фамилия, имя, отчество, место работы и ученая степень, контактный телефон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6 целей, включая без ограничения: сбор, систематизацию, накопление, хранение, уточнение (обновление, изменение), использование (в том числе передача), обезличивание, блокирование, уничтожение, публикация на сайте программы «Шаг в будущее»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step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into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the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future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 кратких персональных данных (ф.и.о. участника обучения, место учебы и уровень достижений в программе); трансграничную передачу персональных данных с учетом действующего законодательства, возможность использования моей фотографии в качестве учащегося Дистанционной школы в информационных материалах программы (каталоги, буклеты, сайт)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к автоматизированных средств обработки моих персональных данных, так и без использования средств автоматизации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стников группы Дистанционного обучения в МГТУ имени Н.Э. Баумана настоящее согласие действует со дня его подписания и на срок 6 месяцев после окончания обучения в группе или до дня отзыва в письменной форме или 6 месяцев в случае выбытия из группы обу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7" w:hanging="0"/>
              <w:rPr/>
            </w:pPr>
            <w:r>
              <w:rPr>
                <w:b/>
                <w:sz w:val="14"/>
                <w:szCs w:val="14"/>
              </w:rPr>
              <w:t>Отзыв согласия на обработку персональ-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Дата и подпись субъекта персо-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субъекта п.д.)         (подпис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 (законного представителя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родителя,                (подпис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p-into-the-future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4:50:00Z</dcterms:created>
  <dc:creator>Федотов А. А.</dc:creator>
  <dc:description/>
  <dc:language>en-US</dc:language>
  <cp:lastModifiedBy>user</cp:lastModifiedBy>
  <cp:lastPrinted>2010-10-18T14:01:00Z</cp:lastPrinted>
  <dcterms:modified xsi:type="dcterms:W3CDTF">2014-10-09T14:50:00Z</dcterms:modified>
  <cp:revision>2</cp:revision>
  <dc:subject/>
  <dc:title/>
</cp:coreProperties>
</file>