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567"/>
        <w:jc w:val="center"/>
        <w:rPr>
          <w:rFonts w:ascii="+Unicode Chianti" w:hAnsi="+Unicode Chianti" w:cs="+Unicode Chianti"/>
          <w:sz w:val="24"/>
          <w:szCs w:val="24"/>
        </w:rPr>
      </w:pPr>
      <w:r>
        <w:rPr>
          <w:rFonts w:cs="+Unicode Chianti" w:ascii="+Unicode Chianti" w:hAnsi="+Unicode Chianti"/>
          <w:sz w:val="24"/>
          <w:szCs w:val="24"/>
        </w:rPr>
        <w:t>Образец и правила оформления эссе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167005</wp:posOffset>
                </wp:positionV>
                <wp:extent cx="635" cy="745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35pt;margin-top:13.15pt;width:0pt;height:0pt" type="_x0000_t32">
                <v:stroke color="black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275"/>
        <w:gridCol w:w="1134"/>
        <w:gridCol w:w="4962"/>
        <w:gridCol w:w="992"/>
        <w:gridCol w:w="567"/>
      </w:tblGrid>
      <w:tr>
        <w:trPr>
          <w:trHeight w:val="1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поле 20 мм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5" w:leader="none"/>
              </w:tabs>
              <w:snapToGrid w:val="false"/>
              <w:spacing w:lineRule="auto" w:line="240" w:before="0" w:after="0"/>
              <w:ind w:firstLine="20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</w:tabs>
              <w:spacing w:lineRule="auto" w:line="240" w:before="0" w:after="0"/>
              <w:ind w:firstLine="17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93345</wp:posOffset>
                      </wp:positionV>
                      <wp:extent cx="2832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3pt;margin-top:7.35pt;width:0pt;height:0pt" type="_x0000_t32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нумерация страниц</w:t>
            </w:r>
          </w:p>
        </w:tc>
      </w:tr>
      <w:tr>
        <w:trPr>
          <w:trHeight w:val="55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3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95885</wp:posOffset>
                      </wp:positionV>
                      <wp:extent cx="5022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7.5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я выбрал профессию ученого-инжен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ГТУ им. Н.Э. Бау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, школа № 12, г. Челяб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поле 10 мм</w:t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обучения: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системы будущего, экология и биотехнолог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МГТУ им. Н.Э. Баумана: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ое машиностроение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: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технологические плазменные и энергетические установки</w:t>
            </w:r>
          </w:p>
          <w:p>
            <w:pPr>
              <w:pStyle w:val="Normal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Содержательная часть эссе – 1100-1200 с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(около 3-4 страниц печатного текс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Правила оформления э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Эссе печатается на стандартных страницах формата А4 (210х297 мм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Шрифт</w:t>
            </w:r>
            <w:r>
              <w:rPr>
                <w:rFonts w:cs="+Unicode Chianti" w:ascii="+Unicode Chianti" w:hAnsi="+Unicode Chianti"/>
                <w:sz w:val="16"/>
                <w:szCs w:val="16"/>
                <w:lang w:val="en-US"/>
              </w:rPr>
              <w:t xml:space="preserve"> Times New Roman, 12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кегль</w:t>
            </w:r>
            <w:r>
              <w:rPr>
                <w:rFonts w:cs="+Unicode Chianti" w:ascii="+Unicode Chianti" w:hAnsi="+Unicode Chianti"/>
                <w:sz w:val="16"/>
                <w:szCs w:val="16"/>
                <w:lang w:val="en-US"/>
              </w:rPr>
              <w:t xml:space="preserve">,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интервал</w:t>
            </w:r>
            <w:r>
              <w:rPr>
                <w:rFonts w:cs="+Unicode Chianti" w:ascii="+Unicode Chianti" w:hAnsi="+Unicode Chianti"/>
                <w:sz w:val="16"/>
                <w:szCs w:val="16"/>
                <w:lang w:val="en-US"/>
              </w:rPr>
              <w:t xml:space="preserve"> – 1,5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  <w:lang w:val="en-US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я: справа – 30 мм, слева – 10 мм, сверху и снизу – 20 мм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Нумерация страниц – в середине верхнего поля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Раздел «Литература» оформляется по ГОСТ Р 7.0.5 – 2008 </w:t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(примеры приведены ниж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Планк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Единство физической картины мира. М.: Наука, 1966. 284 с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озовикова Т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ольшие маневры. Объединить науку и производство поручено университетам // Поиск. М., 2011.   № 24 (1150). С. 6-7.</w:t>
            </w:r>
          </w:p>
          <w:p>
            <w:pPr>
              <w:pStyle w:val="Footnote"/>
              <w:ind w:left="176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нновации: ключ на старт. Экосистема венчурных компаний посевного цикла: состояние и перспективы / ООО Наутех, коллектив авторов. М.: Бизнес-журнал; ИД Компьютерра, 2010. 288 с.</w:t>
            </w:r>
          </w:p>
          <w:p>
            <w:pPr>
              <w:pStyle w:val="Footnote"/>
              <w:ind w:left="176" w:hanging="14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i/>
                <w:sz w:val="18"/>
                <w:szCs w:val="18"/>
              </w:rPr>
              <w:t>Леонтович А.В.</w:t>
            </w:r>
            <w:r>
              <w:rPr>
                <w:sz w:val="18"/>
                <w:szCs w:val="18"/>
              </w:rPr>
              <w:t xml:space="preserve"> Типы научной работы и их образовательный смысл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search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thodic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дата обращения 17.01.2007).</w:t>
            </w:r>
          </w:p>
          <w:p>
            <w:pPr>
              <w:pStyle w:val="Footnote"/>
              <w:ind w:left="176" w:hanging="142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856605</wp:posOffset>
                      </wp:positionH>
                      <wp:positionV relativeFrom="paragraph">
                        <wp:posOffset>34290</wp:posOffset>
                      </wp:positionV>
                      <wp:extent cx="3613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1.15pt;margin-top:2.7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-765810</wp:posOffset>
                      </wp:positionV>
                      <wp:extent cx="1905" cy="781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0.8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е 20 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+Unicode Chiant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15:00Z</dcterms:created>
  <dc:creator>user</dc:creator>
  <dc:description/>
  <cp:keywords/>
  <dc:language>en-US</dc:language>
  <cp:lastModifiedBy>user</cp:lastModifiedBy>
  <cp:lastPrinted>2013-04-09T18:11:00Z</cp:lastPrinted>
  <dcterms:modified xsi:type="dcterms:W3CDTF">2013-10-23T15:15:00Z</dcterms:modified>
  <cp:revision>2</cp:revision>
  <dc:subject/>
  <dc:title/>
</cp:coreProperties>
</file>