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конкурсного отбора в Дистанционную школу в МГТУ имени Н.Э. Баума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Научные кадры будущего»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ой общественной организации «Научно-техническая ассоциация «Актуальные проблемы фундаментальных наук» (РОО «НТА «Актуальные проблемы фундаментальных наук»), расположенному по адресу: 105005, г. Москва, ул. 2-я Бауманская, дом 5, строение 1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(научные институты, лаборатории и т.п.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 программы «Шаг в будущее»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step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into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th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группы Дистанционного обучения в МГТУ имени Н.Э. Баумана настоящее согласие действует со дня его подписания и на срок 6 месяцев после окончания обучения в группе или до дня отзыва в письменной форме или 6 месяцев в случае выбытия из группы об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7" w:hanging="0"/>
              <w:rPr/>
            </w:pPr>
            <w:r>
              <w:rPr>
                <w:b/>
                <w:sz w:val="14"/>
                <w:szCs w:val="14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Дата и подпись субъекта персо-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-into-the-future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7:00Z</dcterms:created>
  <dc:creator>Федотов А. А.</dc:creator>
  <dc:description/>
  <cp:keywords/>
  <dc:language>en-US</dc:language>
  <cp:lastModifiedBy>user</cp:lastModifiedBy>
  <cp:lastPrinted>2010-10-18T14:01:00Z</cp:lastPrinted>
  <dcterms:modified xsi:type="dcterms:W3CDTF">2013-10-21T09:34:00Z</dcterms:modified>
  <cp:revision>4</cp:revision>
  <dc:subject/>
  <dc:title>                  </dc:title>
</cp:coreProperties>
</file>