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20" w:right="2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оформления титульного лис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-408305</wp:posOffset>
                </wp:positionV>
                <wp:extent cx="109982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Приложение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6pt;height:27.7pt;mso-wrap-distance-left:9.05pt;mso-wrap-distance-right:9.05pt;mso-wrap-distance-top:0pt;mso-wrap-distance-bottom:0pt;margin-top:-32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  <w:t>Приложение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20" w:right="27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а о выполнении дисциплинарного 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65735</wp:posOffset>
                </wp:positionV>
                <wp:extent cx="635" cy="512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pt;margin-top:13.05pt;width:0pt;height:0pt" type="_x0000_t32">
                <v:stroke color="black" weight="64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908"/>
        <w:gridCol w:w="972"/>
        <w:gridCol w:w="1980"/>
        <w:gridCol w:w="3600"/>
        <w:gridCol w:w="720"/>
      </w:tblGrid>
      <w:tr>
        <w:trPr>
          <w:trHeight w:val="782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9"/>
              </w:rPr>
            </w:pPr>
            <w:r>
              <w:rPr>
                <w:rFonts w:cs="Times New Roman" w:ascii="Times New Roman" w:hAnsi="Times New Roman"/>
                <w:sz w:val="17"/>
                <w:szCs w:val="19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пол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20 мм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2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14300</wp:posOffset>
                      </wp:positionV>
                      <wp:extent cx="76136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9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по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30 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>Московский государственный технический университет имени Н.Э. Баум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станцион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НАУЧНЫЕ КАДРЫ БУДУЩЕ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И. Иван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класс, МОУ СОШ № 12, г. Челяби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0"/>
              </w:rPr>
              <w:t>Отчет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 выполнении дисциплинарного за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ФИЗ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1465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2.95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поле 10 мм</w:t>
            </w:r>
          </w:p>
        </w:tc>
      </w:tr>
      <w:tr>
        <w:trPr>
          <w:trHeight w:val="156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обучения: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е системы будущего, экология и биотехнология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20"/>
              </w:rPr>
            </w:pPr>
            <w:r>
              <w:rPr>
                <w:rFonts w:cs="Times New Roman" w:ascii="Times New Roman" w:hAnsi="Times New Roman"/>
                <w:sz w:val="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ультет МГТУ им. Н.Э. Баума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sz w:val="1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сть: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4"/>
                <w:szCs w:val="20"/>
              </w:rPr>
            </w:pPr>
            <w:r>
              <w:rPr>
                <w:rFonts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ое машиностроение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технологические плазменные и энергетические установки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</w:tr>
      <w:tr>
        <w:trPr>
          <w:trHeight w:val="3331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8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76" w:hanging="142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  <w:t>2013 г.</w:t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5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-542290</wp:posOffset>
                      </wp:positionV>
                      <wp:extent cx="8255" cy="5581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0.95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пол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20 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ind w:left="-720" w:right="2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оформления титульного лис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055</wp:posOffset>
                </wp:positionH>
                <wp:positionV relativeFrom="paragraph">
                  <wp:posOffset>-408305</wp:posOffset>
                </wp:positionV>
                <wp:extent cx="109982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Приложение 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6pt;height:27.7pt;mso-wrap-distance-left:9.05pt;mso-wrap-distance-right:9.05pt;mso-wrap-distance-top:0pt;mso-wrap-distance-bottom:0pt;margin-top:-32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  <w:t>Приложение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20" w:right="27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а о выполнении дисциплинарного 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65735</wp:posOffset>
                </wp:positionV>
                <wp:extent cx="635" cy="512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3.05pt;width:0pt;height:0pt" type="_x0000_t32">
                <v:stroke color="black" weight="64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908"/>
        <w:gridCol w:w="972"/>
        <w:gridCol w:w="1980"/>
        <w:gridCol w:w="3600"/>
        <w:gridCol w:w="720"/>
      </w:tblGrid>
      <w:tr>
        <w:trPr>
          <w:trHeight w:val="782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9"/>
              </w:rPr>
            </w:pPr>
            <w:r>
              <w:rPr>
                <w:rFonts w:cs="Times New Roman" w:ascii="Times New Roman" w:hAnsi="Times New Roman"/>
                <w:sz w:val="17"/>
                <w:szCs w:val="19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пол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20 мм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2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14300</wp:posOffset>
                      </wp:positionV>
                      <wp:extent cx="76136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9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по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30 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  <w:t>Московский государственный технический университет имени Н.Э. Баум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станцион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НАУЧНЫЕ КАДРЫ БУДУЩЕ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И. Иван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класс, МОУ СОШ № 12, г. Челяби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0"/>
              </w:rPr>
              <w:t>Отчет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 выполнении дисциплинарного за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1465</wp:posOffset>
                      </wp:positionV>
                      <wp:extent cx="45720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2.95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поле 10 мм</w:t>
            </w:r>
          </w:p>
        </w:tc>
      </w:tr>
      <w:tr>
        <w:trPr>
          <w:trHeight w:val="156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обучения: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ие системы будущего, экология и биотехнология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20"/>
              </w:rPr>
            </w:pPr>
            <w:r>
              <w:rPr>
                <w:rFonts w:cs="Times New Roman" w:ascii="Times New Roman" w:hAnsi="Times New Roman"/>
                <w:sz w:val="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ультет МГТУ им. Н.Э. Баума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20"/>
              </w:rPr>
            </w:pPr>
            <w:r>
              <w:rPr>
                <w:rFonts w:cs="Times New Roman" w:ascii="Times New Roman" w:hAnsi="Times New Roman"/>
                <w:sz w:val="1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сть: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4"/>
                <w:szCs w:val="20"/>
              </w:rPr>
            </w:pPr>
            <w:r>
              <w:rPr>
                <w:rFonts w:cs="Times New Roman" w:ascii="Times New Roman" w:hAnsi="Times New Roman"/>
                <w:sz w:val="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ое машиностроение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2"/>
                <w:szCs w:val="20"/>
              </w:rPr>
            </w:pPr>
            <w:r>
              <w:rPr>
                <w:rFonts w:cs="Times New Roman" w:ascii="Times New Roman" w:hAnsi="Times New Roman"/>
                <w:sz w:val="12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технологические плазменные и энергетические установки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</w:tr>
      <w:tr>
        <w:trPr>
          <w:trHeight w:val="3331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84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76" w:hanging="142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  <w:t>2013 г.</w:t>
            </w:r>
          </w:p>
          <w:p>
            <w:pPr>
              <w:pStyle w:val="Footnote"/>
              <w:ind w:left="176" w:hanging="142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10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-542290</wp:posOffset>
                      </wp:positionV>
                      <wp:extent cx="8255" cy="55816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0.95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пол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20 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+Unicode Chiant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34:00Z</dcterms:created>
  <dc:creator>user</dc:creator>
  <dc:description/>
  <cp:keywords/>
  <dc:language>en-US</dc:language>
  <cp:lastModifiedBy>user</cp:lastModifiedBy>
  <dcterms:modified xsi:type="dcterms:W3CDTF">2013-11-13T10:34:00Z</dcterms:modified>
  <cp:revision>2</cp:revision>
  <dc:subject/>
  <dc:title/>
</cp:coreProperties>
</file>